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HIARAZIONE SOSTITUTIVA DELL’ATTO DI NOTORIETA’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(Rilasciata ai sensi dell’art. 46 e 47 del DPR 28 dicembre 2000,  n. 445 )</w:t>
      </w:r>
    </w:p>
    <w:p>
      <w:pPr>
        <w:pStyle w:val="Default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 cod. fisc. _____________________nato/a a  _____________________________ Prov. ________________ il _______________e residente a ___________________ prov. _____in via ___________________________________, tel ___________________  mobile______________________ fax___________________________,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ella sua qualità di: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□ </w:t>
      </w:r>
      <w:r>
        <w:rPr>
          <w:sz w:val="20"/>
          <w:szCs w:val="20"/>
        </w:rPr>
        <w:t>imprenditore agricolo singolo;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 xml:space="preserve">□ </w:t>
      </w:r>
      <w:r>
        <w:rPr>
          <w:sz w:val="20"/>
          <w:szCs w:val="20"/>
        </w:rPr>
        <w:t>rappresentante legale dell’Ente/associazione ______________________________________________ con sede in _______________________ Prov. ______ via__________________________________________ n. __________ ,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titolare di </w:t>
      </w:r>
      <w:r>
        <w:rPr>
          <w:sz w:val="20"/>
          <w:szCs w:val="20"/>
        </w:rPr>
        <w:t>domanda singola di aiuto a valere sulla Misura/azione___________________________________________;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ll’esecuzione di tutti gli adempimenti descritti nel PSR 2007/2013 della Regione Calabri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norme afferenti l’avviamento al lavoro e l’applicazione del CCNL e di essere in regola con i versamenti contributivi previdenziali e assistenziali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onerare l'Amministrazione regionale da ogni responsabilità nei confronti di terzi aventi causa a qualsiasi titolo per il pagamento dell’aiuto richies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dei criteri di selezione riportati nelle disposizioni attuative di riferimen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garantire, salvo quanto concesso in fase di variante,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mantenere i requisiti e/o impegni previsti dalla misura/azione nonché quelli afferenti ai criteri di selezione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Default"/>
        <w:numPr>
          <w:ilvl w:val="0"/>
          <w:numId w:val="2"/>
        </w:numPr>
        <w:spacing w:before="0" w:after="35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Il dichiarante 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Allegato 1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1:00Z</dcterms:created>
  <dc:creator>marco</dc:creator>
  <dc:description/>
  <dc:language>en-US</dc:language>
  <cp:lastModifiedBy>Tancrè</cp:lastModifiedBy>
  <dcterms:modified xsi:type="dcterms:W3CDTF">2014-09-22T13:31:00Z</dcterms:modified>
  <cp:revision>2</cp:revision>
  <dc:subject/>
  <dc:title/>
</cp:coreProperties>
</file>