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i/>
          <w:iCs/>
          <w:color w:val="000000"/>
        </w:rPr>
        <w:t>Allegato C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IANO DI SVILUPPO RURALE ABRUZZO 2007/2013 </w:t>
        <w:tab/>
        <w:t xml:space="preserve">MISURA 114 – UTILIZZO DEI SERVIZI DI CONSULENZA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CHEDA “CONTATTI AZIENDALI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113"/>
        <w:gridCol w:w="998"/>
        <w:gridCol w:w="3118"/>
        <w:gridCol w:w="3544"/>
      </w:tblGrid>
      <w:tr>
        <w:trPr>
          <w:trHeight w:val="7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dalità contatti (1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tenuti della consulenza (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te (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irm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cnico/i consulente/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irma dell’imprenditore agricolo/forestale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65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Il Rappresentante Legale </w:t>
        <w:tab/>
      </w:r>
    </w:p>
    <w:p>
      <w:pPr>
        <w:pStyle w:val="Normal"/>
        <w:autoSpaceDE w:val="false"/>
        <w:ind w:left="765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dell’Organismo di consulenza</w:t>
      </w:r>
    </w:p>
    <w:p>
      <w:pPr>
        <w:pStyle w:val="Normal"/>
        <w:autoSpaceDE w:val="false"/>
        <w:ind w:left="765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La compilazione è a carico del Soggetto-Organismo erogatore del servizio di consulenza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(1) indicare se: visita aziendale, colloqui personali presso gli sportelli tecnici dell’organismo di consulenza, contatti telefonici o a mezzo di altri strumenti di comunicazione (area riservata di siti internet, posta elettronica, fax, ecc.)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2) indicare i temi di consulenza affrontati e, nel caso, anche gli specifici atti/norme afferenti la condizionalità oggetto di verifica/approfondimento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3) indicare gli aspetti particolari che sono stati oggetto di trattazione e le eventuali soluzioni/suggerimenti prospettati dal consulente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firma dell’agricoltore deve essere apposta in occasione delle visite aziendali. Per le altre modalità di contatto è sufficiente la registrazione e la firma da parte del tecnico consulente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N.B. L’originale della presente scheda, opportunamente compilata, sarà consegnata al Beneficiario al termine della consulenz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Gill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7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7</w:t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caps w:val="false"/>
      <w:smallCaps w:val="false"/>
      <w:vanish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aps w:val="false"/>
      <w:smallCaps w:val="false"/>
      <w:vanish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GillSans;Century Gothic" w:cs="Tw Cen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illSans;Century Gothic" w:hAnsi="GillSans;Century Gothic" w:eastAsia="GillSans;Century Gothic" w:cs="GillSans;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GillSans;Century Gothic" w:hAnsi="GillSans;Century Gothic" w:eastAsia="GillSans;Century Gothic" w:cs="GillSans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illSans;Century Gothic" w:hAnsi="GillSans;Century Gothic" w:eastAsia="GillSans;Century Gothic" w:cs="GillSans;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vanish w:val="false"/>
    </w:rPr>
  </w:style>
  <w:style w:type="character" w:styleId="WW8Num19z0">
    <w:name w:val="WW8Num19z0"/>
    <w:qFormat/>
    <w:rPr>
      <w:rFonts w:ascii="GillSans;Century Gothic" w:hAnsi="GillSans;Century Gothic" w:eastAsia="GillSans;Century Gothic" w:cs="GillSans;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Gothic" w:hAnsi="Century Gothic" w:eastAsia="GillSans;Century Gothic" w:cs="Tw Cen 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entury Gothic" w:hAnsi="Century Gothic" w:eastAsia="GillSans;Century Gothic" w:cs="Tw Cen 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 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23:00Z</dcterms:created>
  <dc:creator>Franco</dc:creator>
  <dc:description/>
  <cp:keywords/>
  <dc:language>en-US</dc:language>
  <cp:lastModifiedBy>franco.tartaglia</cp:lastModifiedBy>
  <cp:lastPrinted>2012-07-19T15:17:00Z</cp:lastPrinted>
  <dcterms:modified xsi:type="dcterms:W3CDTF">2012-07-24T07:34:00Z</dcterms:modified>
  <cp:revision>5</cp:revision>
  <dc:subject/>
  <dc:title>REGIONE MARCHE</dc:title>
</cp:coreProperties>
</file>