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/>
      </w:pPr>
      <w:r>
        <w:rPr>
          <w:rFonts w:cs="Times New Roman" w:ascii="Times New Roman" w:hAnsi="Times New Roman"/>
          <w:bCs/>
          <w:i/>
          <w:iCs/>
        </w:rPr>
        <w:t xml:space="preserve">Allegato F) </w:t>
      </w:r>
    </w:p>
    <w:p>
      <w:pPr>
        <w:pStyle w:val="Default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Cs/>
          <w:color w:val="000000"/>
        </w:rPr>
        <w:t>Misura 114 - Utilizzo dei servizi di consulenz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Cs/>
          <w:color w:val="000000"/>
        </w:rPr>
        <w:t>Piano di Sviluppo Rurale della Regione Abruzzo 2007-2013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SCHEDA DI MONITORAGGIO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iù del 50% della superficie aziendale è occupata da bosco: </w:t>
        <w:tab/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426"/>
        <w:jc w:val="both"/>
        <w:rPr>
          <w:bCs/>
          <w:color w:val="000000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281967405"/>
      <w:bookmarkStart w:id="1" w:name="__Fieldmark__0_128196740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SI</w:t>
        <w:tab/>
        <w:tab/>
        <w:tab/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281967405"/>
      <w:bookmarkStart w:id="3" w:name="__Fieldmark__1_128196740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NO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l beneficiario riceve pagamenti diretti annuali (Regime di pagamento unico) per un importo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ab/>
        <w:tab/>
        <w:tab/>
      </w:r>
    </w:p>
    <w:p>
      <w:pPr>
        <w:pStyle w:val="Normal"/>
        <w:autoSpaceDE w:val="false"/>
        <w:ind w:firstLine="426"/>
        <w:jc w:val="both"/>
        <w:rPr>
          <w:bCs/>
          <w:color w:val="00000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281967405"/>
      <w:bookmarkStart w:id="5" w:name="__Fieldmark__2_128196740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Minore o uguale a 15.000 euro  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6" w:name="__Fieldmark__3_1281967405"/>
      <w:bookmarkStart w:id="7" w:name="__Fieldmark__3_1281967405"/>
      <w:bookmarkEnd w:id="7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Maggiore di 15.000 euro</w:t>
      </w:r>
    </w:p>
    <w:p>
      <w:pPr>
        <w:pStyle w:val="Normal"/>
        <w:autoSpaceDE w:val="false"/>
        <w:ind w:firstLine="42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42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b/>
          <w:bCs/>
          <w:color w:val="000000"/>
        </w:rPr>
        <w:t>Tipologia di consulenza attivata in azienda ed aree d’intervento (è possibile selezionare una o più aree di intervento):</w:t>
      </w:r>
    </w:p>
    <w:p>
      <w:pPr>
        <w:pStyle w:val="Normal"/>
        <w:autoSpaceDE w:val="false"/>
        <w:ind w:left="42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26" w:hanging="0"/>
        <w:jc w:val="both"/>
        <w:rPr>
          <w:bCs/>
          <w:color w:val="00000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8" w:name="__Fieldmark__4_1281967405"/>
      <w:bookmarkStart w:id="9" w:name="__Fieldmark__4_1281967405"/>
      <w:bookmarkEnd w:id="9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Rispetto dei Criteri di Gestione Obbligatori e delle Buone Condizioni Agronomiche e Ambientali (Condizionalità);</w:t>
      </w:r>
    </w:p>
    <w:p>
      <w:pPr>
        <w:pStyle w:val="Normal"/>
        <w:autoSpaceDE w:val="false"/>
        <w:ind w:left="42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426" w:hanging="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10" w:name="__Fieldmark__5_1281967405"/>
      <w:bookmarkStart w:id="11" w:name="__Fieldmark__5_1281967405"/>
      <w:bookmarkEnd w:id="1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Sicurezza sul lavoro;</w:t>
      </w:r>
    </w:p>
    <w:p>
      <w:pPr>
        <w:pStyle w:val="Normal"/>
        <w:autoSpaceDE w:val="false"/>
        <w:ind w:left="42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426" w:hanging="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12" w:name="__Fieldmark__6_1281967405"/>
      <w:bookmarkStart w:id="13" w:name="__Fieldmark__6_1281967405"/>
      <w:bookmarkEnd w:id="1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Ambiente, incluso agroambiente;</w:t>
      </w:r>
    </w:p>
    <w:p>
      <w:pPr>
        <w:pStyle w:val="Normal"/>
        <w:autoSpaceDE w:val="false"/>
        <w:ind w:left="42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426" w:hanging="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14" w:name="__Fieldmark__7_1281967405"/>
      <w:bookmarkStart w:id="15" w:name="__Fieldmark__7_1281967405"/>
      <w:bookmarkEnd w:id="1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Benessere degli animali;</w:t>
      </w:r>
    </w:p>
    <w:p>
      <w:pPr>
        <w:pStyle w:val="Normal"/>
        <w:autoSpaceDE w:val="false"/>
        <w:ind w:left="42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426" w:hanging="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16" w:name="__Fieldmark__8_1281967405"/>
      <w:bookmarkStart w:id="17" w:name="__Fieldmark__8_1281967405"/>
      <w:bookmarkEnd w:id="17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Sanità pubblica, salute delle piante e degli animali;</w:t>
      </w:r>
    </w:p>
    <w:p>
      <w:pPr>
        <w:pStyle w:val="Normal"/>
        <w:autoSpaceDE w:val="false"/>
        <w:ind w:left="42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426" w:hanging="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18" w:name="__Fieldmark__9_1281967405"/>
      <w:bookmarkStart w:id="19" w:name="__Fieldmark__9_1281967405"/>
      <w:bookmarkEnd w:id="19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Gestione d’impresa;</w:t>
      </w:r>
    </w:p>
    <w:p>
      <w:pPr>
        <w:pStyle w:val="Normal"/>
        <w:autoSpaceDE w:val="false"/>
        <w:ind w:left="42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426" w:hanging="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0" w:name="__Fieldmark__10_1281967405"/>
      <w:bookmarkStart w:id="21" w:name="__Fieldmark__10_1281967405"/>
      <w:bookmarkEnd w:id="2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Agricoltura biologica;</w:t>
      </w:r>
    </w:p>
    <w:p>
      <w:pPr>
        <w:pStyle w:val="Normal"/>
        <w:autoSpaceDE w:val="false"/>
        <w:ind w:left="42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426" w:hanging="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2" w:name="__Fieldmark__11_1281967405"/>
      <w:bookmarkStart w:id="23" w:name="__Fieldmark__11_1281967405"/>
      <w:bookmarkEnd w:id="2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Agricoltura integrata;</w:t>
      </w:r>
    </w:p>
    <w:p>
      <w:pPr>
        <w:pStyle w:val="Normal"/>
        <w:autoSpaceDE w:val="false"/>
        <w:ind w:left="42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426" w:hanging="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4" w:name="__Fieldmark__12_1281967405"/>
      <w:bookmarkStart w:id="25" w:name="__Fieldmark__12_1281967405"/>
      <w:bookmarkEnd w:id="2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Altre.</w:t>
      </w:r>
    </w:p>
    <w:p>
      <w:pPr>
        <w:pStyle w:val="Normal"/>
        <w:autoSpaceDE w:val="false"/>
        <w:ind w:left="42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2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2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2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2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GillSans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322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6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caps w:val="false"/>
      <w:smallCaps w:val="false"/>
      <w:vanish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aps w:val="false"/>
      <w:smallCaps w:val="false"/>
      <w:vanish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eastAsia="GillSans;Century Gothic" w:cs="Tw Cen M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aps w:val="false"/>
      <w:smallCaps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GillSans;Century Gothic" w:hAnsi="GillSans;Century Gothic" w:eastAsia="GillSans;Century Gothic" w:cs="GillSans;Century Goth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>
      <w:rFonts w:ascii="GillSans;Century Gothic" w:hAnsi="GillSans;Century Gothic" w:eastAsia="GillSans;Century Gothic" w:cs="GillSans;Century Goth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illSans;Century Gothic" w:hAnsi="GillSans;Century Gothic" w:eastAsia="GillSans;Century Gothic" w:cs="GillSans;Century Goth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vanish w:val="false"/>
    </w:rPr>
  </w:style>
  <w:style w:type="character" w:styleId="WW8Num21z0">
    <w:name w:val="WW8Num21z0"/>
    <w:qFormat/>
    <w:rPr>
      <w:rFonts w:ascii="GillSans;Century Gothic" w:hAnsi="GillSans;Century Gothic" w:eastAsia="GillSans;Century Gothic" w:cs="GillSans;Century Goth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Century Gothic" w:hAnsi="Century Gothic" w:eastAsia="GillSans;Century Gothic" w:cs="Tw Cen M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b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entury Gothic" w:hAnsi="Century Gothic" w:eastAsia="GillSans;Century Gothic" w:cs="Tw Cen M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 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21:00Z</dcterms:created>
  <dc:creator>Franco</dc:creator>
  <dc:description/>
  <cp:keywords/>
  <dc:language>en-US</dc:language>
  <cp:lastModifiedBy>franco.tartaglia</cp:lastModifiedBy>
  <cp:lastPrinted>2012-07-24T16:33:00Z</cp:lastPrinted>
  <dcterms:modified xsi:type="dcterms:W3CDTF">2012-07-24T14:36:00Z</dcterms:modified>
  <cp:revision>19</cp:revision>
  <dc:subject/>
  <dc:title>REGIONE MARCHE</dc:title>
</cp:coreProperties>
</file>