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Cs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Allegato B)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SR Abruzzo 2007-2013 – Misura 114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color w:val="000000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Ricorso ai servizi di consulenza da parte degli  imprenditori agricoli e forestali</w:t>
      </w:r>
      <w:r>
        <w:rPr>
          <w:rFonts w:cs="Arial" w:ascii="Arial" w:hAnsi="Arial"/>
          <w:b w:val="false"/>
          <w:bCs w:val="false"/>
          <w:sz w:val="26"/>
          <w:szCs w:val="26"/>
        </w:rPr>
        <w:t>”</w:t>
      </w:r>
    </w:p>
    <w:p>
      <w:pPr>
        <w:pStyle w:val="Heading4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bCs w:val="false"/>
          <w:sz w:val="24"/>
          <w:szCs w:val="26"/>
          <w:lang w:val="it-IT"/>
        </w:rPr>
      </w:pPr>
      <w:r>
        <w:rPr>
          <w:rFonts w:cs="Arial" w:ascii="Arial" w:hAnsi="Arial"/>
          <w:b w:val="false"/>
          <w:bCs w:val="false"/>
          <w:sz w:val="24"/>
          <w:szCs w:val="26"/>
          <w:lang w:val="it-IT"/>
        </w:rPr>
      </w:r>
    </w:p>
    <w:p>
      <w:pPr>
        <w:pStyle w:val="Heading4"/>
        <w:tabs>
          <w:tab w:val="clear" w:pos="708"/>
        </w:tabs>
        <w:spacing w:before="120" w:after="0"/>
        <w:ind w:left="0" w:hanging="0"/>
        <w:rPr>
          <w:rFonts w:ascii="Arial" w:hAnsi="Arial" w:cs="Arial"/>
          <w:sz w:val="24"/>
          <w:highlight w:val="yellow"/>
          <w:lang w:val="it-IT"/>
        </w:rPr>
      </w:pPr>
      <w:r>
        <w:rPr>
          <w:rFonts w:cs="Arial" w:ascii="Arial" w:hAnsi="Arial"/>
          <w:sz w:val="24"/>
          <w:lang w:val="it-IT"/>
        </w:rPr>
        <w:t xml:space="preserve">TIPOLOGIA DI CONSULENZA: </w:t>
        <w:tab/>
        <w:t>PACCHETTO BAS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  <w:lang w:eastAsia="it-IT"/>
        </w:rPr>
        <w:instrText xml:space="preserve"> FORMCHECKBOX </w:instrText>
      </w:r>
      <w:r>
        <w:rPr>
          <w:sz w:val="24"/>
          <w:rFonts w:cs="Arial" w:ascii="Arial" w:hAnsi="Arial"/>
          <w:lang w:eastAsia="it-IT"/>
        </w:rPr>
        <w:fldChar w:fldCharType="separate"/>
      </w:r>
      <w:bookmarkStart w:id="0" w:name="__Fieldmark__0_3747706197"/>
      <w:bookmarkStart w:id="1" w:name="__Fieldmark__0_3747706197"/>
      <w:bookmarkEnd w:id="1"/>
      <w:r/>
      <w:r>
        <w:rPr>
          <w:sz w:val="24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 w:val="24"/>
          <w:lang w:eastAsia="it-IT"/>
        </w:rPr>
      </w:r>
    </w:p>
    <w:p>
      <w:pPr>
        <w:pStyle w:val="Heading4"/>
        <w:tabs>
          <w:tab w:val="clear" w:pos="708"/>
        </w:tabs>
        <w:spacing w:before="120" w:after="0"/>
        <w:ind w:left="2832"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ACCHETTO COMPLETO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  <w:lang w:eastAsia="it-IT"/>
        </w:rPr>
        <w:instrText xml:space="preserve"> FORMCHECKBOX </w:instrText>
      </w:r>
      <w:r>
        <w:rPr>
          <w:sz w:val="24"/>
          <w:rFonts w:cs="Arial" w:ascii="Arial" w:hAnsi="Arial"/>
          <w:lang w:eastAsia="it-IT"/>
        </w:rPr>
        <w:fldChar w:fldCharType="separate"/>
      </w:r>
      <w:bookmarkStart w:id="2" w:name="__Fieldmark__1_3747706197"/>
      <w:bookmarkStart w:id="3" w:name="__Fieldmark__1_3747706197"/>
      <w:bookmarkEnd w:id="3"/>
      <w:r/>
      <w:r>
        <w:rPr>
          <w:sz w:val="24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 w:val="24"/>
          <w:lang w:eastAsia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VERIFICA D’INGRESSO E CHECK LIST INIZIALE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426"/>
        <w:jc w:val="both"/>
        <w:rPr/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bCs/>
        </w:rPr>
        <w:t>DATI IDENTIFICATIVI DELL’IMPRESA AGRICOL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4445</wp:posOffset>
                </wp:positionH>
                <wp:positionV relativeFrom="paragraph">
                  <wp:posOffset>-12065</wp:posOffset>
                </wp:positionV>
                <wp:extent cx="6630670" cy="27622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23.1pt;mso-wrap-distance-left:9.05pt;mso-wrap-distance-right:9.05pt;mso-wrap-distance-top:0pt;mso-wrap-distance-bottom:0pt;margin-top:-0.95pt;mso-position-vertical-relative:text;margin-left:-0.35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Ragione socia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3192145" cy="282575"/>
                <wp:effectExtent l="0" t="0" r="17145" b="17145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3.6pt;mso-wrap-distance-left:9.05pt;mso-wrap-distance-right:9.05pt;mso-wrap-distance-top:0pt;mso-wrap-distance-bottom:0pt;margin-top:8.15pt;mso-position-vertical-relative:text;margin-left:-0.35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948680</wp:posOffset>
                </wp:positionH>
                <wp:positionV relativeFrom="paragraph">
                  <wp:posOffset>103505</wp:posOffset>
                </wp:positionV>
                <wp:extent cx="677545" cy="28257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3.6pt;mso-wrap-distance-left:9.05pt;mso-wrap-distance-right:9.05pt;mso-wrap-distance-top:0pt;mso-wrap-distance-bottom:0pt;margin-top:8.15pt;mso-position-vertical-relative:text;margin-left:468.4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4555</wp:posOffset>
                </wp:positionH>
                <wp:positionV relativeFrom="paragraph">
                  <wp:posOffset>103505</wp:posOffset>
                </wp:positionV>
                <wp:extent cx="2277745" cy="282575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.6pt;mso-wrap-distance-left:9.05pt;mso-wrap-distance-right:9.05pt;mso-wrap-distance-top:0pt;mso-wrap-distance-bottom:0pt;margin-top:8.15pt;mso-position-vertical-relative:text;margin-left:269.65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dirizzo e N° civico sede legale</w:t>
        <w:tab/>
        <w:tab/>
        <w:tab/>
        <w:tab/>
        <w:t>Comune</w:t>
        <w:tab/>
        <w:tab/>
        <w:tab/>
        <w:tab/>
        <w:tab/>
        <w:t>CAP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1820545" cy="334645"/>
                <wp:effectExtent l="0" t="0" r="17145" b="17145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6.95pt;mso-position-vertical-relative:text;margin-left:-0.35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52955</wp:posOffset>
                </wp:positionH>
                <wp:positionV relativeFrom="paragraph">
                  <wp:posOffset>88265</wp:posOffset>
                </wp:positionV>
                <wp:extent cx="1477645" cy="334645"/>
                <wp:effectExtent l="0" t="0" r="17145" b="1714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.95pt;mso-position-vertical-relative:text;margin-left:161.65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67455</wp:posOffset>
                </wp:positionH>
                <wp:positionV relativeFrom="paragraph">
                  <wp:posOffset>88265</wp:posOffset>
                </wp:positionV>
                <wp:extent cx="2858770" cy="334645"/>
                <wp:effectExtent l="0" t="0" r="17145" b="1714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27.7pt;mso-wrap-distance-left:9.05pt;mso-wrap-distance-right:9.05pt;mso-wrap-distance-top:0pt;mso-wrap-distance-bottom:0pt;margin-top:6.95pt;mso-position-vertical-relative:text;margin-left:296.65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. Telefono</w:t>
        <w:tab/>
        <w:tab/>
        <w:tab/>
        <w:tab/>
        <w:t>N. Fax</w:t>
        <w:tab/>
        <w:tab/>
        <w:tab/>
        <w:tab/>
        <w:t>E-mail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2277745" cy="276225"/>
                <wp:effectExtent l="0" t="0" r="17145" b="17145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.1pt;mso-wrap-distance-left:9.05pt;mso-wrap-distance-right:9.05pt;mso-wrap-distance-top:0pt;mso-wrap-distance-bottom:0pt;margin-top:5.75pt;mso-position-vertical-relative:text;margin-left:-0.35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10155</wp:posOffset>
                </wp:positionH>
                <wp:positionV relativeFrom="paragraph">
                  <wp:posOffset>73025</wp:posOffset>
                </wp:positionV>
                <wp:extent cx="4116070" cy="276225"/>
                <wp:effectExtent l="0" t="0" r="17145" b="17145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5pt;height:23.1pt;mso-wrap-distance-left:9.05pt;mso-wrap-distance-right:9.05pt;mso-wrap-distance-top:0pt;mso-wrap-distance-bottom:0pt;margin-top:5.75pt;mso-position-vertical-relative:text;margin-left:197.65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.U.A.A.</w:t>
        <w:tab/>
        <w:tab/>
        <w:tab/>
        <w:tab/>
        <w:tab/>
        <w:t>N° C.C.I.A.A.  e sede della Camera di Commercio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6630670" cy="265430"/>
                <wp:effectExtent l="0" t="0" r="17145" b="17145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22.25pt;mso-wrap-distance-left:9.05pt;mso-wrap-distance-right:9.05pt;mso-wrap-distance-top:0pt;mso-wrap-distance-bottom:0pt;margin-top:6.35pt;mso-position-vertical-relative:text;margin-left:-0.35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Nome e Cognome del titolare o legale rappresenta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4201795" cy="287020"/>
                <wp:effectExtent l="0" t="0" r="17145" b="17145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pt;height:23.95pt;mso-wrap-distance-left:9.05pt;mso-wrap-distance-right:9.05pt;mso-wrap-distance-top:0pt;mso-wrap-distance-bottom:0pt;margin-top:5.15pt;mso-position-vertical-relative:text;margin-left:-0.35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34205</wp:posOffset>
                </wp:positionH>
                <wp:positionV relativeFrom="paragraph">
                  <wp:posOffset>65405</wp:posOffset>
                </wp:positionV>
                <wp:extent cx="2182495" cy="287020"/>
                <wp:effectExtent l="0" t="0" r="17145" b="17145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08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3.95pt;mso-wrap-distance-left:9.05pt;mso-wrap-distance-right:9.05pt;mso-wrap-distance-top:0pt;mso-wrap-distance-bottom:0pt;margin-top:5.15pt;mso-position-vertical-relative:text;margin-left:349.15pt;mso-position-horizontal-relative:text">
                <v:shadow on="t" color="#0080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ogo di nascita</w:t>
        <w:tab/>
        <w:tab/>
        <w:tab/>
        <w:tab/>
        <w:tab/>
        <w:tab/>
        <w:tab/>
        <w:tab/>
        <w:t>Data di nascita</w:t>
      </w:r>
    </w:p>
    <w:p>
      <w:pPr>
        <w:pStyle w:val="Normal"/>
        <w:ind w:left="141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  <w:tab/>
        <w:t>DATI IDENTIFICATIVI DELL’ORGANISMO DI CONSULEN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6602095" cy="267335"/>
                <wp:effectExtent l="0" t="0" r="17145" b="17145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FF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pt;height:22.4pt;mso-wrap-distance-left:9.05pt;mso-wrap-distance-right:9.05pt;mso-wrap-distance-top:0pt;mso-wrap-distance-bottom:0pt;margin-top:3.15pt;mso-position-vertical-relative:text;margin-left:-0.35pt;mso-position-horizontal-relative:text">
                <v:shadow on="t" color="#FF33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nominazi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6602095" cy="273050"/>
                <wp:effectExtent l="0" t="0" r="17145" b="17145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FF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pt;height:22.85pt;mso-wrap-distance-left:9.05pt;mso-wrap-distance-right:9.05pt;mso-wrap-distance-top:0pt;mso-wrap-distance-bottom:0pt;margin-top:2.2pt;mso-position-vertical-relative:text;margin-left:-0.35pt;mso-position-horizontal-relative:text">
                <v:shadow on="t" color="#FF33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4"/>
        <w:tabs>
          <w:tab w:val="clear" w:pos="708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Ragione social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3192145" cy="283210"/>
                <wp:effectExtent l="0" t="0" r="17145" b="17145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FF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3.65pt;mso-wrap-distance-left:9.05pt;mso-wrap-distance-right:9.05pt;mso-wrap-distance-top:0pt;mso-wrap-distance-bottom:0pt;margin-top:2.8pt;mso-position-vertical-relative:text;margin-left:-0.35pt;mso-position-horizontal-relative:text">
                <v:shadow on="t" color="#FF33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853430</wp:posOffset>
                </wp:positionH>
                <wp:positionV relativeFrom="paragraph">
                  <wp:posOffset>35560</wp:posOffset>
                </wp:positionV>
                <wp:extent cx="763270" cy="283210"/>
                <wp:effectExtent l="0" t="0" r="17145" b="17145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FF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3.65pt;mso-wrap-distance-left:9.05pt;mso-wrap-distance-right:9.05pt;mso-wrap-distance-top:0pt;mso-wrap-distance-bottom:0pt;margin-top:2.8pt;mso-position-vertical-relative:text;margin-left:460.9pt;mso-position-horizontal-relative:text">
                <v:shadow on="t" color="#FF33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4555</wp:posOffset>
                </wp:positionH>
                <wp:positionV relativeFrom="paragraph">
                  <wp:posOffset>35560</wp:posOffset>
                </wp:positionV>
                <wp:extent cx="2163445" cy="283210"/>
                <wp:effectExtent l="0" t="0" r="17145" b="17145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FF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.65pt;mso-wrap-distance-left:9.05pt;mso-wrap-distance-right:9.05pt;mso-wrap-distance-top:0pt;mso-wrap-distance-bottom:0pt;margin-top:2.8pt;mso-position-vertical-relative:text;margin-left:269.65pt;mso-position-horizontal-relative:text">
                <v:shadow on="t" color="#FF33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Heading9"/>
        <w:tabs>
          <w:tab w:val="clear" w:pos="708"/>
        </w:tabs>
        <w:spacing w:lineRule="auto" w:line="240"/>
        <w:ind w:left="0" w:right="-833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Heading9"/>
        <w:tabs>
          <w:tab w:val="clear" w:pos="708"/>
        </w:tabs>
        <w:ind w:left="0" w:right="-8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dirizzo e N° civico sede legale</w:t>
        <w:tab/>
        <w:tab/>
        <w:tab/>
        <w:tab/>
        <w:t>Comune</w:t>
        <w:tab/>
        <w:tab/>
        <w:tab/>
        <w:tab/>
        <w:t>CA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1820545" cy="280670"/>
                <wp:effectExtent l="0" t="0" r="17145" b="17145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FF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.45pt;mso-wrap-distance-left:9.05pt;mso-wrap-distance-right:9.05pt;mso-wrap-distance-top:0pt;mso-wrap-distance-bottom:0pt;margin-top:3.4pt;mso-position-vertical-relative:text;margin-left:-0.35pt;mso-position-horizontal-relative:text">
                <v:shadow on="t" color="#FF33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2955</wp:posOffset>
                </wp:positionH>
                <wp:positionV relativeFrom="paragraph">
                  <wp:posOffset>43180</wp:posOffset>
                </wp:positionV>
                <wp:extent cx="1477645" cy="280670"/>
                <wp:effectExtent l="0" t="0" r="17145" b="17145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FF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5pt;mso-wrap-distance-left:9.05pt;mso-wrap-distance-right:9.05pt;mso-wrap-distance-top:0pt;mso-wrap-distance-bottom:0pt;margin-top:3.4pt;mso-position-vertical-relative:text;margin-left:161.65pt;mso-position-horizontal-relative:text">
                <v:shadow on="t" color="#FF33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67455</wp:posOffset>
                </wp:positionH>
                <wp:positionV relativeFrom="paragraph">
                  <wp:posOffset>43180</wp:posOffset>
                </wp:positionV>
                <wp:extent cx="2858770" cy="280670"/>
                <wp:effectExtent l="0" t="0" r="17145" b="17145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FF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23.45pt;mso-wrap-distance-left:9.05pt;mso-wrap-distance-right:9.05pt;mso-wrap-distance-top:0pt;mso-wrap-distance-bottom:0pt;margin-top:3.4pt;mso-position-vertical-relative:text;margin-left:296.65pt;mso-position-horizontal-relative:text">
                <v:shadow on="t" color="#FF33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° Telefono</w:t>
        <w:tab/>
        <w:tab/>
        <w:tab/>
        <w:tab/>
        <w:t>N° Fax</w:t>
        <w:tab/>
        <w:tab/>
        <w:tab/>
        <w:t>E-mail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4445</wp:posOffset>
                </wp:positionH>
                <wp:positionV relativeFrom="paragraph">
                  <wp:posOffset>99060</wp:posOffset>
                </wp:positionV>
                <wp:extent cx="3192145" cy="283210"/>
                <wp:effectExtent l="0" t="0" r="17145" b="17145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FF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3.65pt;mso-wrap-distance-left:9.05pt;mso-wrap-distance-right:9.05pt;mso-wrap-distance-top:0pt;mso-wrap-distance-bottom:0pt;margin-top:7.8pt;mso-position-vertical-relative:text;margin-left:-0.35pt;mso-position-horizontal-relative:text">
                <v:shadow on="t" color="#FF33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4555</wp:posOffset>
                </wp:positionH>
                <wp:positionV relativeFrom="paragraph">
                  <wp:posOffset>99060</wp:posOffset>
                </wp:positionV>
                <wp:extent cx="3192145" cy="283210"/>
                <wp:effectExtent l="0" t="0" r="17145" b="17145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FF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3.65pt;mso-wrap-distance-left:9.05pt;mso-wrap-distance-right:9.05pt;mso-wrap-distance-top:0pt;mso-wrap-distance-bottom:0pt;margin-top:7.8pt;mso-position-vertical-relative:text;margin-left:269.65pt;mso-position-horizontal-relative:text">
                <v:shadow on="t" color="#FF33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0"/>
          <w:numId w:val="0"/>
        </w:numPr>
        <w:spacing w:before="14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ome e cognome del Legale Rappresentante </w:t>
        <w:tab/>
        <w:t xml:space="preserve">  e del</w:t>
        <w:tab/>
        <w:tab/>
        <w:t xml:space="preserve"> Responsabile Tecnico dello staff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6630670" cy="343535"/>
                <wp:effectExtent l="0" t="0" r="17145" b="17145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FF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. DOMANDA 114 rilasciato da SIAN  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28.4pt;mso-wrap-distance-left:9.05pt;mso-wrap-distance-right:9.05pt;mso-wrap-distance-top:0pt;mso-wrap-distance-bottom:0pt;margin-top:2.8pt;mso-position-vertical-relative:text;margin-left:-0.35pt;mso-position-horizontal-relative:text">
                <v:shadow on="t" color="#FF3300" offset="1.35pt,1.3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. DOMANDA 114 rilasciato da SIAN  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  <w:tab/>
        <w:t>DESCRIZIONE, BREVE E COMPLETA, DELL’IMPRESA AGRICOLA SOTTO L’ASPETTO STRUTTURALE E PRODUTTI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 xml:space="preserve">VALUTAZIONE INIZIALE DELLA SITUAZIONE AZIENDAL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blematiche e criticità rilevate in riferimento 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petti tecnico-economici e gestionali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Aspetti professionali e organizzativi e propensione alla formazione e all’innovazio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.  Situazione del contesto in cui opera l’impresa (territoriale, socio-economico, normativo, ecc.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 xml:space="preserve">INFORMAZIONI PRELIMINARI AD USO ESCLUSIVO DEL CONSULENT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i aziendali che il consulente ha consulta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4" w:name="__Fieldmark__2_3747706197"/>
      <w:bookmarkStart w:id="5" w:name="__Fieldmark__2_3747706197"/>
      <w:bookmarkEnd w:id="5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lanimet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6" w:name="__Fieldmark__3_3747706197"/>
      <w:bookmarkStart w:id="7" w:name="__Fieldmark__3_3747706197"/>
      <w:bookmarkEnd w:id="7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iferimenti cata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8" w:name="__Fieldmark__4_3747706197"/>
      <w:bookmarkStart w:id="9" w:name="__Fieldmark__4_3747706197"/>
      <w:bookmarkEnd w:id="9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pia domande PA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0" w:name="__Fieldmark__5_3747706197"/>
      <w:bookmarkStart w:id="11" w:name="__Fieldmark__5_3747706197"/>
      <w:bookmarkEnd w:id="11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ltro (specificare</w:t>
      </w:r>
      <w:r>
        <w:rPr>
          <w:rFonts w:cs="Arial" w:ascii="Arial" w:hAnsi="Arial"/>
          <w:sz w:val="28"/>
          <w:szCs w:val="28"/>
        </w:rPr>
        <w:t xml:space="preserve">) </w:t>
      </w:r>
      <w:r>
        <w:rPr>
          <w:rFonts w:cs="Arial" w:ascii="Arial" w:hAnsi="Arial"/>
        </w:rPr>
        <w:t xml:space="preserve">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azione informativa sulla condizionalità già a disposizione dell’imprendito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2" w:name="__Fieldmark__6_3747706197"/>
      <w:bookmarkStart w:id="13" w:name="__Fieldmark__6_3747706197"/>
      <w:bookmarkEnd w:id="13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comunitaria (ad esempio: diritti PAC, pagamenti diretti, biologico, integrato, DOP, IGP, DOC, DOCG, sistemi di gestione ambientale, EMAS, ISO 14001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4" w:name="__Fieldmark__7_3747706197"/>
      <w:bookmarkStart w:id="15" w:name="__Fieldmark__7_3747706197"/>
      <w:bookmarkEnd w:id="15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ltro (specificare</w:t>
      </w:r>
      <w:r>
        <w:rPr>
          <w:rFonts w:cs="Arial" w:ascii="Arial" w:hAnsi="Arial"/>
          <w:sz w:val="28"/>
          <w:szCs w:val="28"/>
        </w:rPr>
        <w:t xml:space="preserve">) </w:t>
      </w:r>
      <w:r>
        <w:rPr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-142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AMBITI DI INTERVENTO DEL SERVIZIO DI CONSULENZA PER LA “CONDIZIONALITÀ E LA SICUREZZA SUL LAVORO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Cs w:val="20"/>
        </w:rPr>
      </w:pPr>
      <w:r>
        <w:rPr>
          <w:rFonts w:cs="Arial" w:ascii="Arial" w:hAnsi="Arial"/>
          <w:b/>
          <w:bCs/>
          <w:iCs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Cs w:val="20"/>
          <w:lang w:eastAsia="ar-SA"/>
        </w:rPr>
      </w:pPr>
      <w:r>
        <w:rPr>
          <w:rFonts w:cs="Arial" w:ascii="Arial" w:hAnsi="Arial"/>
          <w:b/>
          <w:bCs/>
          <w:iCs/>
          <w:color w:val="000000"/>
          <w:szCs w:val="20"/>
          <w:lang w:eastAsia="ar-SA"/>
        </w:rPr>
      </w:r>
    </w:p>
    <w:p>
      <w:pPr>
        <w:pStyle w:val="Heading8"/>
        <w:numPr>
          <w:ilvl w:val="7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spacing w:lineRule="auto" w:line="240"/>
        <w:ind w:left="0" w:right="-28" w:hanging="0"/>
        <w:rPr>
          <w:lang w:val="it-IT"/>
        </w:rPr>
      </w:pPr>
      <w:r>
        <w:rPr>
          <w:lang w:val="it-IT"/>
        </w:rPr>
        <w:t>Le righe a disposizione per la descrizione sono puramente indicative, è possibile aumentare lo spazio necessario alla completa descrizione delle azioni verificat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olonna “Esito”, per le tabelle BCAA + CGO + SL utilizzar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C</w:t>
      </w:r>
      <w:r>
        <w:rPr>
          <w:rFonts w:cs="Arial" w:ascii="Arial" w:hAnsi="Arial"/>
        </w:rPr>
        <w:t xml:space="preserve"> = situazione di </w:t>
      </w:r>
      <w:r>
        <w:rPr>
          <w:rFonts w:cs="Arial" w:ascii="Arial" w:hAnsi="Arial"/>
          <w:b/>
        </w:rPr>
        <w:t xml:space="preserve">NON </w:t>
      </w:r>
      <w:r>
        <w:rPr>
          <w:rFonts w:cs="Arial" w:ascii="Arial" w:hAnsi="Arial"/>
          <w:b/>
          <w:bCs/>
        </w:rPr>
        <w:t>CONFORMITA’</w:t>
      </w:r>
      <w:r>
        <w:rPr>
          <w:rFonts w:cs="Arial" w:ascii="Arial" w:hAnsi="Arial"/>
        </w:rPr>
        <w:t xml:space="preserve"> che necessita di un intervento di </w:t>
      </w:r>
      <w:r>
        <w:rPr>
          <w:rFonts w:cs="Arial" w:ascii="Arial" w:hAnsi="Arial"/>
          <w:b/>
        </w:rPr>
        <w:t>adeguamento</w:t>
      </w:r>
    </w:p>
    <w:p>
      <w:pPr>
        <w:pStyle w:val="Normal"/>
        <w:spacing w:before="120" w:after="0"/>
        <w:ind w:left="708" w:firstLine="1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= situazione di </w:t>
      </w:r>
      <w:r>
        <w:rPr>
          <w:rFonts w:cs="Arial" w:ascii="Arial" w:hAnsi="Arial"/>
          <w:b/>
          <w:bCs/>
        </w:rPr>
        <w:t>CONFORMITA’</w:t>
      </w:r>
      <w:r>
        <w:rPr>
          <w:rFonts w:cs="Arial" w:ascii="Arial" w:hAnsi="Arial"/>
        </w:rPr>
        <w:t xml:space="preserve"> che necessita o meno di un intervento di </w:t>
      </w:r>
      <w:r>
        <w:rPr>
          <w:rFonts w:cs="Arial" w:ascii="Arial" w:hAnsi="Arial"/>
          <w:b/>
        </w:rPr>
        <w:t>miglioramento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er la tabella SG utilizzar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rPr/>
      </w:pPr>
      <w:r>
        <w:rPr>
          <w:rFonts w:cs="Arial" w:ascii="Arial" w:hAnsi="Arial"/>
          <w:b/>
          <w:bCs/>
        </w:rPr>
        <w:t>NA</w:t>
      </w:r>
      <w:r>
        <w:rPr>
          <w:rFonts w:cs="Arial" w:ascii="Arial" w:hAnsi="Arial"/>
        </w:rPr>
        <w:t xml:space="preserve"> = intervento </w:t>
      </w:r>
      <w:r>
        <w:rPr>
          <w:rFonts w:cs="Arial" w:ascii="Arial" w:hAnsi="Arial"/>
          <w:b/>
        </w:rPr>
        <w:t>NON ATTIVABIL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ind w:left="708" w:firstLine="1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= intervento </w:t>
      </w:r>
      <w:r>
        <w:rPr>
          <w:rFonts w:cs="Arial" w:ascii="Arial" w:hAnsi="Arial"/>
          <w:b/>
          <w:bCs/>
        </w:rPr>
        <w:t>ATTIVABIL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olonna “Tempi previsti”: utilizzare per tutte le tabelle la data indicativa di conclusione dell’intervento.</w:t>
      </w:r>
    </w:p>
    <w:p>
      <w:pPr>
        <w:pStyle w:val="Normal"/>
        <w:spacing w:before="120" w:after="0"/>
        <w:ind w:left="708" w:firstLine="1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before="120" w:after="0"/>
        <w:ind w:left="708" w:firstLine="1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DIZIONALITA’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BCAA </w:t>
      </w:r>
      <w:r>
        <w:rPr>
          <w:rFonts w:cs="Arial" w:ascii="Arial" w:hAnsi="Arial"/>
        </w:rPr>
        <w:t>Buone Condizioni Agronomiche ed Ambient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16"/>
          <w:szCs w:val="16"/>
        </w:rPr>
      </w:pPr>
      <w:r>
        <w:rPr>
          <w:rFonts w:cs="Arial" w:ascii="Arial" w:hAnsi="Arial"/>
          <w:bCs/>
          <w:iCs/>
          <w:color w:val="000000"/>
          <w:sz w:val="16"/>
          <w:szCs w:val="16"/>
        </w:rPr>
        <w:t>(</w:t>
      </w:r>
      <w:r>
        <w:rPr>
          <w:rFonts w:cs="Arial" w:ascii="Arial" w:hAnsi="Arial"/>
          <w:b/>
          <w:bCs/>
          <w:iCs/>
          <w:color w:val="000000"/>
          <w:sz w:val="16"/>
          <w:szCs w:val="16"/>
          <w:vertAlign w:val="subscript"/>
        </w:rPr>
        <w:t xml:space="preserve">* </w:t>
      </w:r>
      <w:r>
        <w:rPr>
          <w:rFonts w:cs="Arial" w:ascii="Arial" w:hAnsi="Arial"/>
          <w:bCs/>
          <w:iCs/>
          <w:color w:val="000000"/>
          <w:sz w:val="16"/>
          <w:szCs w:val="16"/>
        </w:rPr>
        <w:t>= riferimento all’Allegato 2 del D.M. 30125 del 22/12/2009)</w:t>
      </w:r>
    </w:p>
    <w:tbl>
      <w:tblPr>
        <w:tblW w:w="14349" w:type="dxa"/>
        <w:jc w:val="left"/>
        <w:tblInd w:w="-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8"/>
        <w:gridCol w:w="2251"/>
        <w:gridCol w:w="2552"/>
        <w:gridCol w:w="850"/>
        <w:gridCol w:w="2977"/>
        <w:gridCol w:w="2977"/>
        <w:gridCol w:w="1134"/>
      </w:tblGrid>
      <w:tr>
        <w:trPr>
          <w:trHeight w:val="628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. Norma/A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u w:val="single"/>
              </w:rPr>
              <w:t>BCA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ici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i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)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blematiche e criticità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levate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di adeguamento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glioramento concordato</w:t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previsti (2)</w:t>
            </w:r>
          </w:p>
        </w:tc>
      </w:tr>
      <w:tr>
        <w:trPr>
          <w:trHeight w:val="1474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a)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Gestione minima delle terre che rispetti le condizioni locali specifiche.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tivi utilizzati o mantenuti in buone condizioni agronomiche e ambientali su terreni declivi che presentano incisioni erosive diffuse (rigagnoli)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b) e c)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Gestione minima delle terre che rispetti le condizioni locali specifich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e le superfici agricol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a)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perture minima del suolo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fici non più utilizzate a fini produttivi, mantenute in buone condizioni agronomiche e ambientali, che presentano incisioni erosive diffuse (rigagnoli)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b)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perture minima del suolo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e le superfici agricole utilizzate, che presentano incisioni erosive diffuse (rigagnoli)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Mantenimento dei terrazzament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e le superfici agricole terrazzat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Gestione delle stoppie 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tivi utilizzati o mantenuti in buone condizioni agronomiche e ambiental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vvicendamento delle coltur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tivi utilizzati o mantenuti in buone condizioni agronomiche e ambiental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Uso adeguato delle macchin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tte le superfici agricole 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3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- Protezione del pascolo permanent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fici a pascolo permanent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- Evitare la propagazione di vegetazione indesiderata sui terreni agricol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tte le superfici agricole ordinariamente non coltivate, esclusi gli oliveti, i vigneti ei pascoli permanenti 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 a)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Mantenimento oliveti e vigneti in buone condizioni vegetativ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vet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 b)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Mantenimento oliveti e vigneti in buone condizioni vegetativ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gneti come individuati dall’art. 75 del Reg. ce n. 555/08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 a)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- Mantenimento degli elementi caratteristici del paesaggio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utte le superfici agricol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ivieto di estirpazione degli uliv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e le superfici agricol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nsità di bestiame minime e/o regimi adeguat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fici a pascolo permanent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Rispetto delle procedure di autorizzazione quando l’utilizzo delle acque a fini di irrigazione è soggetto ad autorizzazion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e le superfici agricol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CA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Introduzione di fasce tampone lungo i corsi d’acqua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corso di applicazion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9" w:type="dxa"/>
            <w:gridSpan w:val="7"/>
            <w:tcBorders>
              <w:top w:val="double" w:sz="2" w:space="0" w:color="595959"/>
              <w:bottom w:val="double" w:sz="2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ind w:right="41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ind w:right="41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ind w:right="411" w:hanging="0"/>
              <w:jc w:val="center"/>
              <w:rPr>
                <w:rFonts w:ascii="Arial" w:hAnsi="Arial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CG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Criteri di Gestione Obbligator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36"/>
                <w:szCs w:val="36"/>
                <w:vertAlign w:val="subscript"/>
              </w:rPr>
              <w:t xml:space="preserve">**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= riferimento all’Allegato 1 del D.M. 30125 del 22/12/2009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28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. Norma/A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u w:val="single"/>
              </w:rPr>
              <w:t>C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**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/superfici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i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)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blematiche e criticità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levate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di adeguamento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glioramento concordato</w:t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previsti (2)</w:t>
            </w:r>
          </w:p>
        </w:tc>
      </w:tr>
      <w:tr>
        <w:trPr>
          <w:trHeight w:val="795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rvazione degli uccelli selvatic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ziende con terreni in Zona di Protezion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peciale – ZP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(Dir. 79/409/CEE)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zione acque sotterranee dall'inquinamento provocato da certe sostanze pericolos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tte le aziende 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zione fanghi di depurazione in agricoltura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 con terreni soggetti a spandimento  di fanghi di depurazion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964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zione delle acque dall’inquinamento provocato dai nitrati provenienti da fonti agricol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ziende  con terreni in zone vulnerabili ai nitrat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rvazione degli habitat naturali e seminaturali e della flora e della fauna selvatich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on terreni  in ZSC o ZP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ir. 92/43/CEE)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zione e registrazione  dei suin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on  suin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zione e  registrazione dei bovini e etichettatura delle carni bovine e dei prodotti a base di carni bovin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on bovin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zione e registrazione  degli ovini e dei caprin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on  ovicaprin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9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missione in commercio di prodotti fitosanitar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he  usano prodotti fitosanitar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0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eto d'utilizzazione di talune sostanze ad azione ormonica, tireostatica e beta-agoniste nelle produzioni animal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zootecniche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cipi e requisiti generali della legislazione alimentare e procedure nel campo della sicurezza alimentare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he producono alimenti e/o mangim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enzione, controllo ed eradicazione  di alcune  encefalopatie spongiformi trasmissibil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on  allevament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ta contro l'afta epizootica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on bovini, bufalini, ovini, caprini e suin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3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4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ta contro alcune malattie degli animali e misure specifiche per la  malattia vescicolare dei suin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on animal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5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ta ed eradicazione della febbre catarrale degli ovin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on ovicaprin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6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orme minime per la protezione dei vitell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on bovini di età inferiore ai 6 mes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7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orme minime per la protezione dei suin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e con suini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8</w:t>
            </w:r>
          </w:p>
        </w:tc>
        <w:tc>
          <w:tcPr>
            <w:tcW w:w="2251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e per la protezione degli animali negli allevamenti</w:t>
            </w:r>
          </w:p>
        </w:tc>
        <w:tc>
          <w:tcPr>
            <w:tcW w:w="255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ziende con animali </w:t>
            </w:r>
          </w:p>
        </w:tc>
        <w:tc>
          <w:tcPr>
            <w:tcW w:w="850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720"/>
      </w:tblGrid>
      <w:tr>
        <w:trPr>
          <w:trHeight w:val="464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CUREZZA SUL LAVORO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enda senza dipendenti o assimilat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ilare la tabella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9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9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131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enda con dipendenti o assimilat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ilare la tabella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8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9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1440"/>
        <w:gridCol w:w="1376"/>
        <w:gridCol w:w="2186"/>
      </w:tblGrid>
      <w:tr>
        <w:trPr>
          <w:trHeight w:val="464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Tabella 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presenti in aziend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presenti criticit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zienda è conforme alla normativa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enda senza dipendenti o assimila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i obbligato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fortuni, trattamenti, fatture di acquisti agro farmaci, rischio aviar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8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8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7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7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8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osito agrofarmac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’azienda è conforme se non utilizza agrofarmac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6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7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5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6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6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elettrico e gruppi elettrog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5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5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4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4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5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i di riscald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3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4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2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3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3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 attrezzature agric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2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2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1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1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2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a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0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1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9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0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50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I (Dispositivi di Protezione Individua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 presenza di rischi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9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9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8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8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9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1426"/>
        <w:gridCol w:w="1198"/>
        <w:gridCol w:w="2160"/>
      </w:tblGrid>
      <w:tr>
        <w:trPr>
          <w:trHeight w:val="46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Tabella B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presenti in aziend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presenti criticit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zienda è conforme alla normativa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enda con dipendenti o assimilat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 obbligatorie per la sicurezz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Responsabile del Servizio Prevenzione e Protezione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appresentante dei Lavoratori per la Sicurezza</w:t>
            </w:r>
            <w:r>
              <w:rPr>
                <w:rFonts w:cs="Arial" w:ascii="Arial" w:hAnsi="Arial"/>
                <w:sz w:val="16"/>
                <w:szCs w:val="16"/>
              </w:rPr>
              <w:t>, Medico Competente, Addetti al Pronto Soccorso, Addetti antincendio/evacuazione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7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8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0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4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4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zione obbligatoria: - </w:t>
            </w:r>
            <w:r>
              <w:rPr>
                <w:rFonts w:cs="Arial" w:ascii="Arial" w:hAnsi="Arial"/>
                <w:sz w:val="16"/>
                <w:szCs w:val="16"/>
              </w:rPr>
              <w:t>Ai sensi del “Testo Unico Sicurezza sul Lavoro” (D.Lgs 81/2008) e successive modificazioni e integrazioni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7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7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4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0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4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3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3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utture igieniche: - </w:t>
            </w:r>
            <w:r>
              <w:rPr>
                <w:rFonts w:cs="Arial" w:ascii="Arial" w:hAnsi="Arial"/>
                <w:sz w:val="16"/>
                <w:szCs w:val="16"/>
              </w:rPr>
              <w:t>(doccia, wc, antibagno, con lavandino, comunicante con spogliatoio dotato di armadietto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4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6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5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6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5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0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3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5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3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osito agrofarmac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’azienda è conforme se non utilizza agrofarmaci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5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6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5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6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5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0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5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2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5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2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5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5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6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5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6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9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6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1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6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2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l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6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4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6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5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6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9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6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1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6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41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ilai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6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8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7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9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7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2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7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2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7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2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e di mungitur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7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8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7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8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7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2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7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1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7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1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i e fienil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7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7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8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7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8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1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8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1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8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1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posito letame/liquami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8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7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8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7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8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1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8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0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8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0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o macchine e attrezzatu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8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6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9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6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9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1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9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9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9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0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 per la trasformazione dei prodotti agricol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9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5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9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5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9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0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9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5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9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5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 adibiti alla vendita diretta al consumato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9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4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0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4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0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0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0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3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0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4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 adibiti all’attività agrituristic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0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3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3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0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0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0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2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0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2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elettrico e gruppi elettrogen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0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5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6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9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9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9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 attrezzature agricol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5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5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9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8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8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i di riscaldamen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4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4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9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8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8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i ventilazio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4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4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9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7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7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e portatili e fiss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3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3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8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6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7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imifici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2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33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8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6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3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26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7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8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3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5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5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an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7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7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4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3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4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48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51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I (Dispositivi di Protezione Individual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 presenza di rischio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4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6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5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6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5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27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42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5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45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olli sanitari periodici dei lavoratori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5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60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5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63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5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24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5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36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71450"/>
                      <wp:effectExtent l="0" t="0" r="0" b="0"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71360"/>
                                <a:chOff x="0" y="0"/>
                                <a:chExt cx="228600" cy="171360"/>
                              </a:xfrm>
                            </wpg:grpSpPr>
                            <wps:wsp>
                              <wps:cNvSpPr/>
                              <wps:nvSpPr>
                                <wps:cNvPr id="15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71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3.5pt" coordorigin="0,0" coordsize="360,270">
                      <v:rect id="shape_0" stroked="f" o:allowincell="t" style="position:absolute;left:0;top:0;width:35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ID="_s1139" fillcolor="white" stroked="t" o:allowincell="t" style="position:absolute;left:0;top:0;width:359;height:26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 e osserva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VILUPPO GLOBAL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082" w:type="dxa"/>
        <w:jc w:val="left"/>
        <w:tblInd w:w="-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8"/>
        <w:gridCol w:w="709"/>
        <w:gridCol w:w="2409"/>
        <w:gridCol w:w="4962"/>
        <w:gridCol w:w="1134"/>
      </w:tblGrid>
      <w:tr>
        <w:trPr>
          <w:trHeight w:val="628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 di consulen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i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)</w:t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blematiche e criticità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levate</w:t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intervento</w:t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previsti (2)</w:t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tecnico alla gestione aziendale per la razionalizzazione dei processi produttivi (impiantistica, aspetti varietali, agronomici, zootecnici, forestali, fitosanitari, etc.)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rizzi di marketing e assistenza volta a migliorare la collocazione del prodotto sul mercato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i integrazioni orizzontali (cooperazione e associazionismo) e verticali (contratti di coltivazione)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roduzione di tecniche innovative di prodotto e di processo (es: trasformazione dei prodotti)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tela e valorizzazione dell’ambiente, della biodiversità e del paesaggio rurale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ffusione di tecniche volte al risparmio idrico ed energetico e introduzione di fonti idriche ed energetiche rinnovabili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zioni di reddito da produzioni di beni e servizi non agricoli (multifunzionalità – diversificazione)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roduzione di sistemi di qualità definiti da regolamenti comunitari e da disposizioni nazionali (es:  DOP, IGP, DOC, DOCG, etc.)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ozione e/o diffusione di tecniche e metodi integrati e biologici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, pianificazione e attuazione degli interventi selvicolturali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zione di nuove normative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8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roduzione di tecnologie di informazione e di comunicazione (ICT)</w:t>
            </w:r>
          </w:p>
        </w:tc>
        <w:tc>
          <w:tcPr>
            <w:tcW w:w="7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595959"/>
              <w:left w:val="double" w:sz="2" w:space="0" w:color="595959"/>
              <w:bottom w:val="double" w:sz="2" w:space="0" w:color="595959"/>
              <w:right w:val="double" w:sz="2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829"/>
        <w:gridCol w:w="779"/>
        <w:gridCol w:w="2941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 richiedent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presa agricol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ma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 dell’operato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o staff tecnic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 Responsabile tecn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o staff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ma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/_______/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mbro Organismo di Consulenz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a del Legale Rappresen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/>
        <w:b/>
        <w:rFonts w:ascii="Arial" w:hAnsi="Arial" w:cs="Arial"/>
        <w:color w:val="000000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160" w:hanging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ind w:left="-283" w:hanging="360"/>
      <w:outlineLvl w:val="3"/>
    </w:pPr>
    <w:rPr>
      <w:rFonts w:ascii="Verdana" w:hAnsi="Verdana" w:cs="Verdana"/>
      <w:b/>
      <w:bCs/>
      <w:color w:val="000000"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left="3600" w:hanging="360"/>
      <w:outlineLvl w:val="4"/>
    </w:pPr>
    <w:rPr>
      <w:rFonts w:ascii="Arial" w:hAnsi="Arial" w:cs="Arial"/>
      <w:b/>
      <w:bCs/>
      <w:color w:val="000000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4320" w:hanging="360"/>
      <w:jc w:val="center"/>
      <w:outlineLvl w:val="5"/>
    </w:pPr>
    <w:rPr>
      <w:rFonts w:ascii="Arial" w:hAnsi="Arial" w:eastAsia="Arial Unicode MS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ind w:left="-360" w:right="-834" w:hanging="360"/>
      <w:jc w:val="center"/>
      <w:outlineLvl w:val="6"/>
    </w:pPr>
    <w:rPr>
      <w:rFonts w:ascii="Arial" w:hAnsi="Arial" w:cs="Arial"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5760" w:right="-834" w:hanging="360"/>
      <w:outlineLvl w:val="7"/>
    </w:pPr>
    <w:rPr>
      <w:rFonts w:ascii="Arial" w:hAnsi="Arial" w:cs="Arial"/>
      <w:b/>
      <w:bCs/>
      <w:iCs/>
      <w:szCs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6480" w:right="-834" w:hanging="360"/>
      <w:jc w:val="center"/>
      <w:outlineLvl w:val="8"/>
    </w:pPr>
    <w:rPr>
      <w:rFonts w:ascii="Arial" w:hAnsi="Arial" w:cs="Arial"/>
      <w:b/>
      <w:bCs/>
      <w:iCs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Wingdings" w:hAnsi="Wingdings" w:cs="StarSymbol;MS Mincho"/>
      <w:sz w:val="18"/>
      <w:szCs w:val="1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b/>
      <w:i/>
      <w:color w:val="000000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Tahoma" w:hAnsi="Tahoma" w:cs="Tahoma"/>
      <w:b/>
      <w:bCs/>
      <w:sz w:val="28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sz w:val="28"/>
      <w:szCs w:val="24"/>
    </w:rPr>
  </w:style>
  <w:style w:type="character" w:styleId="Titolo4Carattere">
    <w:name w:val="Titolo 4 Carattere"/>
    <w:qFormat/>
    <w:rPr>
      <w:rFonts w:ascii="Verdana" w:hAnsi="Verdana" w:cs="Verdana"/>
      <w:b/>
      <w:bCs/>
      <w:color w:val="000000"/>
      <w:lang w:val="fr-FR"/>
    </w:rPr>
  </w:style>
  <w:style w:type="character" w:styleId="Titolo5Carattere">
    <w:name w:val="Titolo 5 Carattere"/>
    <w:qFormat/>
    <w:rPr>
      <w:rFonts w:ascii="Arial" w:hAnsi="Arial" w:cs="Arial"/>
      <w:b/>
      <w:bCs/>
      <w:color w:val="000000"/>
      <w:sz w:val="24"/>
      <w:lang w:val="fr-FR"/>
    </w:rPr>
  </w:style>
  <w:style w:type="character" w:styleId="Titolo6Carattere">
    <w:name w:val="Titolo 6 Carattere"/>
    <w:qFormat/>
    <w:rPr>
      <w:rFonts w:ascii="Arial" w:hAnsi="Arial" w:eastAsia="Arial Unicode MS" w:cs="Arial"/>
      <w:b/>
      <w:bCs/>
    </w:rPr>
  </w:style>
  <w:style w:type="character" w:styleId="Titolo7Carattere">
    <w:name w:val="Titolo 7 Carattere"/>
    <w:qFormat/>
    <w:rPr>
      <w:rFonts w:ascii="Arial" w:hAnsi="Arial" w:cs="Arial"/>
      <w:iCs/>
      <w:sz w:val="28"/>
    </w:rPr>
  </w:style>
  <w:style w:type="character" w:styleId="Titolo8Carattere">
    <w:name w:val="Titolo 8 Carattere"/>
    <w:qFormat/>
    <w:rPr>
      <w:rFonts w:ascii="Arial" w:hAnsi="Arial" w:cs="Arial"/>
      <w:b/>
      <w:bCs/>
      <w:iCs/>
      <w:sz w:val="24"/>
      <w:lang w:val="fr-FR"/>
    </w:rPr>
  </w:style>
  <w:style w:type="character" w:styleId="Titolo9Carattere">
    <w:name w:val="Titolo 9 Carattere"/>
    <w:qFormat/>
    <w:rPr>
      <w:rFonts w:ascii="Arial" w:hAnsi="Arial" w:cs="Arial"/>
      <w:b/>
      <w:bCs/>
      <w:iCs/>
      <w:sz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 w:before="50" w:after="50"/>
      <w:ind w:left="360" w:hanging="0"/>
      <w:jc w:val="both"/>
    </w:pPr>
    <w:rPr>
      <w:rFonts w:ascii="Tahoma" w:hAnsi="Tahoma" w:cs="Tahoma"/>
      <w:sz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Trebuchet MS" w:hAnsi="Trebuchet MS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before="50" w:after="50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">
    <w:name w:val="Didascalia"/>
    <w:basedOn w:val="Normal"/>
    <w:next w:val="Normal"/>
    <w:qFormat/>
    <w:pPr>
      <w:autoSpaceDE w:val="false"/>
      <w:spacing w:lineRule="auto" w:line="360"/>
    </w:pPr>
    <w:rPr>
      <w:rFonts w:ascii="Trebuchet MS" w:hAnsi="Trebuchet MS" w:cs="Trebuchet MS"/>
      <w:b/>
      <w:bCs/>
      <w:sz w:val="22"/>
      <w:szCs w:val="17"/>
    </w:rPr>
  </w:style>
  <w:style w:type="paragraph" w:styleId="Contents1">
    <w:name w:val="TOC 1"/>
    <w:basedOn w:val="Normal"/>
    <w:next w:val="Normal"/>
    <w:pPr/>
    <w:rPr>
      <w:rFonts w:ascii="Tahoma" w:hAnsi="Tahoma" w:cs="Tahoma"/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1:00Z</dcterms:created>
  <dc:creator>Regione Lombardia</dc:creator>
  <dc:description/>
  <cp:keywords/>
  <dc:language>en-US</dc:language>
  <cp:lastModifiedBy>Franco Tartaglia</cp:lastModifiedBy>
  <cp:lastPrinted>2012-07-19T15:14:00Z</cp:lastPrinted>
  <dcterms:modified xsi:type="dcterms:W3CDTF">2012-07-19T13:16:00Z</dcterms:modified>
  <cp:revision>5</cp:revision>
  <dc:subject/>
  <dc:title>PROGRAMMA DI SVILUPPO RURALE 2007-2013 IN APPLICAZIONE DEL REGOLAMENTO COMUNITA’ EUROPEA N</dc:title>
</cp:coreProperties>
</file>