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Allegato A) </w:t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eventuale logo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ell’organismo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di consulenza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Misura 114 - Utilizzo dei servizi di consulenz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Piano di Sviluppo Rurale della Regione Abruzzo 2007-201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PROTOCOLLO DI CONSULENZA AZIENDALE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Premess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a misura 114 del PSR 2007-2013 prevede l’erogazione di contributi agli imprenditori agricoli e ai detentori di aree forestali per aiutarli a sostenere i costi dei servizi di consulenza aziendale, ai sensi dell’art. 24 (a e b) del Reg. CE n. 1698/2005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l servizio di consulenza aziendale è finalizzato a favorire il rispetto delle norme e delle altre prescrizioni, di cui agli articoli 4 e 5 dell’allegato II (criteri di gestione obbligatori) e all’articolo 6 dell’allegato III (buone condizioni agronomiche ed ambientali) del Reg. (CE) n. 73/2009, che vengono riassunte nel concetto di “</w:t>
      </w:r>
      <w:r>
        <w:rPr>
          <w:i/>
          <w:iCs/>
          <w:color w:val="000000"/>
        </w:rPr>
        <w:t>condizionalità</w:t>
      </w:r>
      <w:r>
        <w:rPr>
          <w:color w:val="000000"/>
        </w:rPr>
        <w:t xml:space="preserve">”, nonché a diffondere la conoscenza delle normative sulla </w:t>
      </w:r>
      <w:r>
        <w:rPr>
          <w:i/>
          <w:iCs/>
          <w:color w:val="000000"/>
        </w:rPr>
        <w:t>sicurezza nei luoghi di lavoro</w:t>
      </w:r>
      <w:r>
        <w:rPr>
          <w:color w:val="000000"/>
        </w:rPr>
        <w:t>. Accanto a questi campi di attività potranno essere erogati servizi più articolati in grado di favorire ulteriori livelli di miglioramento e sviluppo globale delle imprese (“</w:t>
      </w:r>
      <w:r>
        <w:rPr>
          <w:i/>
          <w:iCs/>
          <w:color w:val="000000"/>
        </w:rPr>
        <w:t>sviluppo globale</w:t>
      </w:r>
      <w:r>
        <w:rPr>
          <w:color w:val="000000"/>
        </w:rPr>
        <w:t>”), nonché di orientare gli operatori forestali nel rispetto delle norme e prescrizioni di varia natura nel campo silvo-ambientale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Obiettivi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fornire un valido supporto a tutti gli imprenditori agricoli, (</w:t>
      </w:r>
      <w:r>
        <w:rPr>
          <w:i/>
          <w:iCs/>
          <w:color w:val="000000"/>
        </w:rPr>
        <w:t>denominazione dell’organismo di consulenza</w:t>
      </w:r>
      <w:r>
        <w:rPr>
          <w:color w:val="000000"/>
        </w:rPr>
        <w:t>) ______________________________________________, riconosciuto dalla regione Abruzzo e iscritto nell’</w:t>
      </w:r>
      <w:r>
        <w:rPr>
          <w:i/>
          <w:color w:val="000000"/>
        </w:rPr>
        <w:t>Albo regionale</w:t>
      </w:r>
      <w:r>
        <w:rPr>
          <w:color w:val="000000"/>
        </w:rPr>
        <w:t xml:space="preserve">, propone un </w:t>
      </w:r>
      <w:r>
        <w:rPr>
          <w:b/>
          <w:bCs/>
          <w:color w:val="000000"/>
        </w:rPr>
        <w:t xml:space="preserve">servizio di consulenza </w:t>
      </w:r>
      <w:r>
        <w:rPr>
          <w:color w:val="000000"/>
        </w:rPr>
        <w:t xml:space="preserve">finalizzata al rispetto, nelle aziende agricole e/o forestali della condizionalità, della sicurezza sul lavoro e dello sviluppo global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Per i temi di consulenza elencati sono previsti due pacchetti di serviz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i/>
        </w:rPr>
        <w:t>pacchetto base</w:t>
      </w:r>
      <w:r>
        <w:rPr/>
        <w:t xml:space="preserve"> comprendente le norme obbligatorie della condizionalità e della sicurezza sul lavoro (CGO + BCAA + SL 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i/>
        </w:rPr>
        <w:t xml:space="preserve">pacchetto completo </w:t>
      </w:r>
      <w:r>
        <w:rPr/>
        <w:t xml:space="preserve">comprendente le norme obbligatorie della condizionalità e della sicurezza sul lavoro, e la consulenza per il miglioramento e lo sviluppo globale dell’impresa (CGO + BCAA + SL + SG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restazioni minime di consulenza aziendale programmate: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l servizio di consulenza deve prevedere l’esecuzione delle seguenti </w:t>
      </w:r>
      <w:r>
        <w:rPr>
          <w:color w:val="000000"/>
          <w:u w:val="single"/>
        </w:rPr>
        <w:t>prestazioni minime obbligatorie</w:t>
      </w:r>
      <w:r>
        <w:rPr>
          <w:color w:val="000000"/>
        </w:rPr>
        <w:t xml:space="preserve">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La  “Verifica d’ingresso con check-list iniziale” (vedi i modelli riportati nell’Allegato B), presso l’azienda del beneficiario, illustrativa della situazione iniziale dell’azienda interessata, in riferimento agli adempimenti in essere per le norme obbligatorie della condizionalità e della sicurezza sul lavor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 xml:space="preserve">Un minimo di cinque </w:t>
      </w:r>
      <w:r>
        <w:rPr>
          <w:color w:val="000000"/>
        </w:rPr>
        <w:t>“Contatti aziendali” (</w:t>
      </w:r>
      <w:r>
        <w:rPr/>
        <w:t xml:space="preserve">oltre ad almeno un ulteriore contatto in azienda per ciascuna delle diverse fasi di: verifica di ingresso, verifica intermedia e verifica finale). Per “Contatto Aziendale” si intende il contatto con il beneficiario in azienda o in ufficio, </w:t>
      </w:r>
      <w:r>
        <w:rPr>
          <w:color w:val="000000"/>
        </w:rPr>
        <w:t xml:space="preserve">durante il quale vengono fornite informazioni e supporti riguardanti gli ambiti d’intervento definiti nel </w:t>
      </w:r>
      <w:r>
        <w:rPr>
          <w:i/>
          <w:color w:val="000000"/>
        </w:rPr>
        <w:t>Protocollo di consulenza aziendale</w:t>
      </w:r>
      <w:r>
        <w:rPr>
          <w:color w:val="000000"/>
        </w:rPr>
        <w:t xml:space="preserve">, al fine di conseguire gli obiettivi operativi previsti, e sono costituiti da: visite aziendali, visite di studio, colloqui personali svolti presso gli sportelli tecnici dell’organismo di </w:t>
      </w:r>
      <w:r>
        <w:rPr/>
        <w:t>consulenza, contatti telefonici o uso di altri strumenti di comunicazione (area riservata di siti internet, posta elettronica, ecc.). Possono essere previsti anche incontri di studio o di aggiornamento per gruppi di affinità presso le strutture degli eventuali partners, degli istituti di ricerca e di innovazione in agricoltura e nell’agro-alimentare, presso aziende di riferimento o leaders in specifici settori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ab/>
        <w:t xml:space="preserve">L’Organismo di consulenza è obbligato a compilare, in duplice originale, una “Scheda di contatti aziendali” (vedi il modello riportato nell’Allegato C). </w:t>
      </w:r>
      <w:r>
        <w:rPr/>
        <w:t>La scheda deve essere sottoscritta, in corrispondenza di ciascun “contatto”, dal beneficiario e dal tecnico interessato</w:t>
      </w:r>
      <w:r>
        <w:rPr>
          <w:color w:val="000000"/>
        </w:rPr>
        <w:t xml:space="preserve">. Un </w:t>
      </w:r>
      <w:r>
        <w:rPr/>
        <w:t>originale della suddetta scheda  viene conservata dal beneficiario in azienda e resa disponibile per gli eventuali controlli effettuati dagli uffici competenti della Regione Abruzzo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color w:val="000000"/>
        </w:rPr>
        <w:t>L</w:t>
      </w:r>
      <w:r>
        <w:rPr/>
        <w:t>a “Verifica intermedia” (</w:t>
      </w:r>
      <w:r>
        <w:rPr>
          <w:color w:val="000000"/>
        </w:rPr>
        <w:t>vedi il modello riportato nell’</w:t>
      </w:r>
      <w:r>
        <w:rPr/>
        <w:t>Allegato D), avente lo scopo di valutare in fase di attuazione i progressi ottenuti dall’azienda, deve avvenire a metà del periodo di consulen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La “Verifica finale” (</w:t>
      </w:r>
      <w:r>
        <w:rPr>
          <w:color w:val="000000"/>
        </w:rPr>
        <w:t>vedi il modello riportato nell’</w:t>
      </w:r>
      <w:r>
        <w:rPr/>
        <w:t>Allegato E), deve essere eseguita presso l’azienda del beneficiario al termine della consulenza mediante la compilazione di una apposita check lis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’organismo di consulenza si impegna a rilasciare al beneficiario un “Rapporto finale di consulenza”, firmato dal responsabile tecnico e dal legale rappresentante dell’organismo. Vi sarà riportato nel dettaglio i contenuti del servizio erogato e il raggiungimento o meno degli obiettivi previsti nel protocollo. A tale rapporto saranno allegati: </w:t>
      </w:r>
    </w:p>
    <w:p>
      <w:pPr>
        <w:pStyle w:val="Normal"/>
        <w:numPr>
          <w:ilvl w:val="2"/>
          <w:numId w:val="5"/>
        </w:numPr>
        <w:autoSpaceDE w:val="false"/>
        <w:ind w:left="425" w:hanging="357"/>
        <w:jc w:val="both"/>
        <w:rPr/>
      </w:pPr>
      <w:r>
        <w:rPr/>
        <w:t xml:space="preserve">Scheda di “Verifica d’ingresso con check-list iniziale” (vedi il modello riportato nell’allegato B) </w:t>
      </w:r>
    </w:p>
    <w:p>
      <w:pPr>
        <w:pStyle w:val="Normal"/>
        <w:numPr>
          <w:ilvl w:val="2"/>
          <w:numId w:val="5"/>
        </w:numPr>
        <w:autoSpaceDE w:val="false"/>
        <w:ind w:left="425" w:hanging="357"/>
        <w:jc w:val="both"/>
        <w:rPr/>
      </w:pPr>
      <w:r>
        <w:rPr/>
        <w:t>Scheda di “Contatti aziendali” (vedi il modello riportato nell’Allegato C);</w:t>
      </w:r>
    </w:p>
    <w:p>
      <w:pPr>
        <w:pStyle w:val="Normal"/>
        <w:numPr>
          <w:ilvl w:val="2"/>
          <w:numId w:val="5"/>
        </w:numPr>
        <w:autoSpaceDE w:val="false"/>
        <w:ind w:left="425" w:hanging="357"/>
        <w:jc w:val="both"/>
        <w:rPr/>
      </w:pPr>
      <w:r>
        <w:rPr/>
        <w:t xml:space="preserve">Scheda di “Verifica intermedia” (vedi il modello riportato nell’Allegato D); </w:t>
      </w:r>
    </w:p>
    <w:p>
      <w:pPr>
        <w:pStyle w:val="Normal"/>
        <w:numPr>
          <w:ilvl w:val="2"/>
          <w:numId w:val="5"/>
        </w:numPr>
        <w:autoSpaceDE w:val="false"/>
        <w:ind w:left="425" w:hanging="357"/>
        <w:jc w:val="both"/>
        <w:rPr/>
      </w:pPr>
      <w:r>
        <w:rPr/>
        <w:t>Scheda di “Verifica finale” (vedi il modello riportato nell’Allegato E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 formulazione dei consigli e dei suggerimenti all’impresa sui temi della condizionalità, della sicurezza sul lavoro, della redditività e dell’efficienza aziendale, avviene durante tutto l’arco di tempo nel quale è previsto lo svolgimento del serviz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Preso atto di quanto sopra, con il presente protocollo, redatto 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</w:rPr>
      </w:pPr>
      <w:r>
        <w:rPr>
          <w:b/>
          <w:i/>
          <w:iCs/>
        </w:rPr>
        <w:t>fra</w:t>
      </w:r>
      <w:r>
        <w:rPr>
          <w:b/>
          <w:iCs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cognome e nome) _____________________________________ nato/a ________________________ prov. _______ il ___/___/______ residente a ________________________________________ prov. _______ via _________________________________________________ n. _____  CAP 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appresentante legale dell’</w:t>
      </w:r>
      <w:r>
        <w:rPr>
          <w:b/>
        </w:rPr>
        <w:t>Organismo di consulenza</w:t>
      </w:r>
      <w:r>
        <w:rPr/>
        <w:t xml:space="preserve"> _________________(denominazione) con sede legale a ________________________________________________________________ prov. _______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ia ______________________________________________________ n. ________ CAP 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ono fisso ______________ cellulare __________________ e-mail 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 sede operativa a _______________________________________________________________ prov. _______ via _______________________________________________ n. ________ CAP __________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i/>
          <w:i/>
        </w:rPr>
      </w:pPr>
      <w:r>
        <w:rPr>
          <w:b/>
          <w:i/>
        </w:rPr>
        <w:t>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(cognome e nome) __________________________________ nato/a __________________________ prov. _______ il ___/___/______ residente a ________________________________________ prov. _______ via ___________________________________________ n. _____ CAP __________ titolare/rappresentante legale dell’</w:t>
      </w:r>
      <w:r>
        <w:rPr>
          <w:b/>
        </w:rPr>
        <w:t>Azienda Agricola</w:t>
      </w:r>
      <w:r>
        <w:rPr/>
        <w:t xml:space="preserve"> ______________(denominazione) con Sede Legale a _________________________________ prov. _____ via _____________________________ n. ___ CAP _______ telefono fisso ____________________ cellulare ________________________ e-mail _________________________ P. IVA ______________________ Iscritta al Registro delle Imprese CCIAA di _______________________ n. _____ CUAA: ____________________________ con centro aziendale ubicato nel Comune di __________________________________ prov. _______ via ______________________________________________ n. _______ CAP _________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i/>
          <w:iCs/>
        </w:rPr>
        <w:t>ai fini del perseguimento degli obiettivi indicati in premessa, le parti convengono quanto segue: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/>
        <w:t xml:space="preserve">L’organismo di consulenza sopraindicato si impegna ad erogare le prestazioni di consulenza aziendale descritte nel presente protocollo; 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/>
        <w:t>L’azienda agricola sopraindicata si impegna a mettere a disposizione del personale dell’organismo di consulenza sopraindicato tutte le informazioni necessarie per definire compiutamente ogni aspetto della gestione del rapporto e consentire l’erogazione delle prestazioni di consulenza aziendale nei tempi e con le modalità stabilite nell’</w:t>
      </w:r>
      <w:r>
        <w:rPr>
          <w:i/>
        </w:rPr>
        <w:t>Avviso pubblico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/>
        <w:t>L’azienda richiede il pacchetto di consulenza _________ (</w:t>
      </w:r>
      <w:r>
        <w:rPr>
          <w:i/>
          <w:iCs/>
        </w:rPr>
        <w:t>base o completo</w:t>
      </w:r>
      <w:r>
        <w:rPr/>
        <w:t>) che avrà decorrenza dalla data di notifica del provvedimento di concessione da parte della Regione Abruzzo - Direzione Politiche Agricole;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Il costo per l’erogazione del servizio di consulenza aziendale descritto nel presente Protocollo è pari a euro ________(cifre)_____________(lettere);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Il/I pagamento/i sarà/saranno effettuato/i tramite bonifico _________________ (bancario o postale) ovvero assegno ___________________ (circolare o bancario “non trasferibile”); 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In nessun caso è ammesso il pagamento in contanti;</w:t>
      </w:r>
    </w:p>
    <w:p>
      <w:pPr>
        <w:pStyle w:val="Normal"/>
        <w:numPr>
          <w:ilvl w:val="0"/>
          <w:numId w:val="4"/>
        </w:numPr>
        <w:autoSpaceDE w:val="false"/>
        <w:ind w:left="360" w:right="-93" w:hanging="360"/>
        <w:jc w:val="both"/>
        <w:rPr>
          <w:color w:val="000000"/>
        </w:rPr>
      </w:pPr>
      <w:r>
        <w:rPr>
          <w:color w:val="000000"/>
        </w:rPr>
        <w:t>L’organismo ________________ (</w:t>
      </w:r>
      <w:r>
        <w:rPr>
          <w:i/>
          <w:iCs/>
          <w:color w:val="000000"/>
        </w:rPr>
        <w:t>denominazione</w:t>
      </w:r>
      <w:r>
        <w:rPr>
          <w:color w:val="000000"/>
        </w:rPr>
        <w:t>) si impegna ad emettere al beneficiario, al termine del servizio prestato, la/e Fattura/e relativa/e ai servizi di consulenza resi;</w:t>
      </w:r>
    </w:p>
    <w:p>
      <w:pPr>
        <w:pStyle w:val="Normal"/>
        <w:autoSpaceDE w:val="false"/>
        <w:ind w:left="360" w:right="-93" w:hanging="0"/>
        <w:jc w:val="both"/>
        <w:rPr/>
      </w:pPr>
      <w:r>
        <w:rPr>
          <w:color w:val="000000"/>
        </w:rPr>
        <w:t>Per ricevere il pagamento del contributo, in un’unica soluzione al completamento del servizio, il beneficiario dovrà presentare, al Servizio Ispettorato Provinciale dell’Agricoltura di Teramo (SIPA) - Via Cerulli Irelli, 17- 2° Piano – 64100 TERAMO, entro e non oltre 30 giorni dalla data di conclusione dell’attività di consulenza, la documentazione indicata nel paragrafo 17 del presente avviso pubblico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360" w:right="-93" w:hanging="360"/>
        <w:jc w:val="both"/>
        <w:rPr>
          <w:color w:val="000000"/>
        </w:rPr>
      </w:pPr>
      <w:r>
        <w:rPr>
          <w:color w:val="000000"/>
        </w:rPr>
        <w:t>L’azienda è a conoscenza del fatto che l’organismo __________________ (</w:t>
      </w:r>
      <w:r>
        <w:rPr>
          <w:i/>
          <w:iCs/>
          <w:color w:val="000000"/>
        </w:rPr>
        <w:t>denominazione</w:t>
      </w:r>
      <w:r>
        <w:rPr>
          <w:color w:val="000000"/>
        </w:rPr>
        <w:t>) è obbligato a dare alle autorità competenti le informazioni previste dall’art. 13 del Reg. CE 73/2009;</w:t>
      </w:r>
    </w:p>
    <w:p>
      <w:pPr>
        <w:pStyle w:val="Normal"/>
        <w:numPr>
          <w:ilvl w:val="0"/>
          <w:numId w:val="4"/>
        </w:numPr>
        <w:autoSpaceDE w:val="false"/>
        <w:ind w:left="360" w:right="-93" w:hanging="360"/>
        <w:jc w:val="both"/>
        <w:rPr>
          <w:color w:val="000000"/>
        </w:rPr>
      </w:pPr>
      <w:r>
        <w:rPr>
          <w:color w:val="000000"/>
        </w:rPr>
        <w:t>Il beneficiario autorizza l’organismo _________ (</w:t>
      </w:r>
      <w:r>
        <w:rPr>
          <w:i/>
          <w:iCs/>
          <w:color w:val="000000"/>
        </w:rPr>
        <w:t>denominazione</w:t>
      </w:r>
      <w:r>
        <w:rPr>
          <w:color w:val="000000"/>
        </w:rPr>
        <w:t>) ai sensi del decreto legislativo n.196/2003, ad utilizzare i dati aziendali esclusivamente ai fini delle conseguenti elaborazioni statistiche ed eventuali monitoraggi relativi alla presente attività;</w:t>
      </w:r>
    </w:p>
    <w:p>
      <w:pPr>
        <w:pStyle w:val="Normal"/>
        <w:numPr>
          <w:ilvl w:val="0"/>
          <w:numId w:val="4"/>
        </w:numPr>
        <w:autoSpaceDE w:val="false"/>
        <w:ind w:left="360" w:right="-93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Il presente </w:t>
      </w:r>
      <w:r>
        <w:rPr>
          <w:i/>
          <w:color w:val="000000"/>
        </w:rPr>
        <w:t>protocollo</w:t>
      </w:r>
      <w:r>
        <w:rPr>
          <w:color w:val="000000"/>
        </w:rPr>
        <w:t xml:space="preserve"> tra le parti è valido salvo buon fine della domanda di aiuto cui al presente “</w:t>
      </w:r>
      <w:r>
        <w:rPr>
          <w:i/>
          <w:color w:val="000000"/>
        </w:rPr>
        <w:t>A</w:t>
      </w:r>
      <w:r>
        <w:rPr>
          <w:i/>
        </w:rPr>
        <w:t>vviso pubblico”</w:t>
      </w:r>
      <w:r>
        <w:rPr>
          <w:color w:val="000000"/>
        </w:rPr>
        <w:t xml:space="preserve"> del PSR Abruzzo 2007-2013 – Misura 114</w:t>
      </w:r>
      <w:r>
        <w:rPr>
          <w:i/>
          <w:color w:val="000000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360" w:right="-93" w:hanging="360"/>
        <w:jc w:val="both"/>
        <w:rPr>
          <w:color w:val="000000"/>
        </w:rPr>
      </w:pPr>
      <w:r>
        <w:rPr>
          <w:color w:val="000000"/>
        </w:rPr>
        <w:t xml:space="preserve">Per quanto non riportato nel presente </w:t>
      </w:r>
      <w:r>
        <w:rPr>
          <w:i/>
          <w:color w:val="000000"/>
        </w:rPr>
        <w:t>protocollo</w:t>
      </w:r>
      <w:r>
        <w:rPr>
          <w:color w:val="000000"/>
        </w:rPr>
        <w:t xml:space="preserve"> si rimanda al suddetto “</w:t>
      </w:r>
      <w:r>
        <w:rPr>
          <w:i/>
          <w:color w:val="000000"/>
        </w:rPr>
        <w:t>Avviso pubblico”</w:t>
      </w:r>
      <w:r>
        <w:rPr>
          <w:color w:val="000000"/>
        </w:rPr>
        <w:t xml:space="preserve"> del PSR Abruzzo 2007-2013 – Misura 11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ata _____/_____/_______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Il Rappresentante Legale </w:t>
        <w:tab/>
        <w:tab/>
        <w:tab/>
        <w:tab/>
        <w:tab/>
        <w:tab/>
        <w:t xml:space="preserve">Il titolare/rappresentante legale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dell’Organismo di consulenza </w:t>
        <w:tab/>
        <w:tab/>
        <w:tab/>
        <w:tab/>
        <w:tab/>
        <w:t xml:space="preserve">     dell’impresa beneficiar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__________________________ </w:t>
        <w:tab/>
        <w:tab/>
        <w:tab/>
        <w:tab/>
        <w:tab/>
        <w:t xml:space="preserve">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Gill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a)"/>
      <w:lvlJc w:val="left"/>
      <w:pPr>
        <w:tabs>
          <w:tab w:val="num" w:pos="1440"/>
        </w:tabs>
        <w:ind w:left="1440" w:hanging="360"/>
      </w:pPr>
      <w:rPr>
        <w:smallCaps w:val="false"/>
        <w:cap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Sans" w:hAnsi="GillSans" w:cs="GillSan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GillSans" w:hAnsi="GillSans" w:cs="GillSan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caps w:val="false"/>
      <w:smallCaps w:val="false"/>
      <w:vanish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aps w:val="false"/>
      <w:smallCaps w:val="false"/>
      <w:vanish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GillSans;Century Gothic" w:cs="Tw Cen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illSans;Century Gothic" w:hAnsi="GillSans;Century Gothic" w:eastAsia="GillSans;Century Gothic" w:cs="GillSans;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GillSans;Century Gothic" w:hAnsi="GillSans;Century Gothic" w:eastAsia="GillSans;Century Gothic" w:cs="GillSans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illSans;Century Gothic" w:hAnsi="GillSans;Century Gothic" w:eastAsia="GillSans;Century Gothic" w:cs="GillSans;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vanish w:val="false"/>
    </w:rPr>
  </w:style>
  <w:style w:type="character" w:styleId="WW8Num19z0">
    <w:name w:val="WW8Num19z0"/>
    <w:qFormat/>
    <w:rPr>
      <w:rFonts w:ascii="GillSans;Century Gothic" w:hAnsi="GillSans;Century Gothic" w:eastAsia="GillSans;Century Gothic" w:cs="GillSans;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Gothic" w:hAnsi="Century Gothic" w:eastAsia="GillSans;Century Gothic" w:cs="Tw Cen 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entury Gothic" w:hAnsi="Century Gothic" w:eastAsia="GillSans;Century Gothic" w:cs="Tw Cen 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 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1:00Z</dcterms:created>
  <dc:creator>Franco</dc:creator>
  <dc:description/>
  <cp:keywords/>
  <dc:language>en-US</dc:language>
  <cp:lastModifiedBy>Franco Tartaglia</cp:lastModifiedBy>
  <cp:lastPrinted>2012-07-19T14:26:00Z</cp:lastPrinted>
  <dcterms:modified xsi:type="dcterms:W3CDTF">2012-07-19T13:03:00Z</dcterms:modified>
  <cp:revision>13</cp:revision>
  <dc:subject/>
  <dc:title>REGIONE MARCHE</dc:title>
</cp:coreProperties>
</file>