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ROBIODIVERSIT</w:t>
      </w:r>
      <w:r>
        <w:rPr>
          <w:b/>
          <w:bCs/>
          <w:sz w:val="28"/>
          <w:szCs w:val="28"/>
        </w:rPr>
        <w:t>Á</w:t>
      </w:r>
      <w:r>
        <w:rPr>
          <w:b/>
          <w:sz w:val="28"/>
          <w:szCs w:val="28"/>
        </w:rPr>
        <w:t xml:space="preserve">: PROGETTO INTEGRAT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progettuale del singolo beneficiari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, nato a __________________ (____), il ________ e residente a __________ in __________________, n.____, cod.fis.__________________________</w:t>
      </w:r>
      <w:r>
        <w:rPr>
          <w:b/>
        </w:rPr>
        <w:t xml:space="preserve">, </w:t>
      </w:r>
      <w:r>
        <w:rPr/>
        <w:t>in qualità di__________________ di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 candida a realizzare il progetto di seguito esplicita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tolo 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sse _____</w:t>
      </w:r>
    </w:p>
    <w:p>
      <w:pPr>
        <w:pStyle w:val="Normal"/>
        <w:rPr/>
      </w:pPr>
      <w:r>
        <w:rPr/>
        <w:t>Misura ______</w:t>
      </w:r>
    </w:p>
    <w:p>
      <w:pPr>
        <w:pStyle w:val="Normal"/>
        <w:rPr/>
      </w:pPr>
      <w:r>
        <w:rPr/>
        <w:t>Azione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 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iettivi generali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(collegare gli obietti del progetto agli obiettivi generali  come da scheda tecnica)</w:t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iettivi specifici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collegare gli obietti specifici  del progetto agli obiettivi specifici  come da scheda tecnica)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escrizione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Descrivere il progetto/servizio che si intende realizzare, in conformità con le tipologie di azioni descritte nella scheda tecnica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di beneficiar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(estrarre da scheda tecnica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dro economico sintetico del progett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oce di sp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bbli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lteriore elementi collegati ai criteri di sele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(estrarre da scheda tecnica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8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  <w:drawing>
        <wp:inline distT="0" distB="0" distL="0" distR="0">
          <wp:extent cx="3077845" cy="794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07784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2171700" cy="44958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5">
    <w:name w:val=" Carattere Caratter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3">
    <w:name w:val=" Carattere Carattere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47:00Z</dcterms:created>
  <dc:creator> Giuseppe ELIGIATO</dc:creator>
  <dc:description/>
  <cp:keywords/>
  <dc:language>en-US</dc:language>
  <cp:lastModifiedBy>mtcascin</cp:lastModifiedBy>
  <cp:lastPrinted>2009-09-23T09:23:00Z</cp:lastPrinted>
  <dcterms:modified xsi:type="dcterms:W3CDTF">2012-08-27T09:57:00Z</dcterms:modified>
  <cp:revision>4</cp:revision>
  <dc:subject/>
  <dc:title>PROGRAMMA DI SVILUPPO RURALE DEL LAZIO 2007/2013</dc:title>
</cp:coreProperties>
</file>