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</w:rPr>
      </w:pPr>
      <w:r>
        <w:rPr/>
        <w:t>Allegato 2.</w:t>
      </w:r>
      <w:r>
        <w:rPr>
          <w:b/>
          <w:bCs/>
          <w:color w:val="000000"/>
        </w:rPr>
        <w:t xml:space="preserve"> (Tab.C) </w:t>
      </w:r>
      <w:bookmarkStart w:id="0" w:name="_GoBack"/>
      <w:bookmarkEnd w:id="0"/>
      <w:r>
        <w:rPr>
          <w:b/>
          <w:bCs/>
          <w:color w:val="000000"/>
        </w:rPr>
        <w:t>Elenco delle razze e/o popolazioni animali minacciate di erosion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42720</wp:posOffset>
                </wp:positionV>
                <wp:extent cx="5633085" cy="3771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8"/>
                              <w:gridCol w:w="1478"/>
                              <w:gridCol w:w="1478"/>
                              <w:gridCol w:w="1479"/>
                              <w:gridCol w:w="1479"/>
                              <w:gridCol w:w="1479"/>
                            </w:tblGrid>
                            <w:tr>
                              <w:trPr/>
                              <w:tc>
                                <w:tcPr>
                                  <w:tcW w:w="88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ATRIMONIO DI SPECIE AUTOCTONE OGGETTO D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’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AIUTO PER LA SALVAGUARDIA DELLA BIODIVERSITÀ D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’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INTERESS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ZOOTECNIC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Razze e/o Popolazioni iscritte ai Libri Genealogici di razza e/o ai Registri Anagrafici di popolazio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Specie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Razz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Consistenza massim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i sensi del Reg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974/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Consistenz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ccertata n. d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fattrici (U.E.)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Consistenza accertat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in Basilicata 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fattrici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En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Certificator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Equin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Murges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.00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.68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14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Martina Franc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(asinina)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.00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30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Ovin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Gentile d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Puglia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0.000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.322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SSONAP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Leccese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0.000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08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4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SSONAP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Caprin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Garganica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0.000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2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14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SSONAP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Jonica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0.000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31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SSONAP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97pt;mso-wrap-distance-left:0pt;mso-wrap-distance-right:7.05pt;mso-wrap-distance-top:0pt;mso-wrap-distance-bottom:0pt;margin-top:113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8"/>
                        <w:gridCol w:w="1478"/>
                        <w:gridCol w:w="1478"/>
                        <w:gridCol w:w="1479"/>
                        <w:gridCol w:w="1479"/>
                        <w:gridCol w:w="1479"/>
                      </w:tblGrid>
                      <w:tr>
                        <w:trPr/>
                        <w:tc>
                          <w:tcPr>
                            <w:tcW w:w="887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ATRIMONIO DI SPECIE AUTOCTONE OGGETTO D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’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AIUTO PER LA SALVAGUARDIA DELLA BIODIVERSITÀ D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’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INTERESSE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ZOOTECNIC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7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azze e/o Popolazioni iscritte ai Libri Genealogici di razza e/o ai Registri Anagrafici di popolazio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pecie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azza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onsistenza massim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i sensi del Reg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974/06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onsistenz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ccertata n. d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fattrici (U.E.)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onsistenza accerta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in Basilicata n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fattrici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ertificato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quina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rges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.000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.680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IA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14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artina Franc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(asinina)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.000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09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IA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vina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Gentile di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uglia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10.000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.322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SSONAPA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eccese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10.000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08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49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SSONAP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prina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Garganica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10.000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26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14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SSONAP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Jonica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10.000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31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SSONAP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Le razze e/o popolazioni riportate nella tabella C sono censite dai detentori dei LLGGNN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ompetenti (AIA e ASSONAPA). Per il territorio regionale l’accertamento del numero di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fattrici è certificato dalle Associazioni Provinciali Allevatori di Potenza e Matera detentrici dei Libri Genealogici ai sensi della legge 15 gennaio 1991, n. 30 " Disciplina della riproduzione animale" e della legge 3 agosto 1999, n. 280 "Modifiche ed integrazioni alla legge 15 gennaio 1991, n. 30”, anche in attuazione della Direttiva 94/28/CEE del Consiglio, del 23 giugno 1994.Le razze riportate in tabella sono annoverate nel Repertorio Regionale delle risorse genetiche autoctone vegetali ed animali di interesse agrario – sezione animale ai sensi della L.R. n. 26 del 14 ottobre 2008 – art. 3 comma 2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ropedeutica all’inserimento nel Repertorio Regionale delle risorse genetiche autoctone di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>interesse agrario è la valutazione positiva della competente commissione tecnico–scientifica</w:t>
      </w:r>
      <w:r>
        <w:rPr>
          <w:bCs/>
          <w:sz w:val="24"/>
          <w:szCs w:val="24"/>
          <w:vertAlign w:val="superscript"/>
        </w:rPr>
        <w:t>33</w:t>
      </w:r>
      <w:r>
        <w:rPr>
          <w:bCs/>
          <w:sz w:val="24"/>
          <w:szCs w:val="24"/>
        </w:rPr>
        <w:t>, che si esprime in merito alla presenza storica della razza /popolazione (almeno 50 anni) e sulle varianze delle caratteristiche fenotipiche tali da suscitare interesse di tutela.</w:t>
      </w:r>
    </w:p>
    <w:p>
      <w:pPr>
        <w:pStyle w:val="Normal"/>
        <w:autoSpaceDE w:val="false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color w:val="000000"/>
          <w:sz w:val="16"/>
          <w:szCs w:val="16"/>
        </w:rPr>
        <w:t xml:space="preserve">29 </w:t>
      </w:r>
      <w:r>
        <w:rPr>
          <w:color w:val="000000"/>
        </w:rPr>
        <w:t>Consistenza accertata a livello U.E. Elenco delle razze minacciate ottobre 2007 – Ministero delle Politich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gricole Alimentari e Forestali.</w:t>
      </w:r>
    </w:p>
    <w:p>
      <w:pPr>
        <w:pStyle w:val="Normal"/>
        <w:autoSpaceDE w:val="false"/>
        <w:rPr/>
      </w:pPr>
      <w:r>
        <w:rPr>
          <w:color w:val="000000"/>
          <w:sz w:val="16"/>
          <w:szCs w:val="16"/>
        </w:rPr>
        <w:t xml:space="preserve">30 </w:t>
      </w:r>
      <w:r>
        <w:rPr>
          <w:color w:val="000000"/>
        </w:rPr>
        <w:t>Libri Genealogici di razza e/o Registro Anagrafico di popolazione – Associazioni Provinciali Allevatori di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otenza e Matera (consistenze al 31 dicembre 2009).</w:t>
      </w:r>
    </w:p>
    <w:p>
      <w:pPr>
        <w:pStyle w:val="Normal"/>
        <w:autoSpaceDE w:val="false"/>
        <w:rPr/>
      </w:pPr>
      <w:r>
        <w:rPr>
          <w:color w:val="000000"/>
          <w:sz w:val="16"/>
          <w:szCs w:val="16"/>
        </w:rPr>
        <w:t xml:space="preserve">31 </w:t>
      </w:r>
      <w:r>
        <w:rPr>
          <w:color w:val="000000"/>
        </w:rPr>
        <w:t>Registro Anagrafico Nazionale è stato istituito con Decreto n. 552 del 12/01/2009 del Ministero dell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olitiche Agricole Alimentari e Forestali.</w:t>
      </w:r>
    </w:p>
    <w:p>
      <w:pPr>
        <w:pStyle w:val="Normal"/>
        <w:autoSpaceDE w:val="false"/>
        <w:rPr/>
      </w:pPr>
      <w:r>
        <w:rPr>
          <w:color w:val="000000"/>
          <w:sz w:val="16"/>
          <w:szCs w:val="16"/>
        </w:rPr>
        <w:t xml:space="preserve">32 </w:t>
      </w:r>
      <w:r>
        <w:rPr>
          <w:color w:val="000000"/>
        </w:rPr>
        <w:t>Registro Anagrafico Nazionale è stato istituito con Decreto n. 552 del 12/01/2009 del Ministero dell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olitiche Agricole Alimentari e Forestali.</w:t>
      </w:r>
    </w:p>
    <w:p>
      <w:pPr>
        <w:pStyle w:val="Normal"/>
        <w:autoSpaceDE w:val="false"/>
        <w:rPr/>
      </w:pPr>
      <w:r>
        <w:rPr>
          <w:color w:val="000000"/>
          <w:sz w:val="16"/>
          <w:szCs w:val="16"/>
        </w:rPr>
        <w:t xml:space="preserve">33 </w:t>
      </w:r>
      <w:r>
        <w:rPr>
          <w:color w:val="000000"/>
        </w:rPr>
        <w:t>L.R. n. 26 del 14 ottobre 2008 art. 4 “Commissioni tecnico – scientifiche”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9:19:00Z</dcterms:created>
  <dc:creator>Tartaglia Genoveffa</dc:creator>
  <dc:description/>
  <cp:keywords/>
  <dc:language>en-US</dc:language>
  <cp:lastModifiedBy>mtcascin</cp:lastModifiedBy>
  <dcterms:modified xsi:type="dcterms:W3CDTF">2012-09-04T09:19:00Z</dcterms:modified>
  <cp:revision>2</cp:revision>
  <dc:subject/>
  <dc:title>PATRIMONIO DI SPECIE AUTOCTONE OGGETTO D’AIUTO PER LA SALVAGUARDIA DELLA BIODIVERSITÀ D’INTERESSE</dc:title>
</cp:coreProperties>
</file>