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ROBIODIVERSIT</w:t>
      </w:r>
      <w:r>
        <w:rPr>
          <w:b/>
          <w:bCs/>
          <w:sz w:val="28"/>
          <w:szCs w:val="28"/>
        </w:rPr>
        <w:t>Á</w:t>
      </w:r>
      <w:r>
        <w:rPr>
          <w:b/>
          <w:sz w:val="28"/>
          <w:szCs w:val="28"/>
        </w:rPr>
        <w:t xml:space="preserve">: PROGETTO INTEGRAT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ttera di adesione al Progetto Integrato “________________________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ando “Agrobiodiversita’Progettazione integrata” BUR n. … del 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, nato a __________________ (____), il ________ e residente a __________ in __________________, n.____, cod.fis.__________________________</w:t>
      </w:r>
      <w:r>
        <w:rPr>
          <w:b/>
        </w:rPr>
        <w:t xml:space="preserve">, </w:t>
      </w:r>
      <w:r>
        <w:rPr/>
        <w:t>in qualità di (</w:t>
      </w:r>
      <w:r>
        <w:rPr>
          <w:i/>
        </w:rPr>
        <w:t>titolare o legale rappresentante</w:t>
      </w:r>
      <w:r>
        <w:rPr/>
        <w:t xml:space="preserve">)   </w:t>
      </w:r>
    </w:p>
    <w:p>
      <w:pPr>
        <w:pStyle w:val="Normal"/>
        <w:spacing w:lineRule="auto" w:line="360"/>
        <w:jc w:val="both"/>
        <w:rPr/>
      </w:pPr>
      <w:r>
        <w:rPr/>
        <w:t>Dell’</w:t>
      </w:r>
      <w:r>
        <w:rPr>
          <w:i/>
        </w:rPr>
        <w:t>(denominazione dell’Ente, agenzia,…)</w:t>
      </w:r>
      <w:r>
        <w:rPr/>
        <w:t xml:space="preserve"> __________________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EMESS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in data ________ è stata presentata alla Regione Basilicata ai sensi del Bando Pubblico per la presentazione di Progetti Integrati sull’Agrobiodiversità approvato con DGR Basilicata n. ___ del __________  (BUR Basilicata nr. ___ del ______ ) una manifestazione di interesse da parte del Soggetto proponente _______________, per  promuovere un progetto integrato denominato _____________________________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detta Manifestazione di interesse è stata accreditata dal Dipartimento Agricoltura SREM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/>
        <w:t xml:space="preserve">di aderire, in qualità di beneficiario partner al Progetto Integrato ______________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/>
        <w:t>di autorizzare, ai sensi del D.Leg. n. 196/2003, l’acquisizione ed il trattamento informatico dei dati contenuti nella presente scheda ai fini dei controlli da parte di Organismi Comunitari, Nazionali e Regio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0" w:after="60"/>
        <w:ind w:left="850" w:hanging="425"/>
        <w:jc w:val="both"/>
        <w:rPr/>
      </w:pPr>
      <w:r>
        <w:rPr/>
        <w:t>di essere a conoscenza dei criteri di selezione e delle disposizioni di rifer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0" w:after="60"/>
        <w:ind w:left="850" w:hanging="425"/>
        <w:jc w:val="both"/>
        <w:rPr/>
      </w:pPr>
      <w:r>
        <w:rPr/>
        <w:t>di essere a conoscenza  che nel caso in cui la domanda  sia istruita con esito negativo, si procederà all’archiviazione della stessa con decadenza 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0" w:after="60"/>
        <w:ind w:left="850" w:hanging="425"/>
        <w:jc w:val="both"/>
        <w:rPr/>
      </w:pPr>
      <w:r>
        <w:rPr/>
        <w:t>di rispettare tutti gli adempimenti previsti dal PSR della Regione Basilicata e di attivare tutte le procedure necessarie per l’attuazione degli interventi;</w:t>
      </w:r>
    </w:p>
    <w:p>
      <w:pPr>
        <w:pStyle w:val="Normal"/>
        <w:suppressAutoHyphens w:val="true"/>
        <w:autoSpaceDE w:val="false"/>
        <w:spacing w:lineRule="auto" w:line="360" w:before="0" w:after="6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0" w:after="60"/>
        <w:ind w:left="850" w:hanging="425"/>
        <w:jc w:val="both"/>
        <w:rPr/>
      </w:pPr>
      <w:r>
        <w:rPr/>
        <w:t>di impegnarsi a fornire tutti i dati di monitoraggio, consentire visite in loco, ed ogni altra attività che si renderà necessaria ai fini dei control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0" w:after="60"/>
        <w:ind w:left="850" w:hanging="425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 non aderire ad altri Progetti per il medesimo ban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a osservare modalità e tempistiche previste dal ban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ad attivare le seguenti tipologie azion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3240"/>
        <w:gridCol w:w="3600"/>
      </w:tblGrid>
      <w:tr>
        <w:trPr>
          <w:trHeight w:val="48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nvestimenti previsti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di contributo pubblico</w:t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€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rtate 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pagnam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- a rispettare il seguente cronoprogramma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712595</wp:posOffset>
                </wp:positionV>
                <wp:extent cx="6216650" cy="3900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390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42"/>
                              <w:gridCol w:w="523"/>
                              <w:gridCol w:w="469"/>
                              <w:gridCol w:w="1436"/>
                              <w:gridCol w:w="2520"/>
                              <w:gridCol w:w="27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nno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nno n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nno n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OT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ZION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r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ncertate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compagnam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307.1pt;mso-wrap-distance-left:0pt;mso-wrap-distance-right:7.05pt;mso-wrap-distance-top:0pt;mso-wrap-distance-bottom:0pt;margin-top:134.8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42"/>
                        <w:gridCol w:w="523"/>
                        <w:gridCol w:w="469"/>
                        <w:gridCol w:w="1436"/>
                        <w:gridCol w:w="2520"/>
                        <w:gridCol w:w="27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4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nno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1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nno n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nno n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O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€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ZIONI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certate 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compagn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______________________________________________________________, ai sensi degli artt. 46 e 47 del DPR 445 del 28/12/2000, dichiara  che tutte le informazioni contenute nella presente istanza sono reali e veritiere e se ne assume la piena responsabilità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Letto confermato e sottoscritto, lì 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8" w:top="215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  <w:drawing>
        <wp:inline distT="0" distB="0" distL="0" distR="0">
          <wp:extent cx="3077845" cy="7943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2171700" cy="44958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5">
    <w:name w:val=" Carattere Caratter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3">
    <w:name w:val=" Carattere Carattere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37:00Z</dcterms:created>
  <dc:creator> Giuseppe ELIGIATO</dc:creator>
  <dc:description/>
  <cp:keywords/>
  <dc:language>en-US</dc:language>
  <cp:lastModifiedBy>mtcascin</cp:lastModifiedBy>
  <cp:lastPrinted>2009-09-23T09:23:00Z</cp:lastPrinted>
  <dcterms:modified xsi:type="dcterms:W3CDTF">2012-08-27T09:57:00Z</dcterms:modified>
  <cp:revision>5</cp:revision>
  <dc:subject/>
  <dc:title>PROGRAMMA DI SVILUPPO RURALE DEL LAZIO 2007/2013</dc:title>
</cp:coreProperties>
</file>