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EGATO  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ROGRAMMA DI SVILUPPO RURALE della REGIONE BASILICATA </w:t>
      </w:r>
    </w:p>
    <w:p>
      <w:pPr>
        <w:pStyle w:val="Heading"/>
        <w:rPr/>
      </w:pPr>
      <w:r>
        <w:rPr/>
        <w:t>per il periodo  2007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214 AZIONE 5 :AGROBIODIVERSIT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</w:rPr>
        <w:t>Scheda Manifestazione di Interesse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SOGGETTO PROMOTOR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Cognome e nome : </w:t>
        <w:tab/>
        <w:tab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(rappresentante legale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. IVA o C.F.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635</wp:posOffset>
                </wp:positionV>
                <wp:extent cx="411480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0.05pt;width:323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dirizzo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168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.6pt;width:323.95pt;height:13.2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sede leg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0</wp:posOffset>
                </wp:positionH>
                <wp:positionV relativeFrom="paragraph">
                  <wp:posOffset>71120</wp:posOffset>
                </wp:positionV>
                <wp:extent cx="3238500" cy="1581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5.6pt;width:254.95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ede amministrativa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ifesta l’interesse a promuovere il progetto integrato sull’Agrobiodiversità così denomin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O DEL PROGETTO: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O DEL PROGETTO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breve descrizione, max. 5 righe, con l’esplicitazione degli obiettivi perseguiti, individuati tra quelli definiti nel bando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NCO POTENZIALI BENEFICIARI/PARTN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(per ogni beneficiario/partner allegare le lettere di richiesta di adesione al Progetto Integrato </w:t>
      </w:r>
      <w:r>
        <w:rPr>
          <w:bCs/>
          <w:i/>
        </w:rPr>
        <w:t>– allegato a1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15"/>
        <w:gridCol w:w="1102"/>
        <w:gridCol w:w="1654"/>
        <w:gridCol w:w="700"/>
        <w:gridCol w:w="1228"/>
        <w:gridCol w:w="2479"/>
      </w:tblGrid>
      <w:tr>
        <w:trPr>
          <w:trHeight w:val="9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ggetti coinvolti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di en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giuridi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une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</w:tc>
      </w:tr>
      <w:tr>
        <w:trPr>
          <w:trHeight w:val="37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LE RISORSE DETTAGLIATE PER AZIONI (mirate, concertate e di accompagnamen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559"/>
        <w:gridCol w:w="1559"/>
      </w:tblGrid>
      <w:tr>
        <w:trPr>
          <w:trHeight w:val="720" w:hRule="atLeast"/>
        </w:trPr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Importi del progetto (Euro)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AZ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oggetto 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oggetto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oggetto 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totale</w:t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irate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certate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ccompagnamento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                                                       </w:t>
            </w:r>
            <w:r>
              <w:rPr>
                <w:rFonts w:cs="Garamond" w:ascii="Garamond" w:hAnsi="Garamond"/>
                <w:b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AZIONI CHE SI INTENDONO REALIZZARE SONO: </w:t>
      </w:r>
      <w:r>
        <w:rPr>
          <w:i/>
          <w:iCs/>
        </w:rPr>
        <w:t>(breve descrizione delle azioni  - max. 5 righ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TTIVITA’ INFORMATIVA REALIZZATA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allegare verbale incontro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371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228600" cy="119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17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8001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8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ata                    Luogo                                           Nr. partecipanti          Argomento                        ;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371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228600" cy="1193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17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8001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8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ata                    Luogo                                           Nr. partecipanti          Argomento                        ;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3716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228600" cy="119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17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8001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8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ata                    Luogo                                           Nr. partecipanti          Argomento                        ;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3716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228600" cy="1193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17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8001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8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ata                    Luogo                                           Nr. partecipanti          Argomento                        ;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3716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228600" cy="1193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17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8001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8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ata                    Luogo                                           Nr. partecipanti          Argomento                        ;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3716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228600" cy="119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17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8001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8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ata                    Luogo                                           Nr. partecipanti          Argomento                        ;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3716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228600" cy="1193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17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8001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8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ata                    Luogo                                           Nr. partecipanti          Argomento                        ;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3716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228600" cy="1193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17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8001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8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ata                    Luogo                                           Nr. partecipanti          Argomento                        ;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3716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228600" cy="1193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17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8001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8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ata                    Luogo                                           Nr. partecipanti          Argomento                        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Richiesta di adesione al Progetto Integrato per ogni partner -  Allegato n.a1) Ia Bando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bCs/>
        </w:rPr>
        <w:t>Protocollo di Intesa tra i partn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Copia Statuto di ciascun partner.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APITO DEL SOGGETTO PROMOTORE </w:t>
      </w:r>
    </w:p>
    <w:p>
      <w:pPr>
        <w:pStyle w:val="Normal"/>
        <w:jc w:val="both"/>
        <w:rPr/>
      </w:pPr>
      <w:r>
        <w:rPr/>
        <w:t xml:space="preserve">Indirizzo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elefono                         cell. </w:t>
      </w:r>
    </w:p>
    <w:p>
      <w:pPr>
        <w:pStyle w:val="Normal"/>
        <w:jc w:val="both"/>
        <w:rPr/>
      </w:pPr>
      <w:r>
        <w:rPr/>
        <w:t xml:space="preserve">E-mai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ata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re copia di documento di identità valid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8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  <w:drawing>
        <wp:inline distT="0" distB="0" distL="0" distR="0">
          <wp:extent cx="3077845" cy="794385"/>
          <wp:effectExtent l="0" t="0" r="0" b="0"/>
          <wp:docPr id="4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2171700" cy="449580"/>
          <wp:effectExtent l="0" t="0" r="0" b="0"/>
          <wp:wrapSquare wrapText="left"/>
          <wp:docPr id="4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5">
    <w:name w:val=" Carattere Caratter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36:00Z</dcterms:created>
  <dc:creator> Giuseppe ELIGIATO</dc:creator>
  <dc:description/>
  <cp:keywords/>
  <dc:language>en-US</dc:language>
  <cp:lastModifiedBy>mtcascin</cp:lastModifiedBy>
  <cp:lastPrinted>2009-09-23T09:23:00Z</cp:lastPrinted>
  <dcterms:modified xsi:type="dcterms:W3CDTF">2012-08-27T09:56:00Z</dcterms:modified>
  <cp:revision>4</cp:revision>
  <dc:subject/>
  <dc:title>PROGRAMMA DI SVILUPPO RURALE DEL LAZIO 2007/2013</dc:title>
</cp:coreProperties>
</file>