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Allegato “E”</w:t>
      </w:r>
    </w:p>
    <w:p>
      <w:pPr>
        <w:pStyle w:val="Corpodeltesto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rpodeltesto2"/>
        <w:rPr/>
      </w:pPr>
      <w:r>
        <w:rPr/>
        <w:t>OGGETTO: Validazione della domanda relativa alla misura 126 del PSR per l’Umbria 2007/2013 a norma del combinato disposto della D.G.R. n. 392/2008, paragrafo 3.2.1 e della determinazione dirigenziale n. 5.438/2010 art. 2, paragrafo 2.2</w:t>
      </w:r>
    </w:p>
    <w:p>
      <w:pPr>
        <w:pStyle w:val="Corpodeltesto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rpodeltesto2"/>
        <w:rPr/>
      </w:pPr>
      <w:r>
        <w:rPr/>
        <w:t>Domanda n. ________________________;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Il Sottoscritto ___________________________________________, in qualità di soggetto delegato dalla ditta ______________________________ richiedente il sostegno previsto dalla misura in oggetto e iscritto nell’elenco dei soggetti abilitati dalla Regione Umbria all’accesso della procedura telematica per la presentazione della domanda cui la presente è collegata, </w:t>
      </w:r>
      <w:r>
        <w:rPr>
          <w:rFonts w:cs="Arial" w:ascii="Arial" w:hAnsi="Arial"/>
          <w:b/>
          <w:bCs/>
          <w:sz w:val="20"/>
          <w:szCs w:val="22"/>
        </w:rPr>
        <w:t>consapevole delle sanzioni penali, nel caso di dichiarazioni non veritiere, di formazione di atti o uso di atti falsi, richiamate all’art. 76 del D.P.R. n. 445 del 28 dicembre 2000, nonché della perdita dei benefici cui la presente è collegata, ai sensi dell’art. 47 del medesimo decreto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D I C H I A R 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he la domanda di aiuto è stata correttamente compilata e stampata tramite procedura SIAN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he le informazioni contenute in domanda corrispondono alle informazioni contenute nel fascicolo aziendal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he gli investimenti previst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>non sono iniziati;</w:t>
      </w:r>
    </w:p>
    <w:p>
      <w:pPr>
        <w:pStyle w:val="Normal"/>
        <w:numPr>
          <w:ilvl w:val="0"/>
          <w:numId w:val="2"/>
        </w:numPr>
        <w:spacing w:before="0" w:after="280"/>
        <w:ind w:left="720" w:hanging="357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szCs w:val="22"/>
        </w:rPr>
        <w:t>sono stati iniziati successivamente al primo gennaio 2008 i seguenti investimenti:_______________________________________________________________________</w:t>
      </w:r>
      <w:r>
        <w:rPr>
          <w:rFonts w:cs="Arial" w:ascii="Arial" w:hAnsi="Arial"/>
          <w:bCs/>
          <w:sz w:val="20"/>
          <w:szCs w:val="22"/>
        </w:rPr>
        <w:t>;</w:t>
      </w:r>
    </w:p>
    <w:p>
      <w:pPr>
        <w:pStyle w:val="TextBodyIndent"/>
        <w:numPr>
          <w:ilvl w:val="0"/>
          <w:numId w:val="1"/>
        </w:numPr>
        <w:spacing w:before="0" w:after="0"/>
        <w:ind w:left="360" w:hanging="357"/>
        <w:rPr>
          <w:bCs w:val="false"/>
          <w:sz w:val="20"/>
        </w:rPr>
      </w:pPr>
      <w:r>
        <w:rPr>
          <w:sz w:val="20"/>
        </w:rPr>
        <w:t>che le informazioni contenute nel piano di investimenti e nella scheda di misura sottoscritta dal richiedente presentati unitamente alla domanda di aiuti, sono stati da me verificati e ritenuti conformi alla documentazione tecnica e amministrativa contenuta nel “fascicolo di domanda” che corrisponde a quella prevista dal bando per la misura in oggetto;</w:t>
      </w:r>
    </w:p>
    <w:p>
      <w:pPr>
        <w:pStyle w:val="TextBodyIndent"/>
        <w:numPr>
          <w:ilvl w:val="0"/>
          <w:numId w:val="1"/>
        </w:numPr>
        <w:spacing w:before="0" w:after="0"/>
        <w:rPr>
          <w:sz w:val="20"/>
        </w:rPr>
      </w:pPr>
      <w:r>
        <w:rPr>
          <w:sz w:val="20"/>
        </w:rPr>
        <w:t>che gli elaborati progettuali, così come autorizzati dalle competenti amministrazioni, sono presenti nel fascicolo di cui sopra e la spesa preventivata per ciascun investimento è stata desunta dai computi metrici estimativi, completi di misure analitiche riscontrabili nei disegni quotati redatti applicando alle quantità complessive di ogni singola voce i prezzi unitari dei prezzari regionali vigenti al momento della presentazione delle domande (miglioramenti fondiari e, per le voci non ricomprese, opere edili);</w:t>
      </w:r>
    </w:p>
    <w:p>
      <w:pPr>
        <w:pStyle w:val="TextBodyIndent"/>
        <w:numPr>
          <w:ilvl w:val="0"/>
          <w:numId w:val="1"/>
        </w:numPr>
        <w:spacing w:before="0" w:after="0"/>
        <w:rPr>
          <w:bCs w:val="false"/>
          <w:sz w:val="20"/>
        </w:rPr>
      </w:pPr>
      <w:r>
        <w:rPr>
          <w:sz w:val="20"/>
        </w:rPr>
        <w:t>che per l’acquisto di macchinari, attrezzature e impianti non ricompresi nei prezzari regionali vigenti, sono presenti nel fascicolo aziendale almeno tre preventivi di diversi fornitori, con la relativa relazione tecnico-economica di scelta;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>
          <w:sz w:val="20"/>
        </w:rPr>
        <w:t>che relativamente all’acquisto di immobili è presente nel fascicolo di domanda la relativa perizia di stima giurata redatta da un professionista abilitato e indipendente ovvero dell’UTE e che sono rispettate tutte le condizioni previste all’art. 12 paragrafo 12.2.1 del bando;</w:t>
      </w:r>
    </w:p>
    <w:p>
      <w:pPr>
        <w:pStyle w:val="TextBodyIndent"/>
        <w:numPr>
          <w:ilvl w:val="0"/>
          <w:numId w:val="1"/>
        </w:numPr>
        <w:spacing w:before="0" w:after="0"/>
        <w:rPr>
          <w:sz w:val="20"/>
          <w:szCs w:val="22"/>
        </w:rPr>
      </w:pPr>
      <w:r>
        <w:rPr>
          <w:sz w:val="20"/>
        </w:rPr>
        <w:t>che il programma d’investimenti deve ritenersi immediatamente cantierabile, in quanto sono state acquisite tutte le correlate autorizzazioni, concessioni o licenze previste dalle vigenti norme per la loro realizzazione ovvero, ricorrendo l’ipotesi, è stata presentata la Denuncia di Inizio Attività o, ancora, le medesime non necessitano;</w:t>
      </w:r>
    </w:p>
    <w:p>
      <w:pPr>
        <w:pStyle w:val="TextBodyIndent"/>
        <w:numPr>
          <w:ilvl w:val="0"/>
          <w:numId w:val="1"/>
        </w:numPr>
        <w:spacing w:before="0" w:after="280"/>
        <w:rPr>
          <w:sz w:val="20"/>
        </w:rPr>
      </w:pPr>
      <w:r>
        <w:rPr>
          <w:sz w:val="20"/>
        </w:rPr>
        <w:t>che la spesa afferente il programma d’investimenti per la quale viene richiesto il contributo rientra nei limiti minimi e massimi previsti dal bando per la misura in oggetto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a presente dichiarazione deve intendersi espressamente rilasciata per le seguenti lettere tra quelle sopra elencate:_____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 lì, __________________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2"/>
        </w:rPr>
        <w:t xml:space="preserve">        </w:t>
      </w:r>
      <w:r>
        <w:rPr>
          <w:rFonts w:cs="Arial" w:ascii="Arial" w:hAnsi="Arial"/>
          <w:sz w:val="20"/>
          <w:szCs w:val="22"/>
        </w:rPr>
        <w:t>Il soggetto delegato e abilitato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                                                         </w:t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 </w:t>
      </w:r>
    </w:p>
    <w:p>
      <w:pPr>
        <w:pStyle w:val="Endnot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6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>
        <w:caps/>
        <w:i w:val="false"/>
        <w:b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08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caps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rFonts w:cs="Courier New"/>
    </w:rPr>
  </w:style>
  <w:style w:type="character" w:styleId="WW8Num3z0">
    <w:name w:val="WW8Num3z0"/>
    <w:qFormat/>
    <w:rPr>
      <w:b/>
      <w:i w:val="false"/>
      <w:caps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ap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280" w:after="0"/>
      <w:ind w:left="357" w:hanging="0"/>
      <w:jc w:val="both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06:00Z</dcterms:created>
  <dc:creator> Buldrini Augusto</dc:creator>
  <dc:description/>
  <cp:keywords/>
  <dc:language>en-US</dc:language>
  <cp:lastModifiedBy>mmenconi</cp:lastModifiedBy>
  <cp:lastPrinted>2008-05-27T11:28:00Z</cp:lastPrinted>
  <dcterms:modified xsi:type="dcterms:W3CDTF">2010-07-09T10:06:00Z</dcterms:modified>
  <cp:revision>2</cp:revision>
  <dc:subject/>
  <dc:title>DICHIARAZIONE DEL RESPONSABILE DEL “PIANO D’IMPRESA”</dc:title>
</cp:coreProperties>
</file>