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Allegato “B”</w:t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DI SVILUPPO RURALE PER L’UMBRIA 2007 – 201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GOLAMENTO CE n. 1.698/2005 – D.D. n. 5.438/2010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MISURA 1.2.6 </w:t>
      </w:r>
      <w:r>
        <w:rPr>
          <w:rFonts w:cs="Arial" w:ascii="Arial" w:hAnsi="Arial"/>
          <w:b/>
          <w:bCs/>
          <w:kern w:val="0"/>
          <w:sz w:val="22"/>
          <w:szCs w:val="22"/>
        </w:rPr>
        <w:t>– Azione a) Ripristino del potenziale produttivo agricolo danneggiato da calamità</w:t>
      </w:r>
    </w:p>
    <w:p>
      <w:pPr>
        <w:pStyle w:val="Heading9"/>
        <w:spacing w:lineRule="auto" w:line="360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Heading9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TECNICA DI MISU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Corpodeltesto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__________________________________________, in qualità di titolare e/o rappresentante legale della impresa agricola ______________________________________________________________________________, </w:t>
      </w:r>
    </w:p>
    <w:p>
      <w:pPr>
        <w:pStyle w:val="Corpodeltesto3"/>
        <w:spacing w:lineRule="auto" w:line="360"/>
        <w:rPr/>
      </w:pPr>
      <w:r>
        <w:rPr>
          <w:rFonts w:cs="Arial" w:ascii="Arial" w:hAnsi="Arial"/>
          <w:sz w:val="22"/>
          <w:szCs w:val="22"/>
        </w:rPr>
        <w:t>ad integrazione della domanda di adesione al Programma di Sviluppo Rurale per l’Umbria 2007/2013 afferente la misura in oggetto e identificata con il n.__________________ del_________________ , nonché del piano di interventi collegato alla medesima domanda e alla presente scheda di misura;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R OP O N E,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er l’approvazione e conseguente concessione del contributo in conto capitale (minimo euro 15 mila) il seguente  programma d’interventi che prevede di ultimare entro il </w:t>
      </w:r>
      <w:r>
        <w:rPr>
          <w:rFonts w:cs="Arial" w:ascii="Arial" w:hAnsi="Arial"/>
          <w:b/>
          <w:bCs/>
          <w:sz w:val="22"/>
        </w:rPr>
        <w:t> _</w:t>
      </w:r>
      <w:r>
        <w:rPr>
          <w:rFonts w:cs="Arial" w:ascii="Arial" w:hAnsi="Arial"/>
          <w:sz w:val="22"/>
        </w:rPr>
        <w:t>____________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2"/>
        <w:t>(</w:t>
      </w:r>
      <w:r>
        <w:rPr>
          <w:rStyle w:val="EndnoteCharacters"/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sz w:val="22"/>
        </w:rPr>
        <w:t>:</w:t>
      </w:r>
    </w:p>
    <w:p>
      <w:pPr>
        <w:pStyle w:val="Corpodeltesto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5"/>
        <w:gridCol w:w="2657"/>
      </w:tblGrid>
      <w:tr>
        <w:trPr/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         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venti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2"/>
                <w:szCs w:val="22"/>
              </w:rPr>
              <w:endnoteReference w:customMarkFollows="1" w:id="3"/>
              <w:t>(</w:t>
            </w:r>
            <w:r>
              <w:rPr>
                <w:rStyle w:val="EndnoteCharacters"/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v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euro)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Interventi immobiliari: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A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Investimenti mobiliari: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B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Spese generali e investimenti immateriali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C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E D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A+B+C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, premesso che nella presente scheda la dizione “bando” deve intendersi riferita esclusivamente all’allegato alla determinazione dirigenziale n. …. del …../2010 e, </w:t>
      </w:r>
      <w:r>
        <w:rPr>
          <w:rFonts w:cs="Arial" w:ascii="Arial" w:hAnsi="Arial"/>
          <w:b/>
          <w:bCs/>
          <w:sz w:val="22"/>
          <w:szCs w:val="22"/>
        </w:rPr>
        <w:t>consapevole delle sanzioni penali nel caso di dichiarazioni non veritiere, di formazione di atti o uso di atti falsi, richiamate all’art. 76 del D.P.R. n. 445 del 28 dicembre 2000, nonché della conseguente perdita dei benefici, ai sensi degli articoli 46 e 47 del medesimo decreto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 I C H I A R A: 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Di essere in possesso dei requisiti soggettivi di ammissibilità agli aiuti previsti all’art.13, paragrafo 13.4 del band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gli interventi per i quali il sottoscritto chiede il sostegno previsto dalla misura in oggetto rispettano i requisiti oggettivi di ammissibilità previsti all’art. 13, paragrafo 13.5;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he gli interventi per i quali viene richiesto il sostegno previsto dalla presente misura rientrano tra quelli previsti all’art.13, paragrafo 13.6 del bando e di essere a conoscenza delle esclusioni, limitazioni ed impegni specifici previsti al medesimo paragrafo riferiti a determinate tipologie di investimenti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he gli interventi per i quali viene richiesto il sostegno previsto dalla presente misura rientrano nei limiti minimi e massimi della spesa ammissibile di cui all’art.13, paragrafo 13.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di essere a conoscenza dell’obbligo di realizzare gli interventi programmati nel pieno rispetto di tutte le normative comunitarie, nazionali e regionali, applicabili agli stessi e, di conseguenza, dell’obbligo alla presentazione, unitamente alla domanda di pagamento del saldo, della relativa documentazione probator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di essere a conoscenza dell’obbligo di completare gli interventi previsti, cui la presente scheda si riferisce, dimostrando di aver conseguito gli obiettivi nello stesso indicati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umere come proprie tutte le dichiarazioni indicate all’allegato “A”, paragrafo 3.2, punto 3.2.4  della D.G.R. n. 392/2008, in parte già espressamente assunte in domanda e di essere altresì a conoscenza dell’obbligo dell’osservanza di tutti gli impegni indicati al medesimo paragraf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umere come proprie tutte le dichiarazioni indicate all’art.13, paragrafo 13.9, in parte già espressamente assunte in domanda e di essere altresì a conoscenza dell’obbligo dell’osservanza di tutti gli impegni indicati al medesimo paragraf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di essere a conoscenza degli obblighi in materia d’informazione e pubblicità previsti dalla D.G.R. n. 392/2008 - paragrafo 3.3.5 - allegato”A”, nonché alle condizioni previste nell’art. 15 del ban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i essere a conoscenza dell’obbligo di conservare nel fascicolo aziendale e/o nel fascicolo di domanda tutta la documentazione indicata al paragrafo 13.12 del bando, nonché copia della domanda di aiuto e della check-list attestante la regolarità, completezza e validità della documentazione presente nel fascicolo e che tale documentazione è in originale o copia conforme ed è datata o, nei casi previsti, registrata in data antecedente la presentazione della doma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trattandosi di interventi ricadenti nelle aree rurali con problemi complessivi di sviluppo, gli stessi non riguardano le filiere produttive del tabacco o ortofrutta;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gli interventi previsti di cui al programma proposto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ono cantierabili così come definiti all’art. 12, paragrafo 12.3 del band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non sono iniziat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ono stati iniziati successivamente al 1^ gennaio 2008 i seguenti interventi:_______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ai fini dell’attribuzione dei punteggi per la formazione delle graduatorie previsti all’art. 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 xml:space="preserve">,     par. </w:t>
      </w:r>
      <w:r>
        <w:rPr>
          <w:rFonts w:cs="Arial" w:ascii="Arial" w:hAnsi="Arial"/>
          <w:bCs/>
          <w:sz w:val="22"/>
          <w:szCs w:val="22"/>
        </w:rPr>
        <w:t>13.10</w:t>
      </w:r>
      <w:r>
        <w:rPr>
          <w:rFonts w:cs="Arial" w:ascii="Arial" w:hAnsi="Arial"/>
          <w:sz w:val="22"/>
          <w:szCs w:val="22"/>
        </w:rPr>
        <w:t xml:space="preserve"> dell’avviso pubblic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ricorrono le seguenti condizioni 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ata di nascita del proponente è (in caso di società quella del legale rappresentante) _____________________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228600" cy="216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2pt;width:17.95pt;height:1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228600" cy="2165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2pt;width:17.95pt;height:1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he il proponente è di sesso          femminile           maschile 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zienda proponente è in regola con i versamenti assistenziali e previdenziali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evalenza della superficie aziendale ricade in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______  in aree rurali con problemi complessivi di sviluppo su SAU totale ________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Ha ______ aree caratterizzate da svantaggi naturali delle aree rurali intermedie su SAU totale 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i prevedono investimenti finalizzati alla introduzione d’innovazioni (art. 12, par. 12.6 del bando) per € _____________ ;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gli investimenti volti al risparmio energetico conseguiranno un risparmio a piano ultimato pari a __________ 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4"/>
        <w:t>(</w:t>
      </w:r>
      <w:r>
        <w:rPr>
          <w:rStyle w:val="EndnoteCharacters"/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>MW/anno;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che gli investimenti volti al risparmio idrico conseguiranno un risparmio idrico a piano ultimato pari a _____________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5"/>
        <w:t>(</w:t>
      </w:r>
      <w:r>
        <w:rPr>
          <w:rStyle w:val="EndnoteCharacters"/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MC/ann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che tra gli investimenti previsti, quelli ambientali comportano una spesa pari ad € 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uperficie aziendale interessata da pratiche agronomiche ecosostenibili assomma ad Ha ________, rispetto alla SAU totale _________,  e rappresenta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≤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0% ;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&gt; 50%  ≤ 75%;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&gt;75%  </w:t>
      </w:r>
      <w:r>
        <w:rPr>
          <w:rFonts w:cs="Arial Narrow" w:ascii="Arial Narrow" w:hAnsi="Arial Narrow"/>
        </w:rPr>
        <w:t>≤100%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n presenza di occupati aziendali si prevede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mantenimento della occupazione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incremento dell’occupazione di n. ________ unità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i prevedono investimenti finalizzati al m</w:t>
      </w:r>
      <w:r>
        <w:rPr>
          <w:rFonts w:cs="Arial Narrow" w:ascii="Arial Narrow" w:hAnsi="Arial Narrow"/>
        </w:rPr>
        <w:t>iglioramento delle condizioni di vita e lavoro degli addetti per € _____________ 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i prevedono investimenti finalizzati al m</w:t>
      </w:r>
      <w:r>
        <w:rPr>
          <w:rFonts w:cs="Arial Narrow" w:ascii="Arial Narrow" w:hAnsi="Arial Narrow"/>
        </w:rPr>
        <w:t>iglioramento delle condizioni di igiene e di benessere animale per € _____________ 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richiedente assume il vincolo a mantenere gli impegni di cui all’art.13, paragrafo 13.9 per 5 anni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La presente dichiarazione deve intendersi rilasciata esclusivamente per le lettere contrassegnate e precisamente _________________________________________________________________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 quelle sopra elencate.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____________, lì_____________</w:t>
      </w:r>
    </w:p>
    <w:p>
      <w:pPr>
        <w:pStyle w:val="Corpodeltesto3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RICHIEDENTE/I 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6"/>
        <w:t>(</w:t>
      </w:r>
      <w:r>
        <w:rPr>
          <w:rStyle w:val="EndnoteCharacters"/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</w:t>
      </w:r>
    </w:p>
    <w:sectPr>
      <w:endnotePr>
        <w:numFmt w:val="lowerRoman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Cs w:val="18"/>
        </w:rPr>
      </w:pPr>
      <w:r>
        <w:rPr>
          <w:rStyle w:val="EndnoteCharacters"/>
        </w:rPr>
        <w:t>(</w:t>
      </w:r>
      <w:r>
        <w:rPr>
          <w:szCs w:val="18"/>
        </w:rPr>
        <w:t xml:space="preserve">NOTE: </w:t>
      </w:r>
    </w:p>
    <w:p>
      <w:pPr>
        <w:pStyle w:val="Endnote"/>
        <w:jc w:val="both"/>
        <w:rPr/>
      </w:pPr>
      <w:r>
        <w:rPr>
          <w:rStyle w:val="EndnoteCharacters"/>
          <w:szCs w:val="18"/>
        </w:rPr>
        <w:t>(1)</w:t>
      </w:r>
      <w:r>
        <w:rPr>
          <w:szCs w:val="18"/>
        </w:rPr>
        <w:t>  indicare l’anno di ultimazione del programma d’investimenti che costituirà il riferimento all’annualità finanziaria del PSR cui s’intende concorrere per la presente misura (art. 4 del bando). Tale data costituirà altresì il termine ultimo  per la presentazione della domanda di pagamento del saldo finale degli aiuti. 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szCs w:val="18"/>
        </w:rPr>
        <w:t>2)</w:t>
      </w:r>
      <w:r>
        <w:rPr>
          <w:szCs w:val="18"/>
        </w:rPr>
        <w:t xml:space="preserve"> articolare gli investimenti e relativi importi secondo i riepiloghi dei computi metrici estimativi e preventivi di spesa; </w:t>
      </w:r>
    </w:p>
  </w:endnote>
  <w:endnote w:id="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)</w:t>
      </w:r>
      <w:r>
        <w:rPr/>
        <w:t xml:space="preserve">  riportare il numero di MW che si prevede di risparmiare;</w:t>
      </w:r>
    </w:p>
  </w:endnote>
  <w:endnote w:id="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6)</w:t>
      </w:r>
      <w:r>
        <w:rPr/>
        <w:t xml:space="preserve">  riportare il numero di MC di acqua che si prevede di risparmiare.</w:t>
      </w:r>
    </w:p>
  </w:endnote>
  <w:endnote w:id="6">
    <w:p>
      <w:pPr>
        <w:pStyle w:val="Normal"/>
        <w:rPr>
          <w:sz w:val="20"/>
          <w:szCs w:val="20"/>
        </w:rPr>
      </w:pPr>
      <w:r>
        <w:rPr>
          <w:rStyle w:val="EndnoteCharacters"/>
        </w:rPr>
        <w:t>(</w:t>
      </w:r>
      <w:r>
        <w:rPr>
          <w:sz w:val="20"/>
          <w:szCs w:val="20"/>
        </w:rPr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Scheda.tecnica.misura.tuttieventi</w:t>
      </w:r>
    </w:p>
    <w:p>
      <w:pPr>
        <w:pStyle w:val="Endnote"/>
        <w:rPr/>
      </w:pPr>
      <w:r>
        <w:rPr/>
        <w:t>HOLL/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bullet"/>
      <w:lvlText w:val="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20"/>
    </w:rPr>
  </w:style>
  <w:style w:type="paragraph" w:styleId="Didascalia">
    <w:name w:val="Didascalia"/>
    <w:basedOn w:val="Normal"/>
    <w:next w:val="Normal"/>
    <w:qFormat/>
    <w:pPr>
      <w:spacing w:before="280" w:after="0"/>
      <w:jc w:val="both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05:00Z</dcterms:created>
  <dc:creator> Buldrini Augusto</dc:creator>
  <dc:description/>
  <cp:keywords/>
  <dc:language>en-US</dc:language>
  <cp:lastModifiedBy>mmenconi</cp:lastModifiedBy>
  <cp:lastPrinted>2009-08-17T11:48:00Z</cp:lastPrinted>
  <dcterms:modified xsi:type="dcterms:W3CDTF">2010-07-09T10:05:00Z</dcterms:modified>
  <cp:revision>2</cp:revision>
  <dc:subject/>
  <dc:title>PROGRAMMA DI SVILUPPO RURALE PER L’UMBRIA 2007 – 2013</dc:title>
</cp:coreProperties>
</file>