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(Art. 46 -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eralità del proponente la domanda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AA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apevole delle sanzioni penali nel caso di dichiarazioni non veritiere, di formazione o uso di atti falsi 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n possesso dei requisiti rispondenti ai seguenti criteri di selezione: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454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252"/>
        <w:gridCol w:w="5387"/>
        <w:gridCol w:w="141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right="4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Rete Natura 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che ricadono nelle aree agricole e forestali ad elevato valore naturalis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erfici agricole che ricadono Zone con terreni a rischio erosivo 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moderato  (7 pu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o (9  pu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strofico”(10 pun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i relativi ad aziende contigue nell’ambito di un comprenso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agricola interessata &gt; 2 ha (1 punto/2 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zione con l’azione 3  “Oltre le BCCA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e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</w:tr>
    </w:tbl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9356" w:leader="none"/>
        </w:tabs>
        <w:ind w:left="720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>sottoscrizione dell’impegno al rispetto, su tutta la superficie aziendale, degli obblighi in materia di condizionalità, dei requisiti minimi per i fertilizzanti ed i prodotti fitosanitari e nonché degli altri obbligh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9356" w:leader="none"/>
        </w:tabs>
        <w:ind w:left="720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>a mantenere l’impegno quinquennale di adesione agli impegni previsti dalla misura/azione a partire dal primo pag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9356" w:leader="none"/>
        </w:tabs>
        <w:ind w:left="720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>a mantenere la gestione della superficie oggetto di aiuto per l’intero periodo di impegno;</w:t>
      </w:r>
    </w:p>
    <w:p>
      <w:pPr>
        <w:pStyle w:val="Normal"/>
        <w:tabs>
          <w:tab w:val="clear" w:pos="708"/>
          <w:tab w:val="left" w:pos="9356" w:leader="none"/>
        </w:tabs>
        <w:ind w:left="720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720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re inoltre può dichiarare di condurre: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6" w:leader="none"/>
        </w:tabs>
        <w:ind w:left="720" w:right="140" w:hanging="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’azienda che adotta il regime di produzione biologico o integrato.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dichiarante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432" w:hanging="0"/>
      <w:jc w:val="center"/>
      <w:rPr>
        <w:color w:val="000000"/>
        <w:sz w:val="20"/>
        <w:szCs w:val="20"/>
      </w:rPr>
    </w:pPr>
    <w:r>
      <w:rPr>
        <w:color w:val="000000"/>
        <w:sz w:val="14"/>
        <w:szCs w:val="14"/>
      </w:rPr>
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</w:tcPr>
        <w:p>
          <w:pPr>
            <w:pStyle w:val="Normal"/>
            <w:autoSpaceDE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</w:rPr>
            <w:t>Allegato VAL_IMP 214  az. 5</w:t>
          </w:r>
        </w:p>
      </w:tc>
      <w:tc>
        <w:tcPr>
          <w:tcW w:w="2444" w:type="dxa"/>
          <w:tcBorders/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a bar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8:00Z</dcterms:created>
  <dc:creator>pier</dc:creator>
  <dc:description/>
  <cp:keywords/>
  <dc:language>en-US</dc:language>
  <cp:lastModifiedBy>Admin</cp:lastModifiedBy>
  <cp:lastPrinted>2010-03-04T13:20:00Z</cp:lastPrinted>
  <dcterms:modified xsi:type="dcterms:W3CDTF">2011-03-28T14:04:00Z</dcterms:modified>
  <cp:revision>40</cp:revision>
  <dc:subject/>
  <dc:title>Allegato 1</dc:title>
</cp:coreProperties>
</file>