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b/>
          <w:b/>
          <w:bCs/>
          <w:sz w:val="24"/>
          <w:szCs w:val="24"/>
        </w:rPr>
      </w:pPr>
      <w:r>
        <w:rPr>
          <w:rFonts w:cs="Arial" w:ascii="Georgia" w:hAnsi="Georgia"/>
          <w:b/>
          <w:bCs/>
          <w:sz w:val="24"/>
          <w:szCs w:val="24"/>
        </w:rPr>
        <w:t>Modello aggiuntivo regionale - Regione Calab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Georgia" w:hAnsi="Georg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  <w:t>ALLEGATO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  <w:t xml:space="preserve">CUAA </w:t>
        <w:tab/>
        <w:tab/>
        <w:tab/>
        <w:tab/>
        <w:tab/>
        <w:tab/>
        <w:t>Codice a barre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ELENCO DI CONTROLLO DELLA DOCUMENT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PRESENTE ED ATTESTAZIONE CAA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IL RESPONSABILE DELL`UFFICIO DEL CAA ATTESTA CH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Georgia" w:hAnsi="Georgia"/>
        </w:rPr>
        <w:t>1. L`imprenditore agricolo si e` presentato presso questo ufficio, e` stato identificato e ha sottoscritto la doman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2. Qualora il CAA abbia sottoscritto la Convenzione con il Dipartimento Regionale Agricoltura, Foreste e Forestazione, la domanda, contenente i documenti sotto contrassegnati, e` archiviata presso il CA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  <w:t>Domanda inizio impegno Misura 214 Azione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214 az.2 VAL_I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Punte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X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Visura camerale attestante l`iscrizione alla Sezione Separata Imprese Agricole in corso di validità per importi inferiori a 154.937 E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Certificato Camera di Commercio attestante l`iscrizione alla Sezione Separata Imprese Agricole in corso di validità con nulla osta antimafia (art. 10, L. 575/65) in caso di importo richiesto pari o superiore a 154.937 E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Georgia" w:hAnsi="Georgia"/>
              </w:rPr>
              <w:t>Attestato rilasciato dall`organismo di controllo, ai sensi dei Regolamenti (Ce) n.834/2007 e 889/2008</w:t>
            </w:r>
            <w:r>
              <w:rPr/>
              <w:t xml:space="preserve"> </w:t>
            </w:r>
            <w:r>
              <w:rPr>
                <w:rFonts w:cs="Arial" w:ascii="Georgia" w:hAnsi="Georgia"/>
              </w:rPr>
              <w:t>o copia della richiesta presentata all’organismo di controllo.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  <w:t>Domanda di conferma impegno Misura 214 Azione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Visura camerale attestante l`iscrizione alla Sezione Separata Imprese Agricole in corso di validità per importi inferiori a 154.937 E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Certificato Camera di Commercio attestante l`iscrizione alla Sezione Separata Imprese Agricole in corso di validità con nulla osta antimafia (art. 10, L. 575/65) in caso di importo richiesto pari o superiore a 154.937 E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ttestato rilasciato dall`organismo di controllo, ai sensi dei Regolamenti (Ce) n.834/2007 e 889/20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 xml:space="preserve">CAA : 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UFFICIO :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OPERATORE 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Data:</w:t>
      </w:r>
    </w:p>
    <w:p>
      <w:pPr>
        <w:pStyle w:val="Normal"/>
        <w:spacing w:before="0" w:after="200"/>
        <w:jc w:val="both"/>
        <w:rPr/>
      </w:pPr>
      <w:r>
        <w:rPr>
          <w:rFonts w:cs="Arial" w:ascii="Georgia" w:hAnsi="Georgia"/>
          <w:b/>
          <w:bCs/>
        </w:rPr>
        <w:t>Timbro e firma del responsabile di SEDE del CAA</w:t>
      </w:r>
      <w:r>
        <w:rPr>
          <w:rFonts w:cs="Arial" w:ascii="Georgia" w:hAnsi="Georgia"/>
        </w:rPr>
        <w:t>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56:00Z</dcterms:created>
  <dc:creator>Admin</dc:creator>
  <dc:description/>
  <dc:language>en-US</dc:language>
  <cp:lastModifiedBy>.</cp:lastModifiedBy>
  <dcterms:modified xsi:type="dcterms:W3CDTF">2011-04-19T11:56:00Z</dcterms:modified>
  <cp:revision>2</cp:revision>
  <dc:subject/>
  <dc:title/>
</cp:coreProperties>
</file>