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AVVISO PUBBLICO PER LA SECONDA FASE DI SELEZIONE DEI PROGETTI INTEGRATI DI FILIERA                (PIF) PUBBLICATO NEL BURP - N. 102 DEL - 10/06/2010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Contitolare della società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Dipendente/Lavoratore dell’azienda/impresa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Detentore di aree forestal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 Comune/Associazioni di Comun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’ATI/ATS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>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i organismo associativo/consorzio di tutela/consorzio o associazione di produttori biologi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a/e Misura/e sotto indicate attivate dall’Avviso pubblico per la seconda fase di selezione dei Progetti Integrati di Filiera (PIF), pubblicato nel Bollettino Ufficiale della Regione Puglia - n. 102 del 10/06/2010,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>Mis. 111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 114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 121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 122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 123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 124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 132,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GB"/>
        </w:rPr>
        <w:t xml:space="preserve">  Mis.133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l’avviso della/e Misura/e indicata/e, e,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eastAsia="Tahoma-Bold;Arial" w:cs="Tahoma-Bold;Arial"/>
          <w:b/>
          <w:b/>
          <w:bCs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el caso di richiedente i benefici della Misura 1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Nel caso di richiedete i benefici della Misura 12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l caso di richiedente i benefici della Misura 13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quadro da compilare nel caso in cui la delega vine affidata a soggetto diverso da quello incaricato alla redazione degli elaborati tecnico-informatici disponibili sul portale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24:00Z</dcterms:created>
  <dc:creator> </dc:creator>
  <dc:description/>
  <cp:keywords/>
  <dc:language>en-US</dc:language>
  <cp:lastModifiedBy> </cp:lastModifiedBy>
  <dcterms:modified xsi:type="dcterms:W3CDTF">2010-06-11T11:27:00Z</dcterms:modified>
  <cp:revision>1</cp:revision>
  <dc:subject/>
  <dc:title/>
</cp:coreProperties>
</file>