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>Avviso pubblico</w:t>
      </w:r>
    </w:p>
    <w:p>
      <w:pPr>
        <w:pStyle w:val="Heading2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ogramma di Sviluppo Rurale </w:t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ella regione Calabria 2007 – 2013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/>
          <w:b w:val="false"/>
          <w:bCs/>
          <w:sz w:val="22"/>
          <w:szCs w:val="22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Sottotitolofrontespizio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sse 2: “MIGLIORAMENTO dell’ambiente e dello spazio rurale”</w:t>
      </w:r>
    </w:p>
    <w:p>
      <w:pPr>
        <w:pStyle w:val="TextBody"/>
        <w:pBdr>
          <w:bottom w:val="single" w:sz="4" w:space="1" w:color="000000"/>
        </w:pBd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2"/>
          <w:szCs w:val="22"/>
        </w:rPr>
      </w:pPr>
      <w:r>
        <w:rPr/>
        <w:t>Misura 215: Pagamenti per il benessere degli animali</w:t>
      </w:r>
    </w:p>
    <w:p>
      <w:pPr>
        <w:pStyle w:val="TextBody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IST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Regolamento (CE) n. 1698/2005 del Consiglio, del 20 settembre 2005, sul sostegno allo sviluppo rurale da parte del Fondo europeo agricolo per lo sviluppo rurale (FEASR), entrato in vigore dal 1° gennaio 2007, abroga il Reg. 1257/99 a decorrere da tale data e stabilisce le modalità di finanziamento da parte del FEASR delle iniziative assunte dagli Stati membri nel quadro di programmi di sviluppo rurale (PSR) per il periodo di programmazione 2007-2013. In particolare, l’art. 37 del Reg. in questione,  definisce, tra le misure volte a promuovere l’utilizzo sostenibile dei terreni agricoli, le indennità a favore delle zone montane e di altre zone caratterizzate da svantaggi naturali. In particolare, l’art. 40 del regolamento in questione definisce i pagamenti per il benessere degli animali come impegni volontari che oltrepassano le specifiche norme obbligatorie stabilite in applicazione dell’articolo 4 e dell’allegato III del reg. (CE) n. 1782/2003 e altre specifiche norme obbligatorie prescritte dalla legislazione nazionale e regional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regolamenti (CE) della Commissione n. 1974/2006 e n. 1975/2006 recanti, rispettivamente, le disposizioni di applicazione del Reg. 1698/05 e le modalità di applicazione delle procedure di controllo e della condizionalità per le misure di sviluppo rur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cisione C(2007)6007 del 29.11.2007 con cui la Commissione Europea ha approvato il</w:t>
      </w:r>
      <w:r>
        <w:rPr>
          <w:rFonts w:eastAsia="Batang;바탕"/>
          <w:sz w:val="22"/>
          <w:szCs w:val="22"/>
        </w:rPr>
        <w:t xml:space="preserve"> Programma  Regionale di Sviluppo Rural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PSR 2007-2013 adottato dalla Regione Calabria con deliberazione n 760 del 12.12.2007, in cui sono indicati, tra l’altro, le strategie e le priorità di intervento, gli obiettivi specifici a cui queste si ricollegano, il piano finanziario e la descrizione delle misure e delle sottomisure prescelte per attuare la strategia di interv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Regolamento (CE) del Consiglio n. 73/2009 che stabilisce norme comuni relative ai regimi di sostegno diretto agli agricoltori nell’ambito della politica agricola comune e istituisce taluni regimi di sostegno a favore degli agricoltori e che modifica i Reg. (CE) n. 1290/95, 247/2006, 378/2007 e abroga il Reg (CE) n. 1782/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golamento (CE) del Consiglio n. 74/2009 di modifica del Reg (CE) 1698/2005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Regolamento (CE) della Commissione n. 363/2009 di modifica del Reg. (CE) 1974/200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Regolamento (CE) della Commissione n. 484/2009 di modifica del Reg. (CE) 1975/200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Circolare AGEA n. 17 del 14 maggio 2010 relativa ai termini di presentazione delle domande di pagamento per la conferma degli impegni derivanti dalla vecchia programm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UTTO QUANTO SOPRA VISTO SI DA LUOGO AL PRESENTE AVVISO PUBBLICO</w:t>
      </w:r>
      <w:r>
        <w:rPr/>
        <w:t>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) AMMINISTRAZIONE AGGIUDICATRIC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ione Calabr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artimento Agricoltura, Foreste e Forest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E. Molè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100 Catanzaro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assagri.regione.calabria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) OGGETTO DEL BAND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Dipartimento Agricoltura, Foreste e Forestazione, nell’ambito del Programma di Sviluppo Rurale 2007/2013 ed in coerenza con le previsioni contenute nel Programma stesso e nella Scheda di Misura, rende note le modalità e le procedure per la presentazione e l’ammissione delle domande iniziali di aiuto/pagamento, annualità 2010, a valere sulle risorse previste nella misura 215 “Pagamenti per il benessere degli animali”, afferente l’Asse 2 “Miglioramento dell’ambiente e dello spazio rurale” del PSR Calabria 2007-2013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3) DISCIPLINARE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a pratica attuazione del presente bando si rinvia alle “Disposizioni procedurali” relative al trattamento delle domande di aiuto/pagamento e alle “Disposizioni attuative” relative ai requisiti di ammissibilità e criteri di selezione per la misura oggetto del bando, allegate al decreto di pubblicazione del presente avviso pubbl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ttivazione della misura avviene nelle more della sua approvazione da parte della Commissione Europea ed è subordinata all’approvazione stessa ed alle modifiche che eventualmente saranno introdot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4) DOTAZIONE FINANZIARIA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 risorse finanziarie a bando per le Misure sono le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026"/>
        <w:gridCol w:w="3064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MISUR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DOTAZIONE ANNUA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(EURO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DOTAZIONE QUINQUENNIO (EURO)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Misura 2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1.200.000 €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smallCaps/>
              </w:rPr>
            </w:pPr>
            <w:r>
              <w:rPr>
                <w:rFonts w:cs="Verdana"/>
                <w:smallCaps/>
              </w:rPr>
              <w:t>6.000.000 €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Tale dotazione finanziaria potrà essere integrata con risorse che si renderanno eventualmente disponibili. 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) SCADENZ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termine di presentazione per le domande di ammissione agli aiuti è fissato, inderogabilmente, al </w:t>
      </w:r>
      <w:r>
        <w:rPr>
          <w:b/>
          <w:sz w:val="22"/>
          <w:szCs w:val="22"/>
        </w:rPr>
        <w:t>30 giugno 201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6) ORGANISMO PAGATORE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Regione Calabria ai sensi del comma 4 dell’art. 3 del D.Lgs 165/1999 ha istituito l’Organismo Pagatore Regionale ARCEA. Nelle more della sua piena operatività, le funzioni di organismo pagatore, di cui al comma 1 dell’art.6 del Reg.(CE) 1290/2005, saranno svolte da AGEA - Agenzia per le Erogazioni in Agricol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lineRule="auto" w:line="360"/>
      <w:jc w:val="center"/>
    </w:pPr>
    <w:rPr>
      <w:rFonts w:ascii="Garamond" w:hAnsi="Garamond" w:cs="Garamond"/>
      <w:caps/>
      <w:spacing w:val="30"/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agri.regione.calabri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46:00Z</dcterms:created>
  <dc:creator>*</dc:creator>
  <dc:description/>
  <cp:keywords/>
  <dc:language>en-US</dc:language>
  <cp:lastModifiedBy>reg</cp:lastModifiedBy>
  <cp:lastPrinted>2010-06-01T13:01:00Z</cp:lastPrinted>
  <dcterms:modified xsi:type="dcterms:W3CDTF">2010-06-01T11:02:00Z</dcterms:modified>
  <cp:revision>50</cp:revision>
  <dc:subject/>
  <dc:title>AVVISO PUBBLICO</dc:title>
</cp:coreProperties>
</file>