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GRAMMA DI SVILUPPO RURALE PER L’UMBRIA 2007-2013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Cs w:val="24"/>
        </w:rPr>
        <w:t>Misura 1.2.4  “Cooperazione per lo sviluppo di nuovi prodotti, processi e tecnologie nei settori agricolo e alimentare e in quello forestale”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zioni e impegni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azio riservato agli uffici regionali (protocollo)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55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Regione Umbria</w:t>
      </w:r>
    </w:p>
    <w:p>
      <w:pPr>
        <w:pStyle w:val="Default"/>
        <w:tabs>
          <w:tab w:val="clear" w:pos="708"/>
          <w:tab w:val="left" w:pos="5580" w:leader="none"/>
        </w:tabs>
        <w:ind w:left="55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rezione Regionale Agricoltura e foreste </w:t>
      </w:r>
    </w:p>
    <w:p>
      <w:pPr>
        <w:pStyle w:val="Default"/>
        <w:tabs>
          <w:tab w:val="clear" w:pos="708"/>
          <w:tab w:val="left" w:pos="5580" w:leader="none"/>
        </w:tabs>
        <w:ind w:left="55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ee protette, valorizzazione dei sistemi  </w:t>
      </w:r>
    </w:p>
    <w:p>
      <w:pPr>
        <w:pStyle w:val="Default"/>
        <w:ind w:left="55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uralistici e paesaggistici, beni e attività </w:t>
      </w:r>
    </w:p>
    <w:p>
      <w:pPr>
        <w:pStyle w:val="Default"/>
        <w:tabs>
          <w:tab w:val="clear" w:pos="708"/>
          <w:tab w:val="left" w:pos="5529" w:leader="none"/>
          <w:tab w:val="left" w:pos="5580" w:leader="none"/>
          <w:tab w:val="left" w:pos="5670" w:leader="none"/>
        </w:tabs>
        <w:ind w:left="55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lturali, sport e spettacolo</w:t>
      </w:r>
    </w:p>
    <w:p>
      <w:pPr>
        <w:pStyle w:val="Default"/>
        <w:tabs>
          <w:tab w:val="clear" w:pos="708"/>
          <w:tab w:val="left" w:pos="5580" w:leader="none"/>
        </w:tabs>
        <w:ind w:left="55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Servizi alle imprese e politiche per l’innovazione in ambito agroindustriale e forestale</w:t>
      </w:r>
    </w:p>
    <w:p>
      <w:pPr>
        <w:pStyle w:val="Default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a Mario Angeloni, 61</w:t>
      </w:r>
    </w:p>
    <w:p>
      <w:pPr>
        <w:pStyle w:val="Default"/>
        <w:tabs>
          <w:tab w:val="clear" w:pos="708"/>
          <w:tab w:val="left" w:pos="55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6124 PERUGIA</w:t>
      </w:r>
    </w:p>
    <w:p>
      <w:pPr>
        <w:pStyle w:val="Default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08"/>
          <w:tab w:val="left" w:pos="55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980" w:hanging="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sz w:val="22"/>
          <w:szCs w:val="22"/>
        </w:rPr>
        <w:t>Programma di sviluppo rurale per l’Umbria 2007-2013 – Asse 1 - Misura 1.2.4  “Cooperazione per lo sviluppo di nuovi prodotti, processi e tecnologie nei settori agricolo e alimentare e in quello forestale”. Bando pubblico concernente termini e modalità per la concessione degli aiuti. Dichiarazioni e impegni.</w:t>
      </w:r>
    </w:p>
    <w:p>
      <w:pPr>
        <w:pStyle w:val="Default"/>
        <w:ind w:left="90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A conferma ed integrazione della domanda di aiuto n_______________, compilata attraverso la procedura telematica SIAN in data________________, il sottoscritto___________________________________________________________, in qualità di legale rappresentante di_____________________________________________________________, soggetto capofila dell’aggregazion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____________________________________________________</w:t>
      </w:r>
      <w:r>
        <w:rPr/>
        <w:t>,</w:t>
      </w:r>
    </w:p>
    <w:tbl>
      <w:tblPr>
        <w:tblW w:w="9736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9411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1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276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ituita con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 xml:space="preserve"> ______________________________________________________________; </w:t>
            </w:r>
          </w:p>
        </w:tc>
      </w:tr>
      <w:tr>
        <w:trPr>
          <w:trHeight w:val="113" w:hRule="atLeast"/>
        </w:trPr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11" w:type="dxa"/>
            <w:tcBorders/>
          </w:tcPr>
          <w:p>
            <w:pPr>
              <w:pStyle w:val="Default"/>
              <w:snapToGrid w:val="false"/>
              <w:spacing w:lineRule="auto" w:line="276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1" w:type="dxa"/>
            <w:tcBorders>
              <w:left w:val="single" w:sz="4" w:space="0" w:color="000000"/>
            </w:tcBorders>
          </w:tcPr>
          <w:p>
            <w:pPr>
              <w:pStyle w:val="Default"/>
              <w:spacing w:lineRule="auto" w:line="276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ituend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</w:tc>
      </w:tr>
    </w:tbl>
    <w:p>
      <w:pPr>
        <w:pStyle w:val="Default"/>
        <w:spacing w:lineRule="auto" w:line="276"/>
        <w:ind w:left="378" w:hanging="0"/>
        <w:jc w:val="both"/>
        <w:rPr/>
      </w:pPr>
      <w:r>
        <w:rPr>
          <w:rFonts w:cs="Arial" w:ascii="Arial" w:hAnsi="Arial"/>
          <w:sz w:val="22"/>
          <w:szCs w:val="22"/>
        </w:rPr>
        <w:t>in virtù del mandato in tal senso conferit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_______________________________________________ ________________________________________________________________________________,  </w:t>
      </w:r>
    </w:p>
    <w:p>
      <w:pPr>
        <w:pStyle w:val="Default"/>
        <w:spacing w:lineRule="auto" w:line="276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sapevole della responsabilità penale cui può andare incontro in caso di dichiarazione mendace, produzione ed uso di atti falsi, ai sensi dell’art.76 del DPR n.445 del 28 dicembre 2000,</w:t>
      </w:r>
    </w:p>
    <w:p>
      <w:pPr>
        <w:pStyle w:val="Default"/>
        <w:spacing w:lineRule="auto" w:line="276" w:before="0" w:after="120"/>
        <w:ind w:left="35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quanto esposto nella domanda e relativi allegati  risponde al ver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e disposizioni e norme comunitarie e nazionali che disciplinano la corresponsione degli aiuti richiesti con la domanda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pienamente a conoscenza del contenuto del Programma di Sviluppo Rurale Regionale sottoposto all'approvazione da parte della Commissione Europea e degli obblighi specifici che assume a proprio carico con la presente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i tutti i requisiti richiesti dal Programma di Sviluppo Rurale Regionale sottoposto all'approvazione da parte della Commissione Europea per accedere alla misura/azione/tipologia prescelta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 le modifiche al regime di cui al Reg. (CE) 1698/2005, introdotte con successivi regolamenti e disposizioni comunitarie, nazionali e regionali, anche in materia di controlli e sanzioni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e conseguenze derivanti dall'inosservanza degli adempimenti precisati nel Programma di Sviluppo Rurale Regionale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gli effetti sanzionatori per le affermazioni non rispondenti al vero anche in relazione alla perdita degli aiuti previsti dalla normativa comunitaria e nazionale in materia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i essere a conoscenza delle disposizioni previste dall’art. 31 (riduzioni ed esclusioni) del Reg. (CE) n. 1975/2006, nonché delle disposizioni di cui all’articolo 9 del band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la realizzazione degli interventi di cui alla presente domanda non ha ottenuto ne' richiesto, al medesimo titolo, contributi da altri enti pubblici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e disposizioni previste dalla legge 898/86 e successive modifiche e integrazioni riguardanti tra l'altro sanzioni amministrative e penali in materia di aiuti comunitari nel settore agricol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ottoposto a pene detentive e/o misure accessorie interdittive o limitative della capacità giuridica e di agire fatta salva l'autorizzazione degli organi di vigilanza e/o tutori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sussistono nei confronti propri cause di divieto, di decadenza o di sospensione,  di cui all'articolo 10 della Legge 31 maggio 1965 n. 575 e successive modificazioni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in caso di affermazioni fraudolente sarà passibile delle sanzioni amministrative e penali previste dalla normativa vigente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dell’obbligo di restituire, anche mediante compensazione con importi dovuti da parte dell’Organismo pagatore, le eventuali somme indebitamente percepite, e delle sanzioni amministrative previste dalle disposizioni e norme nazionali e comunitar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esonerare l'amministrazione regionale e/o eventuali Enti o soggetti delegati da ogni responsabilità derivante dal pagamento del contributo richiesto, nei confronti di terzi aventi causa a qualsiasi titol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non essere in stato di liquidazione volontaria, amministrazione controllata, concordato preventivo, liquidazione coatta amministrativa o fall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operare nel rispetto delle vigenti norme sul lavoro, sulla prevenzione degli infortuni e sulla salvaguardia dell’ambiente di lavoro e che, per tali norme, non è incorso in sanzioni o infrazioni a far tempo dal 1° gennaio 2007 ovvero in caso positivo le stesse sono state sana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essere a conoscenza che in caso di dichiarazioni non conformi al vero o mancato rispetto degli impegni sottoscritti, tranne i casi di forza maggiore come disciplinati dalla DGR 16 aprile 2008, n. 392, sarà passibile delle sanzioni amministrative e penali previste dalla normativa vigente;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il soggetto richiedente dispone del fascicolo aziendale regolarmente aggiornato e depositato presso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6"/>
      </w:r>
      <w:r>
        <w:rPr>
          <w:rFonts w:cs="Arial" w:ascii="Arial" w:hAnsi="Arial"/>
          <w:bCs/>
          <w:sz w:val="22"/>
          <w:szCs w:val="22"/>
        </w:rPr>
        <w:t xml:space="preserve">  _____________________________________________________________________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spacing w:lineRule="auto" w:line="276"/>
        <w:ind w:left="39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on la sottoscrizione della presente domanda </w:t>
      </w:r>
    </w:p>
    <w:p>
      <w:pPr>
        <w:pStyle w:val="Default"/>
        <w:spacing w:lineRule="auto" w:line="276"/>
        <w:ind w:left="397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I IMPEGNA 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diffondere presso gli operatori del settore di riferimento, entro i 12 mesi successivi al pagamento finale, i risultati dell’operazione cofinanziata, promuovendo almeno una iniziativa di carattere seminariale finalizzata al trasferimento della/e innovazione/i sviluppata/e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 informare, preventivamente alla loro realizzazione, il Servizio Servizi alle imprese e politiche per l’innovazione in ambito agroindustriale e forestale della Regione Umbria dell’attività di cui alla precedente lettera a)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a riprodurre o integrare la domanda (di aiuto e pagamento)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onché fornire ogni altra informazione/documentazione  ritenuta necessaria in relazione ad ulteriori disposizioni introdotte da normative comunitarie o nazionali concernenti il sostegno allo sviluppo rurale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comunicare tempestivamente eventuali variazioni rispetto a quanto dichiarato in domanda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ndere disponibili, qualora richieste, tutte le informazioni necessarie al sistema di monitoraggio e valutazione dell’attività relativa al regolamento (CE) n. 1698/2005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rispettare, per l’intero periodo vincolativo, la legge regionale 19.03.1996, n. 5, concernente le disposizioni normative relative alle condizioni retributive del personale dipendente, i contratti collettivi di lavoro e le vigenti disposizioni in materia assistenziale e previdenziale nonché tutte le misure richieste a norma di legge per la sicurezza dei lavoratori e la tutela dell’ambiente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on richiedere ulteriori benefici pubblici per gli interventi finanziati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durre, a richiesta dell’amministrazione regionale, qualunque documento tra quelli contenuti nel fascicolo di domanda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nsentire che i funzionari incaricati dall’autorità competente possano eseguire, in ogni momento e senza restrizione, le attività di ispezione e controllo previste, nonché accedere a tutta la documentazione ritenuta necessaria ai fini dell'istruttoria e dei controlli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ispettare modalità e tempi di esecuzione delle fasi procedurali di competenza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mantenere gli investimenti realizzati per lo sviluppo dell’innovazione per un periodo minimo di cinque anni decorrenti dalla data di decisione del pagamento finale;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solvere agli obblighi previsti dall’art. 11 del bando in materia di informazione e pubblicità.</w:t>
      </w:r>
    </w:p>
    <w:p>
      <w:pPr>
        <w:pStyle w:val="Default"/>
        <w:spacing w:lineRule="auto" w:line="276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firstLine="6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 fede (*) </w:t>
      </w:r>
    </w:p>
    <w:p>
      <w:pPr>
        <w:pStyle w:val="Default"/>
        <w:ind w:firstLine="6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timbro e firma) </w:t>
      </w:r>
    </w:p>
    <w:p>
      <w:pPr>
        <w:pStyle w:val="Default"/>
        <w:ind w:firstLine="6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firstLine="6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</w:t>
      </w:r>
    </w:p>
    <w:p>
      <w:pPr>
        <w:pStyle w:val="Default"/>
        <w:spacing w:before="0" w:after="120"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</w:t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color w:val="000000"/>
          <w:sz w:val="20"/>
        </w:rPr>
        <w:t xml:space="preserve">(*) Ai sensi dell’art. 38 del DPR n. 445 del 28 dicembre 2000, la domanda e le dichiarazioni sostitutive dell’atto di notorietà sono sottoscritte dall’interessato in presenza del dipendente addetto ovvero </w:t>
      </w:r>
      <w:r>
        <w:rPr>
          <w:rFonts w:cs="Arial" w:ascii="Arial" w:hAnsi="Arial"/>
          <w:color w:val="000000"/>
          <w:sz w:val="20"/>
          <w:u w:val="single"/>
        </w:rPr>
        <w:t>sottoscritte e presentate allegando la fotocopia, non autenticata, di un documento di identità, in corso di validità, del sottoscrittore</w:t>
      </w:r>
      <w:r>
        <w:rPr>
          <w:rFonts w:cs="Arial" w:ascii="Arial" w:hAnsi="Arial"/>
          <w:color w:val="000000"/>
          <w:sz w:val="20"/>
        </w:rPr>
        <w:t xml:space="preserve">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425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se Raggruppamento temporaneo o contratto tra imprese e la denomin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l’atto di costituzione autenticato ai sensi di legg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l’accordo di partenariato sottoscritto da tutti i component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tipologia e data del mandato ricevuto da parte dei partners dell’aggregazione, da allegare in copi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il soggetto detentore del fascicolo aziendale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Modello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Modell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638" w:leader="none"/>
      </w:tabs>
      <w:spacing w:before="120" w:after="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Titolo4Carattere">
    <w:name w:val="Titolo 4 Carattere"/>
    <w:basedOn w:val="Carpredefinitoparagrafo"/>
    <w:qFormat/>
    <w:rPr>
      <w:rFonts w:ascii="Arial" w:hAnsi="Arial" w:cs="Arial"/>
      <w:b/>
      <w:sz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</w:rPr>
  </w:style>
  <w:style w:type="character" w:styleId="CarattereCarattere2">
    <w:name w:val=" Carattere Carattere2"/>
    <w:basedOn w:val="Carpredefinitoparagrafo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349" w:hanging="0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480" w:before="0" w:after="12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54:00Z</dcterms:created>
  <dc:creator>Colella</dc:creator>
  <dc:description/>
  <cp:keywords/>
  <dc:language>en-US</dc:language>
  <cp:lastModifiedBy>ringuaggiato</cp:lastModifiedBy>
  <cp:lastPrinted>2009-05-04T09:51:00Z</cp:lastPrinted>
  <dcterms:modified xsi:type="dcterms:W3CDTF">2009-05-04T07:54:00Z</dcterms:modified>
  <cp:revision>2</cp:revision>
  <dc:subject/>
  <dc:title>REGIONE DELL'UMBRIA</dc:title>
</cp:coreProperties>
</file>