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  <w:t>DECRETO   DIRIGENZIAL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it-IT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it-IT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bidi="ar-SA"/>
              </w:rPr>
              <w:t>AREA GENERALE DI COORDINAMENTO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bidi="ar-SA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it-IT" w:bidi="ar-SA"/>
              </w:rPr>
              <w:t>A.G.C. 11 Sviluppo Attività Settore Primario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bidi="ar-SA"/>
              </w:rPr>
              <w:t>COORDINATOR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it-IT" w:bidi="ar-SA"/>
              </w:rPr>
              <w:t>Dr. Allocca Giuseppe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bidi="ar-SA"/>
              </w:rPr>
              <w:t>DIRIGENTE SETTORE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Times New Roman"/>
                <w:color w:val="auto"/>
                <w:sz w:val="20"/>
                <w:szCs w:val="20"/>
                <w:lang w:val="it-IT" w:bidi="ar-SA"/>
              </w:rPr>
            </w:pPr>
            <w:bookmarkStart w:id="0" w:name="l_capo_settore"/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it-IT" w:bidi="ar-SA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440"/>
        <w:gridCol w:w="1440"/>
        <w:gridCol w:w="1440"/>
        <w:gridCol w:w="14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DECRETO N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A.G.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SET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SERVIZI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SEZIONE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it-IT" w:bidi="ar-SA"/>
              </w:rPr>
              <w:t>2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it-IT" w:bidi="ar-SA"/>
              </w:rPr>
              <w:t>17/03/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it-IT" w:bidi="ar-SA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it-IT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it-IT" w:bidi="ar-SA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it-IT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it-IT" w:bidi="ar-SA"/>
              </w:rPr>
              <w:t>-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it-IT" w:bidi="ar-SA"/>
              </w:rPr>
              <w:t>Programma di Sviluppo Rurale Campania 2007-2013 - Bandi di attuazione delle misure che prevedono aiuti rapportati alla superficie aziendale e/o riferiti agli animali (211, 212, 215, 225 e 214-con esclusione delle azioni e2 ed f2) - Apertura termini presentazione istanze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Data registrazione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bookmarkStart w:id="1" w:name="l_dt_registrazione"/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it-IT" w:bidi="ar-SA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1"/>
          </w:p>
        </w:tc>
      </w:tr>
      <w:tr>
        <w:trPr>
          <w:trHeight w:val="113" w:hRule="exac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76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bookmarkStart w:id="2" w:name="l_dt_comun_presidente"/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it-IT" w:bidi="ar-SA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76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bookmarkStart w:id="3" w:name="l_dt_invio_burc"/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it-IT" w:bidi="ar-SA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76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Data dell’invio al Settore Gestione delle Entrate e della Spesa di Bilanci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bookmarkStart w:id="4" w:name="l_dt_invio_sett_bilancio"/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it-IT" w:bidi="ar-SA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76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Data dell’invio al settore Sistemi Informativ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bookmarkStart w:id="5" w:name="l_dt_invio_sett_sistemi_inf"/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it-IT" w:bidi="ar-SA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napToGrid w:val="false"/>
            <w:spacing w:before="240" w:after="0"/>
            <w:jc w:val="center"/>
            <w:rPr>
              <w:rFonts w:eastAsia="Times New Roman" w:cs="Times New Roman"/>
              <w:b/>
              <w:b/>
              <w:i/>
              <w:i/>
              <w:color w:val="auto"/>
              <w:sz w:val="28"/>
              <w:szCs w:val="28"/>
              <w:lang w:val="it-IT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it-IT" w:bidi="ar-SA"/>
            </w:rPr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b/>
              <w:b/>
              <w:i/>
              <w:i/>
              <w:color w:val="auto"/>
              <w:sz w:val="28"/>
              <w:szCs w:val="28"/>
              <w:lang w:val="it-IT" w:bidi="ar-SA"/>
            </w:rPr>
          </w:pPr>
          <w:r>
            <w:rPr>
              <w:rFonts w:eastAsia="Times New Roman" w:cs="Times New Roman"/>
              <w:b/>
              <w:i/>
              <w:color w:val="auto"/>
              <w:sz w:val="28"/>
              <w:szCs w:val="28"/>
              <w:lang w:val="it-IT" w:bidi="ar-SA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08:00Z</dcterms:created>
  <dc:creator>Administrator</dc:creator>
  <dc:description/>
  <dc:language>en-US</dc:language>
  <cp:lastModifiedBy>Regione Campania</cp:lastModifiedBy>
  <cp:lastPrinted>2113-01-01T00:00:00Z</cp:lastPrinted>
  <dcterms:modified xsi:type="dcterms:W3CDTF">2010-03-17T16:08:00Z</dcterms:modified>
  <cp:revision>3</cp:revision>
  <dc:subject/>
  <dc:title>Giunta Regionale della Campania</dc:title>
</cp:coreProperties>
</file>