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484078294"/>
            <w:bookmarkStart w:id="1" w:name="__Fieldmark__0_1484078294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484078294"/>
            <w:bookmarkStart w:id="3" w:name="__Fieldmark__1_148407829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484078294"/>
            <w:bookmarkStart w:id="5" w:name="__Fieldmark__2_1484078294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484078294"/>
            <w:bookmarkStart w:id="7" w:name="__Fieldmark__3_1484078294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484078294"/>
            <w:bookmarkStart w:id="9" w:name="__Fieldmark__4_1484078294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484078294"/>
            <w:bookmarkStart w:id="11" w:name="__Fieldmark__5_1484078294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484078294"/>
            <w:bookmarkStart w:id="13" w:name="__Fieldmark__6_1484078294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