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39810097"/>
            <w:bookmarkStart w:id="1" w:name="__Fieldmark__0_139810097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39810097"/>
            <w:bookmarkStart w:id="3" w:name="__Fieldmark__1_139810097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39810097"/>
            <w:bookmarkStart w:id="5" w:name="__Fieldmark__2_139810097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