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4036557796"/>
            <w:bookmarkStart w:id="3" w:name="__Fieldmark__0_403655779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4036557796"/>
            <w:bookmarkStart w:id="5" w:name="__Fieldmark__1_4036557796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