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) alla Determina n. 75 del 28/03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3539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7pt;height:62.9pt" filled="f" o:ole="">
            <v:imagedata r:id="rId3" o:title=""/>
          </v:shape>
          <o:OLEObject Type="Embed" ProgID="" ShapeID="ole_rId2" DrawAspect="Content" ObjectID="_1078832846" r:id="rId2"/>
        </w:object>
      </w:r>
      <w:r>
        <w:rPr/>
        <w:tab/>
        <w:tab/>
        <w:tab/>
        <w:tab/>
        <w:tab/>
        <w:tab/>
        <w:tab/>
        <w:tab/>
        <w:tab/>
      </w:r>
      <w:r>
        <w:rPr/>
        <w:object w:dxaOrig="284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8pt;height:56.45pt" filled="f" o:ole="">
            <v:imagedata r:id="rId5" o:title=""/>
          </v:shape>
          <o:OLEObject Type="Embed" ProgID="" ShapeID="ole_rId4" DrawAspect="Content" ObjectID="_1547664831" r:id="rId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Provincia di Forlì- Cesena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14"/>
          <w:szCs w:val="14"/>
        </w:rPr>
        <w:t>Servizio Agricoltura</w:t>
      </w:r>
    </w:p>
    <w:p>
      <w:pPr>
        <w:pStyle w:val="Normal"/>
        <w:ind w:left="7080" w:firstLine="708"/>
        <w:rPr/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 xml:space="preserve">    </w:t>
      </w:r>
      <w:r>
        <w:rPr>
          <w:rFonts w:cs="Arial" w:ascii="Arial" w:hAnsi="Arial"/>
          <w:b/>
          <w:bCs/>
          <w:color w:val="000000"/>
          <w:sz w:val="14"/>
          <w:szCs w:val="14"/>
        </w:rPr>
        <w:t>e Spazio Rurale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color w:val="000000"/>
          <w:sz w:val="20"/>
          <w:szCs w:val="14"/>
        </w:rPr>
      </w:pPr>
      <w:r>
        <w:rPr>
          <w:rFonts w:cs="Arial" w:ascii="Arial" w:hAnsi="Arial"/>
          <w:b w:val="false"/>
          <w:bCs/>
          <w:color w:val="000000"/>
          <w:sz w:val="20"/>
          <w:szCs w:val="1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Schema di Relazione Tecnica Descrittiva del Piano d’Investimento (PI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.CE 1698/05 PSR Asse 1, Misura 121 Ammodernamento delle Aziende Agricol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ienda Agricola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AA__________________________________P. Iva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Breve descrizione della situazione aziendale di partenz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Nel caso l’intervento in oggetto interessi superfici ricadenti, anche parzialmente, nelle aree denominate Zone di protezione speciale (ZPS) e/o Siti di importanza comunitaria proposti (pSIC), la presente relazione tecnica descrittiva deve considerarsi quale parte della documentazione necessaria alla valutazione di cui alla Deliberazione Regionale n. 1191/200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0"/>
          <w:szCs w:val="20"/>
        </w:rPr>
      </w:pPr>
      <w:r>
        <w:rPr>
          <w:sz w:val="22"/>
          <w:szCs w:val="22"/>
        </w:rPr>
        <w:t>Indicare gli obiettivi operativi da raggiungere con il Piano di Investimento (vedi POM 121 paragrafo 2.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Indicare il concreto miglioramento globale da raggiunger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nuove tecnologi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innovazioni di process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diversificazione / riconversione delle produzion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introduzione di sistemi volontari di certificazione della qualità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ambiente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sicurezza sul lavor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igiene e benessere degli animali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ab/>
        <w:t>miglioramento della situazione aziendale in termini di utilizzo di fonti energetiche rinnova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Descrizione degli interventi suddivisi per settor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4.1) Descrizione sommaria dell’intervento/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€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3600"/>
        <w:gridCol w:w="1800"/>
        <w:gridCol w:w="1080"/>
        <w:gridCol w:w="1080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I INVEST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E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ORITARIO</w:t>
            </w:r>
          </w:p>
        </w:tc>
      </w:tr>
      <w:tr>
        <w:trPr>
          <w:trHeight w:val="35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4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 Tempi di realizzazione dell’intervento </w:t>
      </w:r>
      <w:r>
        <w:rPr>
          <w:i/>
          <w:sz w:val="22"/>
          <w:szCs w:val="22"/>
        </w:rPr>
        <w:t>(barrare la voce interess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8 MESI   (Per Piano di Investimento che prevede solo attrezzature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 MESI ….( Per Piano di Investimento che prevede anche interventi struttural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azione allegata a supporto degli interventi (indicare tipologia e numero di documenti allegati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zione a cura di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Firma del Redatto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 e data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08:00Z</dcterms:created>
  <dc:creator>user1001</dc:creator>
  <dc:description/>
  <cp:keywords/>
  <dc:language>en-US</dc:language>
  <cp:lastModifiedBy>Amm. Prov. Forlì-Cesena</cp:lastModifiedBy>
  <cp:lastPrinted>2008-03-27T10:07:00Z</cp:lastPrinted>
  <dcterms:modified xsi:type="dcterms:W3CDTF">2008-03-28T09:26:00Z</dcterms:modified>
  <cp:revision>5</cp:revision>
  <dc:subject/>
  <dc:title>Relazione Tecnica Descrittiva del Piano d’Investimento (PI)</dc:title>
</cp:coreProperties>
</file>