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873554140"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818992548"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