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99129126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708573933"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