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 xml:space="preserve">Scheda Tecnica di Auto-Attribuzione Punteggi -  </w:t>
      </w:r>
      <w:r>
        <w:rPr>
          <w:sz w:val="28"/>
          <w:u w:val="single"/>
        </w:rPr>
        <w:t>Allegato “A”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ICHIARAZIONE SOSTITUTIVA DELL'ATTO DI NOTORIETA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Art. 47 del .P.R. 445 DEL 28/12/2000 )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l sottoscritto __________________________ nato a ____________ il ____________, residente a                     nella qualità di legale rappresentante dell’associazione _____________________________  con sede in   _______________________________ ,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b/>
          <w:sz w:val="22"/>
          <w:szCs w:val="22"/>
        </w:rPr>
        <w:tab/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b/>
          <w:sz w:val="22"/>
          <w:szCs w:val="22"/>
          <w:u w:val="single"/>
        </w:rPr>
        <w:t>Dichiara</w:t>
      </w:r>
      <w:r>
        <w:rPr>
          <w:b/>
          <w:sz w:val="22"/>
          <w:szCs w:val="22"/>
        </w:rPr>
        <w:t xml:space="preserve"> che i dati riportati nella scheda che segue sono veri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</w:r>
    </w:p>
    <w:tbl>
      <w:tblPr>
        <w:tblW w:w="973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9"/>
        <w:gridCol w:w="6760"/>
        <w:gridCol w:w="569"/>
        <w:gridCol w:w="869"/>
        <w:gridCol w:w="15"/>
        <w:gridCol w:w="957"/>
      </w:tblGrid>
      <w:tr>
        <w:trPr>
          <w:trHeight w:val="39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 Qualificazione del soggetto proponente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>Percentuale tra gli associati di aziende che realizzano produzioni di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 xml:space="preserve">cui ai sistemi di qualità indicati dalla misura </w:t>
            </w:r>
            <w:r>
              <w:rPr>
                <w:sz w:val="22"/>
                <w:szCs w:val="22"/>
              </w:rPr>
              <w:t>132</w:t>
            </w:r>
            <w:r>
              <w:rPr>
                <w:sz w:val="20"/>
                <w:szCs w:val="20"/>
              </w:rPr>
              <w:t xml:space="preserve"> del PSR( DOCG, DOP, BIO, DOC, AGP, IGT) , con un massimo di 10 punti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 Qualità e coerenza del progetto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Superficie delle aziende servite interessate dall’intervento</w:t>
            </w:r>
            <w:r>
              <w:rPr>
                <w:sz w:val="20"/>
                <w:szCs w:val="20"/>
              </w:rPr>
              <w:t xml:space="preserve">. Punti 0,04 x ogni ettaro di superficie dei soci, con un massimo di 20 punti per superfici pari o superiore a 500 ettari;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tra le imprese servite di strutture destinate alla lavorazione, trasformazione, conservazione e commercializzazione dei prodotti agricoli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UBA allevate nelle aziende servite</w:t>
            </w:r>
            <w:r>
              <w:rPr>
                <w:sz w:val="20"/>
                <w:szCs w:val="20"/>
              </w:rPr>
              <w:t>. Punti 0,05 per ogni UBA con un massimo di punti 10 per 200 o più UBA allev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umero di UDE complessive delle aziende servite</w:t>
            </w:r>
            <w:r>
              <w:rPr>
                <w:sz w:val="20"/>
                <w:szCs w:val="20"/>
              </w:rPr>
              <w:t>. Punti 0,125 per ogni UDE, con un massimo di punti 20, per 160 o più UDE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fabbricati destinati alle attività agricole, zootecniche e forestali</w:t>
            </w:r>
            <w:r>
              <w:rPr>
                <w:sz w:val="20"/>
                <w:szCs w:val="20"/>
              </w:rPr>
              <w:t>. Punti 0,5 per ogni fabbricato, con un massimo di punti 8, per 16 o più fabbric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di aziende agrituristiche attive tra le aziende servite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nterventi che migliorino o creino il collegamento con reti di viabilità principal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8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nterventi di ristrutturazione e recupero di reti viarie interpoderali e/o rurali esistenti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 Criteri territoriali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ziende ricadenti in zona “D”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C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B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170" w:type="dxa"/>
            <w:gridSpan w:val="5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                                  </w:t>
            </w:r>
            <w:r>
              <w:rPr/>
              <w:t xml:space="preserve">totale punteggio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______________ il ____________                                             Firma del Richiede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</w:t>
      </w:r>
      <w:r>
        <w:rPr/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sz w:val="20"/>
        <w:szCs w:val="28"/>
      </w:rP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9pt;height:27.9pt" filled="f" o:ole="">
          <v:imagedata r:id="rId2" o:title=""/>
        </v:shape>
        <o:OLEObject Type="Embed" ProgID="" ShapeID="ole_rId1" DrawAspect="Content" ObjectID="_791360127" r:id="rId1"/>
      </w:object>
    </w:r>
    <w:r>
      <w:rPr>
        <w:sz w:val="20"/>
        <w:szCs w:val="28"/>
      </w:rPr>
      <w:t xml:space="preserve"> </w:t>
    </w:r>
    <w:r>
      <w:rPr>
        <w:sz w:val="20"/>
        <w:szCs w:val="28"/>
      </w:rPr>
      <w:t xml:space="preserve">Reg. CE 1698/05 Programma di Sviluppo Rurale – Misura 125 – </w:t>
    </w:r>
    <w:r>
      <w:rPr>
        <w:i/>
        <w:iCs/>
        <w:sz w:val="20"/>
      </w:rPr>
      <w:t>Azione A “Rete di Trasporto Interaziendale”.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3:00Z</dcterms:created>
  <dc:creator>n.maggio</dc:creator>
  <dc:description/>
  <dc:language>en-US</dc:language>
  <cp:lastModifiedBy>n.maggio</cp:lastModifiedBy>
  <cp:lastPrinted>2009-04-27T11:07:00Z</cp:lastPrinted>
  <dcterms:modified xsi:type="dcterms:W3CDTF">2009-04-27T10:02:00Z</dcterms:modified>
  <cp:revision>18</cp:revision>
  <dc:subject/>
  <dc:title>DICHIARAZIONE SOSTITUTIVA DELL'ATTO DI NOTORIETA'</dc:title>
</cp:coreProperties>
</file>