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86329804"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399436255"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