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82989642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83421193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