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MODELLO 1- Domanda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3"/>
          <w:szCs w:val="23"/>
        </w:rPr>
        <w:t>DOMANDA DI RICONOSCIMENTO DI SOGGETTO EROGATORE DEI SERVIZI DI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NSULENZA AGRICOLA E FORESTALE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sz w:val="21"/>
          <w:szCs w:val="21"/>
        </w:rPr>
        <w:t xml:space="preserve">DOMANDA N. ___________ </w:t>
      </w:r>
      <w:r>
        <w:rPr>
          <w:sz w:val="18"/>
          <w:szCs w:val="18"/>
        </w:rPr>
        <w:t>(riservato uffici regionali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pazio riservato agli uffici regionali (protocollo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7200" w:hanging="0"/>
        <w:rPr>
          <w:sz w:val="21"/>
          <w:szCs w:val="21"/>
        </w:rPr>
      </w:pPr>
      <w:r>
        <w:rPr>
          <w:sz w:val="21"/>
          <w:szCs w:val="21"/>
        </w:rPr>
        <w:t>Alla REGIONE CALABRIA</w:t>
      </w:r>
    </w:p>
    <w:p>
      <w:pPr>
        <w:pStyle w:val="Normal"/>
        <w:autoSpaceDE w:val="false"/>
        <w:ind w:left="7200" w:hanging="0"/>
        <w:rPr/>
      </w:pPr>
      <w:r>
        <w:rPr>
          <w:sz w:val="21"/>
          <w:szCs w:val="21"/>
        </w:rPr>
        <w:t>Dipartimento Agricoltura, Foreste e Forestazione</w:t>
      </w:r>
    </w:p>
    <w:p>
      <w:pPr>
        <w:pStyle w:val="Normal"/>
        <w:autoSpaceDE w:val="false"/>
        <w:ind w:left="7200" w:hanging="0"/>
        <w:rPr>
          <w:sz w:val="21"/>
          <w:szCs w:val="21"/>
        </w:rPr>
      </w:pPr>
      <w:r>
        <w:rPr>
          <w:sz w:val="21"/>
          <w:szCs w:val="21"/>
        </w:rPr>
        <w:t>Via E.Molè</w:t>
      </w:r>
    </w:p>
    <w:p>
      <w:pPr>
        <w:pStyle w:val="Normal"/>
        <w:autoSpaceDE w:val="false"/>
        <w:ind w:left="7200" w:hanging="0"/>
        <w:rPr>
          <w:sz w:val="21"/>
          <w:szCs w:val="21"/>
        </w:rPr>
      </w:pPr>
      <w:r>
        <w:rPr>
          <w:sz w:val="21"/>
          <w:szCs w:val="21"/>
        </w:rPr>
        <w:t>88100 CATANZARO</w:t>
      </w:r>
    </w:p>
    <w:p>
      <w:pPr>
        <w:pStyle w:val="Normal"/>
        <w:autoSpaceDE w:val="false"/>
        <w:ind w:left="72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63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63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63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63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eastAsia="PMingLiU;新細明體"/>
          <w:b/>
          <w:b/>
          <w:sz w:val="21"/>
          <w:szCs w:val="21"/>
        </w:rPr>
      </w:pPr>
      <w:r>
        <w:rPr>
          <w:rFonts w:eastAsia="PMingLiU;新細明體"/>
          <w:b/>
          <w:sz w:val="21"/>
          <w:szCs w:val="21"/>
        </w:rPr>
      </w:r>
    </w:p>
    <w:p>
      <w:pPr>
        <w:pStyle w:val="Heading1"/>
        <w:rPr/>
      </w:pPr>
      <w:r>
        <w:rPr/>
        <w:t>DICHIARAZIONE SOSTITUTIVA DELL’ATTO DI NOTORIETA’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(artt.46 e 47 del DPR n.445 del 28 dicembre 2000)</w:t>
      </w:r>
    </w:p>
    <w:p>
      <w:pPr>
        <w:pStyle w:val="Normal"/>
        <w:jc w:val="both"/>
        <w:rPr>
          <w:rFonts w:eastAsia="PMingLiU;新細明體"/>
          <w:b/>
          <w:b/>
          <w:sz w:val="18"/>
          <w:szCs w:val="18"/>
        </w:rPr>
      </w:pPr>
      <w:r>
        <w:rPr>
          <w:rFonts w:eastAsia="PMingLiU;新細明體"/>
          <w:b/>
          <w:sz w:val="18"/>
          <w:szCs w:val="18"/>
        </w:rPr>
      </w:r>
    </w:p>
    <w:p>
      <w:pPr>
        <w:pStyle w:val="Normal"/>
        <w:autoSpaceDE w:val="false"/>
        <w:spacing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Il/La sottoscritto/a________________________________________________________________________________</w:t>
      </w:r>
    </w:p>
    <w:p>
      <w:pPr>
        <w:pStyle w:val="Normal"/>
        <w:autoSpaceDE w:val="false"/>
        <w:spacing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to/a a______________________________________________ prov. ________ il ___________________sesso____ </w:t>
      </w:r>
    </w:p>
    <w:p>
      <w:pPr>
        <w:pStyle w:val="Normal"/>
        <w:autoSpaceDE w:val="false"/>
        <w:spacing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e residente a______________________________________________________________________ prov.__________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sz w:val="21"/>
          <w:szCs w:val="21"/>
        </w:rPr>
        <w:t>indirizzo e n. civico______________________________________________________________________________</w:t>
        <w:softHyphen/>
        <w:softHyphen/>
        <w:softHyphen/>
        <w:softHyphen/>
      </w:r>
    </w:p>
    <w:p>
      <w:pPr>
        <w:pStyle w:val="Normal"/>
        <w:autoSpaceDE w:val="false"/>
        <w:spacing w:before="280" w:after="280"/>
        <w:jc w:val="both"/>
        <w:rPr/>
      </w:pPr>
      <w:r>
        <w:rPr>
          <w:sz w:val="21"/>
          <w:szCs w:val="21"/>
        </w:rPr>
        <w:t>recapiti tel.___________________________________________________Fax</w:t>
        <w:softHyphen/>
        <w:softHyphen/>
        <w:softHyphen/>
        <w:softHyphen/>
        <w:t xml:space="preserve">_______________________________ </w:t>
      </w:r>
    </w:p>
    <w:p>
      <w:pPr>
        <w:pStyle w:val="Normal"/>
        <w:autoSpaceDE w:val="false"/>
        <w:spacing w:lineRule="auto" w:line="360"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codice fiscale_____________________________________</w:t>
        <w:softHyphen/>
        <w:softHyphen/>
        <w:softHyphen/>
        <w:softHyphen/>
        <w:softHyphen/>
        <w:softHyphen/>
        <w:t xml:space="preserve">, in qualità di legale rappresentante del soggetto </w:t>
      </w:r>
    </w:p>
    <w:p>
      <w:pPr>
        <w:pStyle w:val="Normal"/>
        <w:autoSpaceDE w:val="false"/>
        <w:spacing w:lineRule="auto" w:line="360"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richiedente denominato____________________________________________________________________________</w:t>
      </w:r>
    </w:p>
    <w:p>
      <w:pPr>
        <w:pStyle w:val="Normal"/>
        <w:autoSpaceDE w:val="false"/>
        <w:spacing w:lineRule="auto" w:line="360"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con sede in ______________________________________indirizzo e n.civico________________________________</w:t>
      </w:r>
    </w:p>
    <w:p>
      <w:pPr>
        <w:pStyle w:val="Normal"/>
        <w:autoSpaceDE w:val="false"/>
        <w:spacing w:lineRule="auto" w:line="360"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prov.__________recapiti tel.____________________________________________fax_________________________</w:t>
      </w:r>
    </w:p>
    <w:p>
      <w:pPr>
        <w:pStyle w:val="Normal"/>
        <w:autoSpaceDE w:val="false"/>
        <w:spacing w:lineRule="auto" w:line="360" w:before="280" w:after="280"/>
        <w:jc w:val="both"/>
        <w:rPr>
          <w:sz w:val="21"/>
          <w:szCs w:val="21"/>
        </w:rPr>
      </w:pPr>
      <w:r>
        <w:rPr>
          <w:sz w:val="21"/>
          <w:szCs w:val="21"/>
        </w:rPr>
        <w:t>P.IVA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HIEDE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che il soggetto rappresentato sia riconosciuto idoneo per l’erogazione di servizi di consulenza agricola e forestale di cui all’avviso pubblico pubblicato sul BURC n._______________del ______________________________________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A tal fine, consapevole della responsabilità penale cui può andare incontro in caso di dichiarazione mendace, produzione ed uso di atti falsi, ai sensi degli artt. 46-47 del D.P.R. n. 445 del 28 dicembre 2000,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1. che, per l’erogazione dei servizi di consulenza aziendale, il soggetto richiedente intende utilizzare il seguente organico: 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03"/>
        <w:gridCol w:w="1582"/>
        <w:gridCol w:w="1611"/>
        <w:gridCol w:w="1766"/>
        <w:gridCol w:w="137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. ord.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gnome e nom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unzione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pologia di contratto di lavoro (2)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ratto da formalizzare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(1) OS = operatore staff; OA=operatore amministrativo; R = responsabile tecnico; RO = responsabile tecnico ed operatore staff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(2) DD = dipendente a tempo determinato; DI= dipendente a tempo indeterminato; C = covenzionato; S = socio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3) Indicare con una croce se il contratto relativo al rapporto lavorativo verrà formalizzato dopo l’avvenuto riconoscimento e prima dell’inizio dell’attività di consulenza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che il responsabile tecnico e ciascun operatore dello staff tecnico, sono in possesso dei requisiti previsti dal avviso pubblico, come è rilevabile dai rispettivi curriculum professionali allegati al Modello 2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3. che il responsabile tecnico sopra indicato è stato regolarmente nominato dal soggetto richiedente, come è rilevabile  dall’atto di nomina allegato alla domanda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4. che il soggetto richiedente si impegna a proseguire l’attività di consulenza per tutto il periodo di attuazione del Programma di Sviluppo Rurale della Calabria 2007-2013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5. che il soggetto richiedente intende erogare i servizi di consulenza aziendale nei seguente ambiti territoriali della Regione della Calabria (indicare le province)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6. che, per l’erogazione dei servizi di consulenza aziendale, il soggetto richiedente intende utilizzare le sedi e le dotazioni tecniche descritte nel Modello 3 allegato alla presente domanda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7. che il soggetto richiedente terrà una regolare contabilità e un bilancio annuale, o rendiconto economico o altra specifica documentazione economico-finanziaria, redatti secondo le norme vigenti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8. che il soggetto richiedente garantisce la libera accessibilità ai servizi di consulenza agricola e forestale a tutti gli imprenditori agricoli interessati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9. che il soggetto richiedente e ciascuna unità di personale dipendente o convenzionato, al momento della domanda di riconoscimento, non si trovano in alcuna situazione di incompatibilità di cui al punto 8 delle disposizioni attuative del avviso pubblico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10. che il soggetto richiedente si impegna ad applicare la normativa comunitaria, nazionale e regionale via via vigente in tutti gli ambiti dei servizi erogati;  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he il soggetto richiedente intende erogare la consulenza relativa al “pacchetto gestione globale” di cui al punto 6 delle disposizioni attuative del avviso pubblico poiché dispone di almeno un tecnico con professionalità ulteriore a quella necessaria per offrire il “pacchetto requisiti minimi”, come chiaramente rilevabile dalle esperienze descritte nel curriculum di (indicare i nominativi personale di riferimento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he, in caso di sostituzione di personale indicato, ne darà tempestiva comunicazione all’Amministrazione ai fini dell’accettazione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Si allega la seguente documentazione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modello n. 2- Personale tecnico - con allegati i Curricula dei componenti lo staff tecnico debitamente sottoscritti e la relativa fotocopia del documento di identità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modello n. 3- Elenco sedi e dotazioni tecniche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modello n. 4 – Dichiarazione per la valutazione dei requisiti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opia accordo preliminare di collaborazione, se prevista, con riferimento alle sedi, ai laboratori e al personale convenzionato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opia dell’atto costitutivo e/o dello statuto vigente del soggetto richiedente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opia della nomina del responsabile tecnico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copia della carta di identità del sottoscrittore della domanda di riconosci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Altro (specificare)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Ai sensi e per gli effetti dell’art. 13 del Decreto Legislativo n. 196/2003, il sottoscritto autorizza l’acquisizione ed il trattamento, anche informatico, dei dati contenuti nel presente modello,  esclusivamente nell’ambito del procedimento per il quale la presente dichiarazione viene resa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Luogo e data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ab/>
        <w:t xml:space="preserve">   </w:t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rPr>
          <w:color w:val="808080"/>
          <w:sz w:val="20"/>
          <w:szCs w:val="21"/>
        </w:rPr>
      </w:pPr>
      <w:r>
        <w:rPr>
          <w:color w:val="80808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color w:val="808080"/>
          <w:sz w:val="20"/>
          <w:szCs w:val="16"/>
        </w:rPr>
        <w:t>Ai sensi dell’art. 38 del DPR n. 445 del 28 dicembre 2000, la domanda e le dichiarazioni sostitutive dell’atto di notorietà sono sottoscritte dall’interessato in presenza del dipendente addetto ovvero sottoscritte e presentate allegando la fotocopia, non autenticata, di un documento di identità, in corso di validità, del sottoscrittor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szCs w:val="21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arattereCarattereCarattere">
    <w:name w:val=" Carattere1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29:00Z</dcterms:created>
  <dc:creator>Regione Calabria</dc:creator>
  <dc:description/>
  <cp:keywords/>
  <dc:language>en-US</dc:language>
  <cp:lastModifiedBy>CareV</cp:lastModifiedBy>
  <cp:lastPrinted>2008-04-29T09:51:00Z</cp:lastPrinted>
  <dcterms:modified xsi:type="dcterms:W3CDTF">2009-04-01T15:29:00Z</dcterms:modified>
  <cp:revision>2</cp:revision>
  <dc:subject/>
  <dc:title>MODELLO n</dc:title>
</cp:coreProperties>
</file>