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/>
          <w:b/>
          <w:bCs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sz w:val="96"/>
                <w:szCs w:val="64"/>
              </w:rPr>
              <w:drawing>
                <wp:inline distT="0" distB="0" distL="0" distR="0">
                  <wp:extent cx="1172845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6" r="-3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b/>
                <w:sz w:val="96"/>
                <w:szCs w:val="64"/>
              </w:rPr>
              <w:t xml:space="preserve">    </w:t>
            </w:r>
            <w:r>
              <w:rPr>
                <w:rFonts w:cs="Arial" w:ascii="Arial Narrow" w:hAnsi="Arial Narrow"/>
                <w:b/>
                <w:sz w:val="96"/>
                <w:szCs w:val="64"/>
              </w:rPr>
              <w:drawing>
                <wp:inline distT="0" distB="0" distL="0" distR="0">
                  <wp:extent cx="788670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sz w:val="96"/>
                <w:szCs w:val="64"/>
              </w:rPr>
              <w:drawing>
                <wp:inline distT="0" distB="0" distL="0" distR="0">
                  <wp:extent cx="2867660" cy="92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>Allegato 1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Regolamento (CE) n. 1698 del Consiglio del 20 settembre 200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IANO DI SVILUPPO RURALE 2007/2013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sz w:val="24"/>
        </w:rPr>
        <w:t>D.G.R. n. 753 del 7 agosto 2008 e successive modifiche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5760720" cy="118872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2.1pt;width:453.55pt;height:93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keepNext w:val="fals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Business-plan</w:t>
      </w:r>
    </w:p>
    <w:p>
      <w:pPr>
        <w:pStyle w:val="Normal"/>
        <w:jc w:val="both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20" w:top="1276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105410</wp:posOffset>
                </wp:positionV>
                <wp:extent cx="631825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1 – DESCRIZIONE DEL PROGET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8.3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1 – DESCRIZIONE DEL PROGET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1 – SCOPI DEL PROGET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1 – SCOPI DEL PROGET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455</wp:posOffset>
                </wp:positionH>
                <wp:positionV relativeFrom="paragraph">
                  <wp:posOffset>-47625</wp:posOffset>
                </wp:positionV>
                <wp:extent cx="6318250" cy="295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1 – DESCRIZIONE DEL PROGETTO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3.25pt;mso-wrap-distance-left:9.05pt;mso-wrap-distance-right:9.05pt;mso-wrap-distance-top:0pt;mso-wrap-distance-bottom:0pt;margin-top:-3.7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1 – DESCRIZIONE DEL PROGETTO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1.2 - NATURA DEL PROGETT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1.2 - NATURA DEL PROGETT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4455</wp:posOffset>
                </wp:positionH>
                <wp:positionV relativeFrom="paragraph">
                  <wp:posOffset>-104140</wp:posOffset>
                </wp:positionV>
                <wp:extent cx="631825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2 – BENEFICIARIO 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.7pt;mso-wrap-distance-left:9.05pt;mso-wrap-distance-right:9.05pt;mso-wrap-distance-top:0pt;mso-wrap-distance-bottom:0pt;margin-top:-8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2 – BENEFICIARIO 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6985</wp:posOffset>
                </wp:positionV>
                <wp:extent cx="6318250" cy="8539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53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1 - OGGETTO E ENTITA’ DELLE ATTIVITA’ PRINCIPALI DEL BENEFICIA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2.2 - TERRITORIO SUL QUALE SI ESTENDONO LE ATTIVITA’ DEL BENEFICI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72.4pt;mso-wrap-distance-left:9.05pt;mso-wrap-distance-right:9.05pt;mso-wrap-distance-top:0pt;mso-wrap-distance-bottom:0pt;margin-top:0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1 - OGGETTO E ENTITA’ DELLE ATTIVITA’ PRINCIPALI DEL BENEFICIA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2.2 - TERRITORIO SUL QUALE SI ESTENDONO LE ATTIVITA’ DEL BENEFICIA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1276" w:hanging="0"/>
                              <w:rPr/>
                            </w:pPr>
                            <w:r>
                              <w:rPr/>
                              <w:t xml:space="preserve">SCHEDA 3 – SITUAZIONE ATTUALE E PREVISTA A PROGETTO ATTUATO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Heading9"/>
                        <w:ind w:left="1276" w:hanging="0"/>
                        <w:rPr/>
                      </w:pPr>
                      <w:r>
                        <w:rPr/>
                        <w:t xml:space="preserve">SCHEDA 3 – SITUAZIONE ATTUALE E PREVISTA A PROGETTO ATTUATO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CAPITOLO 3.1 – STRUTTURE ESISTENTI DEL BENEFICIARIO CON INDICAZIONE DELLE POTENZIALITA’ PRODUTTIVE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CAPITOLO 3.1 – STRUTTURE ESISTENTI DEL BENEFICIARIO CON INDICAZIONE DELLE POTENZIALITA’ PRODUTTIVE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EDA 4 – PROGRAMMA DI PRODUZIONE / COMMERCIALIZZAZIONE -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SCHEDA 4 – PROGRAMMA DI PRODUZIONE / COMMERCIALIZZAZIONE -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1184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11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1 - SBOCCHI DI MERCATO ATTUALI E STIM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2 - POLITICA COMMERCIALE SEGU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39.25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1 - SBOCCHI DI MERCATO ATTUALI E STIMA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2 - POLITICA COMMERCIALE SEGU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4 – PROGRAMMA DI PRODUZIONE / COMMERCIALIZZAZIONE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4 – PROGRAMMA DI PRODUZIONE / COMMERCIALIZZAZIONE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3 - ZONA DI RACCOLTA DEI PRODOTTI AGRIC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4 - QUANTITA’ TOTALE ANNUA DEI PRODOTTI INTERESSA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3 - ZONA DI RACCOLTA DEI PRODOTTI AGRICOL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4 - QUANTITA’ TOTALE ANNUA DEI PRODOTTI INTERESSA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4 – PROGRAMMA DI PRODUZIONE / COMMERCIALIZZAZIONE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4 – PROGRAMMA DI PRODUZIONE / COMMERCIALIZZAZIONE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4.5 - RAPPORTI CON I PRODUTTORI DELLE MATERIE PRIME AGRICOLE E VANTAGGI ECONOMICI AD ESSI DERIVANTI DALLA REALIZZAZIONE DEL PROGETTO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4.5 - RAPPORTI CON I PRODUTTORI DELLE MATERIE PRIME AGRICOLE E VANTAGGI ECONOMICI AD ESSI DERIVANTI DALLA REALIZZAZIONE DEL PROGETTO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SCHEDA 5 – INVESTIMENTO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SCHEDA 5 – INVESTIMENTO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455</wp:posOffset>
                </wp:positionH>
                <wp:positionV relativeFrom="paragraph">
                  <wp:posOffset>121285</wp:posOffset>
                </wp:positionV>
                <wp:extent cx="6318250" cy="842518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842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1 - DESCRIZIONE GENERALE DELLE INSTALLAZIONI PREV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2 - UBICAZIONE DELLE INSTALLAZIONI PREVIST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63.4pt;mso-wrap-distance-left:9.05pt;mso-wrap-distance-right:9.05pt;mso-wrap-distance-top:0pt;mso-wrap-distance-bottom:0pt;margin-top:9.5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1 - DESCRIZIONE GENERALE DELLE INSTALLAZIONI PREVIS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2 - UBICAZIONE DELLE INSTALLAZIONI PREVIST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5 – INVESTIMENTO 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5 – INVESTIMENTO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numPr>
          <w:ilvl w:val="0"/>
          <w:numId w:val="0"/>
        </w:numPr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PITOLO 5.3 - DESCRIZIONE DEI LAVORI PREVIST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PITOLO 5.3 - DESCRIZIONE DEI LAVORI PREVIST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4455</wp:posOffset>
                </wp:positionH>
                <wp:positionV relativeFrom="paragraph">
                  <wp:posOffset>39370</wp:posOffset>
                </wp:positionV>
                <wp:extent cx="6318250" cy="32258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CHEDA  6 – NO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5.4pt;mso-wrap-distance-left:9.05pt;mso-wrap-distance-right:9.05pt;mso-wrap-distance-top:0pt;mso-wrap-distance-bottom:0pt;margin-top:3.1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SCHEDA  6 – NO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63500</wp:posOffset>
                </wp:positionV>
                <wp:extent cx="6318250" cy="78701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787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619.7pt;mso-wrap-distance-left:9.05pt;mso-wrap-distance-right:9.05pt;mso-wrap-distance-top:0pt;mso-wrap-distance-bottom:0pt;margin-top: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a"/>
        <w:tabs>
          <w:tab w:val="clear" w:pos="640"/>
          <w:tab w:val="left" w:pos="1060" w:leader="none"/>
        </w:tabs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type w:val="nextPage"/>
      <w:pgSz w:w="11906" w:h="16838"/>
      <w:pgMar w:left="1134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8" w:type="dxa"/>
      <w:jc w:val="left"/>
      <w:tblInd w:w="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1"/>
      <w:gridCol w:w="992"/>
      <w:gridCol w:w="1471"/>
      <w:gridCol w:w="1471"/>
      <w:gridCol w:w="1471"/>
      <w:gridCol w:w="976"/>
      <w:gridCol w:w="1876"/>
    </w:tblGrid>
    <w:tr>
      <w:trPr>
        <w:trHeight w:val="255" w:hRule="atLeast"/>
      </w:trPr>
      <w:tc>
        <w:tcPr>
          <w:tcW w:w="102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13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.S.R. Veneto 2007-2013</w:t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zienda</w:t>
          </w:r>
        </w:p>
      </w:tc>
      <w:tc>
        <w:tcPr>
          <w:tcW w:w="1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TTA</w:t>
          </w:r>
        </w:p>
      </w:tc>
    </w:tr>
    <w:tr>
      <w:trPr>
        <w:trHeight w:val="255" w:hRule="atLeast"/>
      </w:trPr>
      <w:tc>
        <w:tcPr>
          <w:tcW w:w="10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13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IANO D'INVESTIMENTO AGROINDUSTRIALE</w:t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8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 </w:t>
          </w:r>
        </w:p>
      </w:tc>
    </w:tr>
    <w:tr>
      <w:trPr>
        <w:trHeight w:val="255" w:hRule="atLeast"/>
      </w:trPr>
      <w:tc>
        <w:tcPr>
          <w:tcW w:w="1021" w:type="dxa"/>
          <w:tcBorders/>
        </w:tcPr>
        <w:p>
          <w:pPr>
            <w:pStyle w:val="Normal"/>
            <w:rPr/>
          </w:pPr>
          <w:r>
            <w:rPr/>
          </w:r>
        </w:p>
      </w:tc>
      <w:tc>
        <w:tcPr>
          <w:tcW w:w="992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76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UAA  </w:t>
          </w:r>
        </w:p>
      </w:tc>
      <w:tc>
        <w:tcPr>
          <w:tcW w:w="187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7" w:type="dxa"/>
      <w:jc w:val="left"/>
      <w:tblInd w:w="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79"/>
      <w:gridCol w:w="191"/>
      <w:gridCol w:w="1476"/>
      <w:gridCol w:w="1476"/>
      <w:gridCol w:w="1477"/>
      <w:gridCol w:w="984"/>
      <w:gridCol w:w="1884"/>
    </w:tblGrid>
    <w:tr>
      <w:trPr>
        <w:trHeight w:val="255" w:hRule="atLeast"/>
      </w:trPr>
      <w:tc>
        <w:tcPr>
          <w:tcW w:w="1979" w:type="dxa"/>
          <w:tcBorders/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 Narrow" w:hAnsi="Arial Narrow"/>
              <w:b/>
              <w:sz w:val="96"/>
              <w:szCs w:val="64"/>
            </w:rPr>
            <w:drawing>
              <wp:inline distT="0" distB="0" distL="0" distR="0">
                <wp:extent cx="1256030" cy="400050"/>
                <wp:effectExtent l="0" t="0" r="0" b="0"/>
                <wp:docPr id="25" name="AssAgricoltu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AssAgricoltu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03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9" w:type="dxa"/>
          <w:gridSpan w:val="3"/>
          <w:tcBorders/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P.S.R. Regione Abruzzo 2007-2013</w:t>
          </w:r>
        </w:p>
      </w:tc>
      <w:tc>
        <w:tcPr>
          <w:tcW w:w="984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zienda</w:t>
          </w:r>
        </w:p>
      </w:tc>
      <w:tc>
        <w:tcPr>
          <w:tcW w:w="18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TTA</w:t>
          </w:r>
        </w:p>
      </w:tc>
    </w:tr>
    <w:tr>
      <w:trPr>
        <w:trHeight w:val="255" w:hRule="atLeast"/>
      </w:trPr>
      <w:tc>
        <w:tcPr>
          <w:tcW w:w="1979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9" w:type="dxa"/>
          <w:gridSpan w:val="3"/>
          <w:tcBorders/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USINESS-PLAN</w:t>
          </w:r>
        </w:p>
      </w:tc>
      <w:tc>
        <w:tcPr>
          <w:tcW w:w="984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188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 </w:t>
          </w:r>
        </w:p>
      </w:tc>
    </w:tr>
    <w:tr>
      <w:trPr>
        <w:trHeight w:val="255" w:hRule="atLeast"/>
      </w:trPr>
      <w:tc>
        <w:tcPr>
          <w:tcW w:w="1979" w:type="dxa"/>
          <w:tcBorders/>
        </w:tcPr>
        <w:p>
          <w:pPr>
            <w:pStyle w:val="Normal"/>
            <w:rPr/>
          </w:pPr>
          <w:r>
            <w:rPr/>
          </w:r>
        </w:p>
      </w:tc>
      <w:tc>
        <w:tcPr>
          <w:tcW w:w="191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6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6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77" w:type="dxa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84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UAA  </w:t>
          </w:r>
        </w:p>
      </w:tc>
      <w:tc>
        <w:tcPr>
          <w:tcW w:w="188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76" w:hanging="0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">
    <w:name w:val="lista"/>
    <w:basedOn w:val="Normal"/>
    <w:qFormat/>
    <w:pPr>
      <w:tabs>
        <w:tab w:val="clear" w:pos="708"/>
        <w:tab w:val="left" w:pos="640" w:leader="none"/>
      </w:tabs>
      <w:spacing w:before="80" w:after="0"/>
      <w:ind w:left="453" w:hanging="454"/>
      <w:jc w:val="both"/>
    </w:pPr>
    <w:rPr>
      <w:rFonts w:ascii="Palatino;Book Antiqua" w:hAnsi="Palatino;Book Antiqua" w:cs="Palatino;Book Antiqua"/>
      <w:sz w:val="24"/>
    </w:rPr>
  </w:style>
  <w:style w:type="paragraph" w:styleId="Lista2">
    <w:name w:val="lista 2"/>
    <w:basedOn w:val="Lista"/>
    <w:qFormat/>
    <w:pPr>
      <w:keepLines/>
      <w:tabs>
        <w:tab w:val="clear" w:pos="640"/>
      </w:tabs>
      <w:spacing w:before="120" w:after="0"/>
      <w:ind w:left="1134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1560" w:hanging="1560"/>
      <w:jc w:val="both"/>
    </w:pPr>
    <w:rPr>
      <w:rFonts w:ascii="Arial" w:hAnsi="Arial" w:cs="Arial"/>
      <w:b/>
    </w:rPr>
  </w:style>
  <w:style w:type="paragraph" w:styleId="CarattereCarattereCarattereCarattereCarattereCarattereCarattereCarattereCarattereCarattereCarattereCarattereCarattereCarattereCarattereCarattere">
    <w:name w:val="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attereCarattereCarattereCarattereCarattereCarattereCarattereCarattereCarattereCarattereCarattereCarattereCarattereCarattereCarattereCarattere1">
    <w:name w:val="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56:00Z</dcterms:created>
  <dc:creator>Antonio Caridi</dc:creator>
  <dc:description/>
  <cp:keywords/>
  <dc:language>en-US</dc:language>
  <cp:lastModifiedBy>Direzione Agricoltura</cp:lastModifiedBy>
  <cp:lastPrinted>2008-11-17T18:40:00Z</cp:lastPrinted>
  <dcterms:modified xsi:type="dcterms:W3CDTF">2008-11-17T19:06:00Z</dcterms:modified>
  <cp:revision>4</cp:revision>
  <dc:subject/>
  <dc:title>Mod 7-1</dc:title>
</cp:coreProperties>
</file>