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2947054"/>
      <w:bookmarkStart w:id="1" w:name="__Fieldmark__0_131294705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2947054"/>
      <w:bookmarkStart w:id="3" w:name="__Fieldmark__1_131294705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la Misura…………rif. bando (o annualità) ……………. del PSR Regione Abruzzo 2007-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i allega copia di un documento di riconoscimento in corso di validità del dichiarante</w:t>
      </w:r>
      <w:r>
        <w:rPr/>
        <w:t>.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2:00Z</dcterms:created>
  <dc:creator>Direzione Agricoltura</dc:creator>
  <dc:description/>
  <cp:keywords/>
  <dc:language>en-US</dc:language>
  <cp:lastModifiedBy>Administrator</cp:lastModifiedBy>
  <cp:lastPrinted>2008-12-03T11:19:00Z</cp:lastPrinted>
  <dcterms:modified xsi:type="dcterms:W3CDTF">2009-02-04T10:02:00Z</dcterms:modified>
  <cp:revision>2</cp:revision>
  <dc:subject/>
  <dc:title>Richiesta di accesso per la compilazione online del PSR Abruzzo 2007/2013 sul Sistema Informativo del SIAN</dc:title>
</cp:coreProperties>
</file>