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QUESITO FORMAZIONE  111   </w:t>
      </w:r>
    </w:p>
    <w:p>
      <w:pPr>
        <w:pStyle w:val="Normal"/>
        <w:jc w:val="both"/>
        <w:rPr/>
      </w:pPr>
      <w:r>
        <w:rPr/>
        <w:t>La dizione “negli ultimi tre anni” si intende  aver fatto formazione  in tutti e tre gli anni o basta aver fatto formazione  in un periodo qualsiasi  dei tre an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terpretazione esatta è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ver svolto formazione, senza una specifica durata, in ogni anno degli  ultimi tre anni 2005-2006-200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sa si intende per “sedi disponibili”:</w:t>
      </w:r>
    </w:p>
    <w:p>
      <w:pPr>
        <w:pStyle w:val="Normal"/>
        <w:jc w:val="both"/>
        <w:rPr/>
      </w:pPr>
      <w:r>
        <w:rPr/>
        <w:t>- sono quelle pronte per essere utilizzate  per attività di formazione previo controllo positivo di idoneità effettuato dalla Direzione Agricoltura  della Regione Abruzzo Servizio Ispettorato Provinc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58:00Z</dcterms:created>
  <dc:creator>Camillo Colangelo</dc:creator>
  <dc:description/>
  <cp:keywords/>
  <dc:language>en-US</dc:language>
  <cp:lastModifiedBy>Camillo Colangelo</cp:lastModifiedBy>
  <dcterms:modified xsi:type="dcterms:W3CDTF">2008-10-21T07:58:00Z</dcterms:modified>
  <cp:revision>1</cp:revision>
  <dc:subject/>
  <dc:title>QUESITO FORMAZIONE  111   </dc:title>
</cp:coreProperties>
</file>