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– </w:t>
      </w:r>
      <w:r>
        <w:rPr>
          <w:b/>
          <w:sz w:val="20"/>
          <w:szCs w:val="20"/>
        </w:rPr>
        <w:t>P.S.R. 2007-2013 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-342900</wp:posOffset>
                </wp:positionV>
                <wp:extent cx="1600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EGATO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-27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LEGATO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Misura 111 “Azioni nel campo della formazione professionale e dell’informazione”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zione A) “Formazione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vviso pubblico regionale per la raccolta delle proposte di servizi formativi rivolti ai beneficiari della misura – D.G.R.  n° 750 del 07/08/20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talogo dei corsi di formazione riconosciut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Ente Proponente: </w:t>
      </w:r>
      <w:r>
        <w:rPr>
          <w:i/>
        </w:rPr>
        <w:t xml:space="preserve">EUROBIC - C.so Umberto I, 83 PESCARA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3299"/>
        <w:gridCol w:w="884"/>
        <w:gridCol w:w="1138"/>
        <w:gridCol w:w="1462"/>
      </w:tblGrid>
      <w:tr>
        <w:trPr>
          <w:tblHeader w:val="true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itolo del Corso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gomenti previsti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urata (in ore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d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STO (*)</w:t>
            </w:r>
          </w:p>
        </w:tc>
      </w:tr>
      <w:tr>
        <w:trPr>
          <w:trHeight w:val="23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ormativa e programmazione in agricoltura -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Edizione Chieti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123" w:leader="none"/>
              </w:tabs>
              <w:autoSpaceDE w:val="false"/>
              <w:ind w:left="303" w:hanging="30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sulla organizzazione e norme Comunitarie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03" w:leader="none"/>
              </w:tabs>
              <w:autoSpaceDE w:val="false"/>
              <w:ind w:left="303" w:hanging="30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Piano di sviluppo rurale 2007-2013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03" w:leader="none"/>
              </w:tabs>
              <w:autoSpaceDE w:val="false"/>
              <w:ind w:left="303" w:hanging="30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islazione regionale di interesse agricolo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03" w:leader="none"/>
              </w:tabs>
              <w:autoSpaceDE w:val="false"/>
              <w:ind w:left="303" w:hanging="30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D.Lgs n. 626 del 19 settembre 1994 e successive modificazioni ed integrazioni;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urobic Abruzzo e Molise S.p.A. – Via Padre U. Frasca – 66013 Chieti Scalo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5.000,00</w:t>
            </w:r>
          </w:p>
        </w:tc>
      </w:tr>
      <w:tr>
        <w:trPr/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Ottimizzazione della gestione dei processi produttivi in agricoltura –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Edizione Chieti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</w:tabs>
              <w:autoSpaceDE w:val="false"/>
              <w:ind w:left="303" w:hanging="30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contabilità aziendale;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urobic Abruzzo e Molise S.p.A. – Via Padre U. Frasca – 66013 Chieti Scalo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5.000,00</w:t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</w:tabs>
              <w:autoSpaceDE w:val="false"/>
              <w:ind w:left="303" w:hanging="303"/>
              <w:rPr/>
            </w:pPr>
            <w:r>
              <w:rPr>
                <w:sz w:val="16"/>
                <w:szCs w:val="16"/>
              </w:rPr>
              <w:t>nozioni di buona pratica agricola per le coltivazioni erbacee ed arboree maggiormente interessanti la nostra Regione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</w:tabs>
              <w:autoSpaceDE w:val="false"/>
              <w:ind w:left="303" w:hanging="30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lotta guidata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</w:tabs>
              <w:autoSpaceDE w:val="false"/>
              <w:ind w:left="303" w:hanging="30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tiva in materia di condizionalità</w:t>
            </w:r>
            <w:r>
              <w:rPr>
                <w:bCs/>
                <w:iCs/>
                <w:sz w:val="16"/>
                <w:szCs w:val="16"/>
              </w:rPr>
              <w:t>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ormativa e programmazione in agricoltura -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Edizione Pescara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</w:tabs>
              <w:autoSpaceDE w:val="false"/>
              <w:ind w:left="30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sulla organizzazione e norme Comunitarie;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urobic Abruzzo e Molise S.p.A. – Corso Umberto I, n.83 – 65122 Pescara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5.000,00</w:t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</w:tabs>
              <w:autoSpaceDE w:val="false"/>
              <w:ind w:left="30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Piano di sviluppo rurale 2007-2013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2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</w:tabs>
              <w:autoSpaceDE w:val="false"/>
              <w:ind w:left="30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islazione regionale di interesse agricolo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</w:tabs>
              <w:autoSpaceDE w:val="false"/>
              <w:ind w:left="303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D.Lgs n. 626 del 19 settembre 1994 e successive modificazioni ed integrazioni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 xml:space="preserve">Ottimizzazione della gestione dei processi produttivi in agricoltura –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Edizione Pescara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</w:tabs>
              <w:autoSpaceDE w:val="false"/>
              <w:ind w:left="303" w:hanging="30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contabilità aziendale;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urobic Abruzzo e Molise S.p.A. – Corso Umberto I, n.83 – 65122 Pescara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5.000,00</w:t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</w:tabs>
              <w:autoSpaceDE w:val="false"/>
              <w:ind w:left="303" w:hanging="303"/>
              <w:rPr/>
            </w:pPr>
            <w:r>
              <w:rPr>
                <w:sz w:val="16"/>
                <w:szCs w:val="16"/>
              </w:rPr>
              <w:t>nozioni di buona pratica agricola per le coltivazioni erbacee ed arboree maggiormente interessanti la nostra Regione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</w:tabs>
              <w:autoSpaceDE w:val="false"/>
              <w:ind w:left="303" w:hanging="30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lotta guidata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</w:tabs>
              <w:autoSpaceDE w:val="false"/>
              <w:ind w:left="303" w:hanging="30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tiva in materia di condizionalità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ormativa e programmazione in agricoltura -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Edizione Teramo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</w:tabs>
              <w:autoSpaceDE w:val="false"/>
              <w:ind w:left="303" w:hanging="30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sulla organizzazione e norme Comunitarie;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industria Servizi S.r.l. – Zona Industriale Servizi – Sant’Atto – 64100 Teramo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5.000,00</w:t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</w:tabs>
              <w:autoSpaceDE w:val="false"/>
              <w:ind w:left="303" w:hanging="30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Piano di sviluppo rurale 2007-2013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</w:tabs>
              <w:autoSpaceDE w:val="false"/>
              <w:ind w:left="303" w:hanging="30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islazione regionale di interesse agricolo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</w:tabs>
              <w:autoSpaceDE w:val="false"/>
              <w:ind w:left="303" w:hanging="30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D.Lgs n. 626 del 19 settembre 1994 e successive modificazioni ed integrazioni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 xml:space="preserve">Ottimizzazione della gestione dei processi produttivi in agricoltura –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Edizione Teramo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</w:tabs>
              <w:autoSpaceDE w:val="false"/>
              <w:ind w:left="303" w:hanging="30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contabilità aziendale;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industria Servizi S.r.l. – Zona Industriale Servizi – Sant’Atto – 64100 Teramo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5.000,00</w:t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</w:tabs>
              <w:autoSpaceDE w:val="false"/>
              <w:ind w:left="303" w:hanging="303"/>
              <w:rPr/>
            </w:pPr>
            <w:r>
              <w:rPr>
                <w:sz w:val="16"/>
                <w:szCs w:val="16"/>
              </w:rPr>
              <w:t>nozioni di buona pratica agricola per le coltivazioni erbacee ed arboree maggiormente interessanti la nostra Regione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</w:tabs>
              <w:autoSpaceDE w:val="false"/>
              <w:ind w:left="303" w:hanging="30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lotta guidata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</w:tabs>
              <w:autoSpaceDE w:val="false"/>
              <w:ind w:left="303" w:hanging="30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tiva in materia di condizionalità</w:t>
            </w:r>
            <w:r>
              <w:rPr>
                <w:b/>
                <w:bCs/>
                <w:i/>
                <w:iCs/>
                <w:sz w:val="16"/>
                <w:szCs w:val="16"/>
              </w:rPr>
              <w:t>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ormativa e programmazione in agricoltura -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Edizione L’Aquila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303" w:leader="none"/>
              </w:tabs>
              <w:autoSpaceDE w:val="false"/>
              <w:ind w:left="303" w:hanging="30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sulla organizzazione e norme Comunitarie;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AB Consorzio di Ricerche Applicate alle Biotecnologie - Via S. Pertini 106, 67051 Avezzano (AQ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5.000,00</w:t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303" w:leader="none"/>
              </w:tabs>
              <w:autoSpaceDE w:val="false"/>
              <w:ind w:left="303" w:hanging="30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Piano di sviluppo rurale 2007-2013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303" w:leader="none"/>
              </w:tabs>
              <w:autoSpaceDE w:val="false"/>
              <w:ind w:left="303" w:hanging="30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islazione regionale di interesse agricolo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303" w:leader="none"/>
              </w:tabs>
              <w:autoSpaceDE w:val="false"/>
              <w:ind w:left="303" w:hanging="30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D.Lgs n. 626 del 19 settembre 1994 e successive modificazioni ed integrazioni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Ottimizzazione della gestione dei processi produttivi in agricoltura –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Edizione L’Aquila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ind w:left="303" w:hanging="30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contabilità aziendale;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AB Consorzio di Ricerche Applicate alle Biotecnologie - Via S. Pertini 106, 67051 Avezzano (AQ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5.000,00</w:t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ind w:left="303" w:hanging="303"/>
              <w:rPr/>
            </w:pPr>
            <w:r>
              <w:rPr>
                <w:sz w:val="16"/>
                <w:szCs w:val="16"/>
              </w:rPr>
              <w:t>nozioni di buona pratica agricola per le coltivazioni erbacee ed arboree maggiormente interessanti la nostra Regione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ind w:left="303" w:hanging="30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lotta guidata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ind w:left="303" w:hanging="30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tiva in materia di condizionalità</w:t>
            </w:r>
            <w:r>
              <w:rPr>
                <w:b/>
                <w:bCs/>
                <w:i/>
                <w:iCs/>
                <w:sz w:val="16"/>
                <w:szCs w:val="16"/>
              </w:rPr>
              <w:t>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Strategie di gestione aziendale in agricoltura –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Edizione Chiet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 edizioni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03" w:leader="none"/>
              </w:tabs>
              <w:autoSpaceDE w:val="false"/>
              <w:ind w:left="303" w:hanging="30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Piano di Sviluppo Rurale 2007/2013;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urobic Abruzzo e Molise S.p.A. – Via Padre U. Frasca – 66013 Chieti Scalo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5.000,00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03" w:leader="none"/>
              </w:tabs>
              <w:autoSpaceDE w:val="false"/>
              <w:ind w:left="303" w:hanging="30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tiva in materia di condizionalità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03" w:leader="none"/>
              </w:tabs>
              <w:autoSpaceDE w:val="false"/>
              <w:ind w:left="303" w:hanging="30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marketing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03" w:leader="none"/>
              </w:tabs>
              <w:autoSpaceDE w:val="false"/>
              <w:ind w:left="303" w:hanging="30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decreto lgs 626/94 e successive modificazioni e integrazioni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03" w:leader="none"/>
              </w:tabs>
              <w:autoSpaceDE w:val="false"/>
              <w:ind w:left="303" w:hanging="30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informatica.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Strategie di gestione aziendale in agricoltura –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Edizione Pescar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03" w:leader="none"/>
              </w:tabs>
              <w:autoSpaceDE w:val="false"/>
              <w:ind w:left="303" w:hanging="30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Piano di Sviluppo Rurale 2007/2013;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urobic Abruzzo e Molise S.p.A. – Corso Umberto I, n.83 – </w:t>
            </w:r>
          </w:p>
          <w:p>
            <w:pPr>
              <w:pStyle w:val="Normal"/>
              <w:autoSpaceDE w:val="false"/>
              <w:ind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22 Pescara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5.000,00</w:t>
            </w:r>
          </w:p>
        </w:tc>
      </w:tr>
      <w:tr>
        <w:trPr>
          <w:trHeight w:val="645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03" w:leader="none"/>
              </w:tabs>
              <w:autoSpaceDE w:val="false"/>
              <w:ind w:left="303" w:hanging="30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tiva in materia di condizionalità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03" w:leader="none"/>
              </w:tabs>
              <w:autoSpaceDE w:val="false"/>
              <w:ind w:left="303" w:hanging="30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marketing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03" w:leader="none"/>
              </w:tabs>
              <w:autoSpaceDE w:val="false"/>
              <w:ind w:left="303" w:hanging="303"/>
              <w:rPr/>
            </w:pPr>
            <w:r>
              <w:rPr>
                <w:sz w:val="16"/>
                <w:szCs w:val="16"/>
              </w:rPr>
              <w:t>contenuto del decreto lgs 626/94 e successive modificazioni e integrazioni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2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03" w:leader="none"/>
              </w:tabs>
              <w:autoSpaceDE w:val="false"/>
              <w:ind w:left="303" w:hanging="30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informatica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Strategie di gestione aziendale in agricoltura –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Edizione Teram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321" w:leader="none"/>
              </w:tabs>
              <w:autoSpaceDE w:val="false"/>
              <w:ind w:left="349" w:hanging="32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Piano di Sviluppo Rurale 2007/2013;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industria Servizi S.r.l. – Zona Industriale Servizi – Sant’Atto – 64100 Teramo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5.000,00</w:t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321" w:leader="none"/>
              </w:tabs>
              <w:autoSpaceDE w:val="false"/>
              <w:ind w:left="349" w:hanging="32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tiva in materia di condizionalità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321" w:leader="none"/>
              </w:tabs>
              <w:autoSpaceDE w:val="false"/>
              <w:ind w:left="349" w:hanging="32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marketing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321" w:leader="none"/>
              </w:tabs>
              <w:autoSpaceDE w:val="false"/>
              <w:ind w:left="349" w:hanging="32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decreto lgs 626/94 e successive modificazioni e integrazioni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321" w:leader="none"/>
              </w:tabs>
              <w:autoSpaceDE w:val="false"/>
              <w:ind w:left="349" w:hanging="32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informatica.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Strategie di gestione aziendale in agricoltura –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Edizione L’Aquil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 edizioni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303" w:leader="none"/>
              </w:tabs>
              <w:autoSpaceDE w:val="false"/>
              <w:ind w:left="303" w:hanging="30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Piano di Sviluppo Rurale 2007/2013;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AB Consorzio di Ricerche Applicate alle Biotecnologie - Via S. Pertini 106, 67051 Avezzano (AQ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5.000,0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303" w:leader="none"/>
              </w:tabs>
              <w:autoSpaceDE w:val="false"/>
              <w:ind w:left="303" w:hanging="30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tiva in materia di condizionalità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303" w:leader="none"/>
              </w:tabs>
              <w:autoSpaceDE w:val="false"/>
              <w:ind w:left="303" w:hanging="30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marketing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303" w:leader="none"/>
              </w:tabs>
              <w:autoSpaceDE w:val="false"/>
              <w:ind w:left="303" w:hanging="30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decreto lgs 626/94 e successive modificazioni e integrazioni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303" w:leader="none"/>
              </w:tabs>
              <w:autoSpaceDE w:val="false"/>
              <w:ind w:left="303" w:hanging="30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buona pratica agricola per le coltivazioni erbacee ed arboree maggiormente interessanti la nostra Regione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Farming evolution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Edizione Pescara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303" w:leader="none"/>
              </w:tabs>
              <w:autoSpaceDE w:val="false"/>
              <w:ind w:left="303" w:hanging="30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islazione fiscale e sanitaria relativa all’attività agrituristica;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urobic Abruzzo e Molise S.p.A. – Corso Umberto I, n.83 – 65122 Pescara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 xml:space="preserve">45.000,00  </w:t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303" w:leader="none"/>
              </w:tabs>
              <w:autoSpaceDE w:val="false"/>
              <w:ind w:left="303" w:hanging="30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lotta guidata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303" w:leader="none"/>
              </w:tabs>
              <w:autoSpaceDE w:val="false"/>
              <w:ind w:left="303" w:hanging="30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Piano di Sviluppo Rurale 2007/2013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303" w:leader="none"/>
              </w:tabs>
              <w:autoSpaceDE w:val="false"/>
              <w:ind w:left="303" w:hanging="30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tiva in materia di condizionalità;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303" w:leader="none"/>
              </w:tabs>
              <w:autoSpaceDE w:val="false"/>
              <w:ind w:left="303" w:hanging="30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decreto lgs 626/94 e successive modificazioni e integrazioni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303" w:leader="none"/>
              </w:tabs>
              <w:autoSpaceDE w:val="false"/>
              <w:ind w:left="303" w:hanging="30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informatica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303" w:leader="none"/>
              </w:tabs>
              <w:autoSpaceDE w:val="false"/>
              <w:ind w:left="303" w:hanging="30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marketing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4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303" w:leader="none"/>
              </w:tabs>
              <w:autoSpaceDE w:val="false"/>
              <w:ind w:left="303" w:hanging="30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buona pratica agricola per le coltivazioni erbacee ed arboree maggiormente interessanti la nostra regione.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Farming evolution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Edizione Chiet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 edizioni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303" w:leader="none"/>
              </w:tabs>
              <w:autoSpaceDE w:val="false"/>
              <w:ind w:left="303" w:hanging="30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islazione fiscale e sanitaria relativa all’attività agrituristica;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urobic Abruzzo e Molise S.p.A. – Via Padre U. Frasca – 66013 Chieti Scalo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 xml:space="preserve">45.000,00  </w:t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303" w:leader="none"/>
              </w:tabs>
              <w:autoSpaceDE w:val="false"/>
              <w:ind w:left="303" w:hanging="30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lotta guidata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303" w:leader="none"/>
              </w:tabs>
              <w:autoSpaceDE w:val="false"/>
              <w:ind w:left="303" w:hanging="30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Piano di Sviluppo Rurale 2007/2013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303" w:leader="none"/>
              </w:tabs>
              <w:autoSpaceDE w:val="false"/>
              <w:ind w:left="303" w:hanging="30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tiva in materia di condizionalità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303" w:leader="none"/>
              </w:tabs>
              <w:autoSpaceDE w:val="false"/>
              <w:ind w:left="303" w:hanging="30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decreto lgs 626/94 e successive modificazioni e integrazioni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303" w:leader="none"/>
              </w:tabs>
              <w:autoSpaceDE w:val="false"/>
              <w:ind w:left="303" w:hanging="30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informatica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303" w:leader="none"/>
              </w:tabs>
              <w:autoSpaceDE w:val="false"/>
              <w:ind w:left="303" w:hanging="30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marketing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303" w:leader="none"/>
              </w:tabs>
              <w:autoSpaceDE w:val="false"/>
              <w:ind w:left="303" w:hanging="30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buona pratica agricola per le coltivazioni erbacee ed arboree maggiormente interessanti la nostra regione.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2" w:hRule="atLeast"/>
        </w:trPr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Gestione tecnica ed amministrativa in agricoltur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Edizione Chieti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. 2 edizioni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</w:tabs>
              <w:autoSpaceDE w:val="false"/>
              <w:ind w:left="303" w:hanging="30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sulla organizzazione e norme Comunitarie;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urobic Abruzzo e Molise S.p.A. – Via Padre U. Frasca – 66013 Chieti Scalo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 xml:space="preserve">45.000,00  </w:t>
            </w:r>
          </w:p>
        </w:tc>
      </w:tr>
      <w:tr>
        <w:trPr>
          <w:trHeight w:val="478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</w:tabs>
              <w:autoSpaceDE w:val="false"/>
              <w:ind w:left="303" w:hanging="30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Piano di sviluppo rurale 2007-2013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</w:tabs>
              <w:autoSpaceDE w:val="false"/>
              <w:ind w:left="303" w:hanging="30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islazione regionale di interesse agricolo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8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</w:tabs>
              <w:autoSpaceDE w:val="false"/>
              <w:ind w:left="303" w:hanging="30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D.Lgs n. 626 del 19 settembre 1994 e successive modificazioni ed integrazioni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</w:tabs>
              <w:autoSpaceDE w:val="false"/>
              <w:ind w:left="303" w:hanging="30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contabilità aziendale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6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</w:tabs>
              <w:autoSpaceDE w:val="false"/>
              <w:ind w:left="303" w:hanging="30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buona pratica agricola per le coltivazioni erbacee ed arboree maggiormente interessanti la nostra Regione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</w:tabs>
              <w:autoSpaceDE w:val="false"/>
              <w:ind w:left="303" w:hanging="30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lotta guidata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9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</w:tabs>
              <w:autoSpaceDE w:val="false"/>
              <w:ind w:left="303" w:hanging="30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tiva in materia di condizionalità</w:t>
            </w:r>
            <w:r>
              <w:rPr>
                <w:b/>
                <w:bCs/>
                <w:i/>
                <w:iCs/>
                <w:sz w:val="16"/>
                <w:szCs w:val="16"/>
              </w:rPr>
              <w:t>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9" w:hRule="atLeast"/>
        </w:trPr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Gestione tecnica ed amministrativa in agricoltur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Edizione Pescar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. 2 edizioni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</w:tabs>
              <w:autoSpaceDE w:val="false"/>
              <w:ind w:left="303" w:hanging="30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sulla organizzazione e norme Comunitarie;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urobic Abruzzo e Molise S.p.A. – Corso Umberto I, n.83 – 65122 Pescara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 xml:space="preserve">45.000,00  </w:t>
            </w:r>
          </w:p>
        </w:tc>
      </w:tr>
      <w:tr>
        <w:trPr>
          <w:trHeight w:val="609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</w:tabs>
              <w:autoSpaceDE w:val="false"/>
              <w:ind w:left="303" w:hanging="30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Piano di sviluppo rurale 2007-2013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9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</w:tabs>
              <w:autoSpaceDE w:val="false"/>
              <w:ind w:left="303" w:hanging="30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islazione regionale di interesse agricolo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9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</w:tabs>
              <w:autoSpaceDE w:val="false"/>
              <w:ind w:left="303" w:hanging="30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D.Lgs n. 626 del 19 settembre 1994 e successive modificazioni ed integrazioni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9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</w:tabs>
              <w:autoSpaceDE w:val="false"/>
              <w:ind w:left="303" w:hanging="30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contabilità aziendale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9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</w:tabs>
              <w:autoSpaceDE w:val="false"/>
              <w:ind w:left="303" w:hanging="30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buona pratica agricola per le coltivazioni erbacee ed arboree maggiormente interessanti la nostra Regione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9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</w:tabs>
              <w:autoSpaceDE w:val="false"/>
              <w:ind w:left="303" w:hanging="30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lotta guidata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9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</w:tabs>
              <w:autoSpaceDE w:val="false"/>
              <w:ind w:left="303" w:hanging="30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tiva in materia di condizionalità</w:t>
            </w:r>
            <w:r>
              <w:rPr>
                <w:b/>
                <w:bCs/>
                <w:i/>
                <w:iCs/>
                <w:sz w:val="16"/>
                <w:szCs w:val="16"/>
              </w:rPr>
              <w:t>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Gestione tecnica ed amministrativa in agricoltur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Edizione Teramo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. 2 edizioni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03" w:leader="none"/>
              </w:tabs>
              <w:autoSpaceDE w:val="false"/>
              <w:ind w:left="303" w:hanging="30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sulla organizzazione e norme Comunitarie;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industria Servizi S.r.l. – Zona Industriale Servizi – Sant’Atto – 64100 Teramo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 xml:space="preserve">45.000,00  </w:t>
            </w:r>
          </w:p>
        </w:tc>
      </w:tr>
      <w:tr>
        <w:trPr>
          <w:trHeight w:val="715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03" w:leader="none"/>
              </w:tabs>
              <w:autoSpaceDE w:val="false"/>
              <w:ind w:left="303" w:hanging="30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Piano di sviluppo rurale 2007-2013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6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03" w:leader="none"/>
              </w:tabs>
              <w:autoSpaceDE w:val="false"/>
              <w:ind w:left="303" w:hanging="30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islazione regionale di interesse agricolo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6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8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03" w:leader="none"/>
              </w:tabs>
              <w:autoSpaceDE w:val="false"/>
              <w:ind w:left="303" w:hanging="30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D.Lgs n. 626 del 19 settembre 1994 e successive modificazioni ed integrazioni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6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8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03" w:leader="none"/>
              </w:tabs>
              <w:autoSpaceDE w:val="false"/>
              <w:ind w:left="303" w:hanging="30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contabilità aziendale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6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8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03" w:leader="none"/>
              </w:tabs>
              <w:autoSpaceDE w:val="false"/>
              <w:ind w:left="303" w:hanging="30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buona pratica agricola per le coltivazioni erbacee ed arboree maggiormente interessanti la nostra Regione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6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4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03" w:leader="none"/>
              </w:tabs>
              <w:autoSpaceDE w:val="false"/>
              <w:ind w:left="303" w:hanging="30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lotta guidata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6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03" w:leader="none"/>
              </w:tabs>
              <w:autoSpaceDE w:val="false"/>
              <w:ind w:left="303" w:hanging="30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tiva in materia di condizionalità</w:t>
            </w:r>
            <w:r>
              <w:rPr>
                <w:b/>
                <w:bCs/>
                <w:i/>
                <w:iCs/>
                <w:sz w:val="16"/>
                <w:szCs w:val="16"/>
              </w:rPr>
              <w:t>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6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Gestione tecnica ed amministrativa in agricoltur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Edizione L’Aquil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. 2 edizion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3" w:leader="none"/>
              </w:tabs>
              <w:autoSpaceDE w:val="false"/>
              <w:ind w:left="303" w:hanging="30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sulla organizzazione e norme Comunitarie;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AB Consorzio di Ricerche Applicate alle Biotecnologie - Via S. Pertini 106, 67051 Avezzano (AQ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45.000,0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451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3" w:leader="none"/>
              </w:tabs>
              <w:autoSpaceDE w:val="false"/>
              <w:ind w:left="303" w:hanging="30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Piano di sviluppo rurale 2007-2013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3" w:leader="none"/>
              </w:tabs>
              <w:autoSpaceDE w:val="false"/>
              <w:ind w:left="303" w:hanging="30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islazione regionale di interesse agricolo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3" w:leader="none"/>
              </w:tabs>
              <w:autoSpaceDE w:val="false"/>
              <w:ind w:left="303" w:hanging="30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D.Lgs n. 626 del 19 settembre 1994 e successive modificazioni ed integrazioni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3" w:leader="none"/>
              </w:tabs>
              <w:autoSpaceDE w:val="false"/>
              <w:ind w:left="303" w:hanging="30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contabilità aziendale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3" w:leader="none"/>
              </w:tabs>
              <w:autoSpaceDE w:val="false"/>
              <w:ind w:left="303" w:hanging="30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buona pratica agricola per le coltivazioni erbacee ed arboree maggiormente interessanti la nostra Regione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3" w:leader="none"/>
              </w:tabs>
              <w:autoSpaceDE w:val="false"/>
              <w:ind w:left="303" w:hanging="30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lotta guidata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3" w:leader="none"/>
              </w:tabs>
              <w:autoSpaceDE w:val="false"/>
              <w:ind w:left="303" w:hanging="30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tiva in materia di condizionalità</w:t>
            </w:r>
            <w:r>
              <w:rPr>
                <w:b/>
                <w:bCs/>
                <w:i/>
                <w:iCs/>
                <w:sz w:val="16"/>
                <w:szCs w:val="16"/>
              </w:rPr>
              <w:t>;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Ente Proponente:</w:t>
      </w:r>
      <w:r>
        <w:rPr>
          <w:i/>
        </w:rPr>
        <w:t xml:space="preserve"> ENFAP ABRUZZO Via Tirino 14 – PESCAR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3300"/>
        <w:gridCol w:w="885"/>
        <w:gridCol w:w="1140"/>
        <w:gridCol w:w="1463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olo del Corso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gomenti previst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urata (in ore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d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STO (*)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si di formazione per giovani agricoltori al primo insediamento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zioni sulla organizzazione e norme comuninatarie (10h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zioni di contabilità aziendale (10h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zioni di buona pratica agricola per le coltivazioni erbacee ed arboree maggiormente interessanti nella nostra regione (10h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zioni di lotta guidata (10h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mativa in materia di condizionalità(10h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enuto del piano di sviluppo rurale 2007/2013 (5h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islazione fiscale e sanitaria relativa all’attività agrituristica (5h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islazione regionale di interesse agricolo (10(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zioni di informatica (10h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zioni di marketing (10 h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enuti de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9/09/1994 e successive modicifazioni ed integrazioni  (Dlgs 81/2008 testo unico sicurezza (10h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zioni in materia sementiero vivaistica direttiva cee 105/99 e d.lgs n.386 (10h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ento di selvicoltura con particolare riferimento ai popolamenti forestali della Regione Abruzzo (10h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mativa forestale con particolare riferimento agli aspetti legislativi e procedurali in materia forestale legge 3267/23 l.r. 28/94 l.r. 106/94 d.lgs.227/01 dl 42/04 dpr 357/97 dpr 120/03 (10h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ita guidata (20h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car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ramo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cia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lmo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Salvo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</w:t>
            </w:r>
            <w:r>
              <w:rPr>
                <w:sz w:val="18"/>
                <w:szCs w:val="18"/>
              </w:rPr>
              <w:t>45.000.0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abilità informatizzata nelle aziende agricol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zioni sulla organizzazione e norme comunitarie (10h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zioni di contabilità aziendale (20h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zioni di informatica (5h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ita guidata (5h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scar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ramo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cia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lmon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Salvo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</w:t>
            </w:r>
            <w:r>
              <w:rPr>
                <w:sz w:val="18"/>
                <w:szCs w:val="18"/>
              </w:rPr>
              <w:t>15.0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stire l’impresa agricola e agroalimentare: business plan, marketing e comunicazion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zioni sulla organizzazione e norme comunitarie (10h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zioni di contabilità (10h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zioni di marketing (20h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zioni di informatica (5h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ita guidata (5h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scar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am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ncia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lmo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Salvo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</w:t>
            </w:r>
            <w:r>
              <w:rPr>
                <w:sz w:val="18"/>
                <w:szCs w:val="18"/>
              </w:rPr>
              <w:t>15.000</w:t>
            </w:r>
          </w:p>
        </w:tc>
      </w:tr>
      <w:tr>
        <w:trPr>
          <w:trHeight w:val="7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potesi per uno sviluppo sostenibile: l’agriturismo con processi produttivi ad impatto zero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islazione fiscale e sanitaria relativa all’attività agrituristica (17h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zioni di contabilità aziendale (8h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Legislazione regionale di interesse agricolo (5h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zioni di marketing (10h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enuti del d.lgs n.626 del 19/04/1994 e successive modificazioni ed integrazioni (dlgs 81/2008 testo unico sicurezza) (5h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ita guidata (5h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scar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ramo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cia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lmo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Salv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</w:t>
            </w:r>
            <w:r>
              <w:rPr>
                <w:sz w:val="18"/>
                <w:szCs w:val="18"/>
              </w:rPr>
              <w:t>15.0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Le buone pratiche agricole un’opportunità di sviluppo compatibil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zioni sulla organizzazione e norme comunitarie (10h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zioni di buona pratica agricola per le coltivazioni erbacee ed arboree maggiormente interessanti nella nostra regione (20h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mativa in materia di condizionalità (10h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enuti del d.lgs n. 626 del 19/09/1994 e successive modificazioni ed integrazioni (dlgs 81/2008 testo unico sicurezza) (5h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ita guidata (5h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scar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am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cia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lmo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Salvo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</w:t>
            </w:r>
            <w:r>
              <w:rPr>
                <w:sz w:val="18"/>
                <w:szCs w:val="18"/>
              </w:rPr>
              <w:t>15.0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 risorse agro-forestali in una prospettiva di sviluppo sostenibil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enuto del piano di sviluppo rurale 2007/2013 in riferimento alle misure agro-forestali (18h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Normativa forestale con particolare riferimento agli aspetti legislativi e procedurali in materia forestale legge 3267/23 l.r. 28/94 l.r. 106/94 d.lgs 227/01 dl 42/04 dpr 357/97 dpr 120/03 (17h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zioni di buona pratica agricola per le coltivazioni erbacee ed arboree maggiormente in interessanti nella nostra regione (10h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ita guidata (5h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car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am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cia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lmo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Salvo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</w:t>
            </w:r>
            <w:r>
              <w:rPr>
                <w:sz w:val="18"/>
                <w:szCs w:val="18"/>
              </w:rPr>
              <w:t>15.0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stenibilità della selvicoltura nel quadro delle politiche di sviluppo rural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enuto del piano di sviluppo rurale 2007/2013 nella politica dello sviluppo rurale (10h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ementi di selvicoltura con particolare riferimento ai popolamenti forestali della regione abruzzo (20h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zioni di buona pratica agricola per le coltivazioni erbacee ed arboree maggiormente in interessanti nella nostra regione (15h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ita guidata (5h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car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am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cia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lmo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Salv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</w:t>
            </w:r>
            <w:r>
              <w:rPr>
                <w:sz w:val="18"/>
                <w:szCs w:val="18"/>
              </w:rPr>
              <w:t>15.0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ostenibilità e Condizionabilità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zioni sulla organizzazione e norme comunitarie (10h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mativa in materia di condizionalità (20h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enuto del piano di sviluppo rurale 2007/2013 (10h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enuti del d.lgs n.626 del 19/09/1994 e successive modificazioni ed integrazioni (dlgs 81/2008 testo unico sicurezza) (5h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ita guidata (5h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car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am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cia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lmo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Salvo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</w:t>
            </w:r>
            <w:r>
              <w:rPr>
                <w:sz w:val="18"/>
                <w:szCs w:val="18"/>
              </w:rPr>
              <w:t>15.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/>
        <w:t>Ente Proponente:</w:t>
      </w:r>
      <w:r>
        <w:rPr>
          <w:i/>
        </w:rPr>
        <w:t>CIPA AT ABRUZZO - V.le Bovio, 85 – Pescara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425"/>
        <w:gridCol w:w="919"/>
        <w:gridCol w:w="1183"/>
        <w:gridCol w:w="1518"/>
      </w:tblGrid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olo del Corso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gomenti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urata in or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ede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STO (*)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vento Formativo per giovani imprenditori al primo insediamento.</w:t>
            </w:r>
            <w:r>
              <w:rPr>
                <w:color w:val="000080"/>
                <w:sz w:val="18"/>
                <w:szCs w:val="18"/>
              </w:rPr>
              <w:t xml:space="preserve"> </w:t>
            </w:r>
            <w:r>
              <w:rPr>
                <w:b/>
                <w:color w:val="000080"/>
                <w:sz w:val="18"/>
                <w:szCs w:val="18"/>
              </w:rPr>
              <w:t>(Provincia L’Aquila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Legislazione</w:t>
            </w:r>
            <w:r>
              <w:rPr>
                <w:sz w:val="18"/>
                <w:szCs w:val="18"/>
              </w:rPr>
              <w:t xml:space="preserve">: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   Programmazione Comunitar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  Direttive UE,Nazi. e Reg. in materia ambientale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  PSR 2007-2013 Adempimenti, progettazione,band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scalità e Gestion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norme Fiscali IVA,ISEE,INPS,INAIL Denunce Contrib.etc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z. Della contabilità e del controllo di gest.az.l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alità ed obblighi per l’az.Agrituristic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gronomia e Cultura Professional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   Buone prassi per le colture erbace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   Alimentazione animale e igien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   Trasformazione e tipicità prodotti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-    </w:t>
            </w:r>
            <w:r>
              <w:rPr>
                <w:sz w:val="18"/>
                <w:szCs w:val="18"/>
              </w:rPr>
              <w:t>Il sistema sicurezza in azienda  (dl 626 etc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  La sicurezza alimentare:, tracciabilità,rintracciabilità et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  Agricoltura biologica e metodi produttivi compatibili con ambient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alità ed Informatica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b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 xml:space="preserve"> sistemi HACCP, UNI EN ISO, i marchi DOC,IGP,IGT….etc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ca di base, internet, sitografia, comunicazion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ketimg e Comunicazione Strategic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vezzano: c/o   Sede Accreditata del Consorzio Campus Abruzzo.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4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 per giovani imprenditori al primo insediamento. </w:t>
            </w:r>
            <w:r>
              <w:rPr>
                <w:b/>
                <w:color w:val="000080"/>
                <w:sz w:val="18"/>
                <w:szCs w:val="18"/>
              </w:rPr>
              <w:t>(Provincia L’Aquila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vezzano: c/o   Sede Accreditata del Consorzio Campus Abruzzo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4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 per giovani imprenditori al primo insediamento. </w:t>
            </w:r>
            <w:r>
              <w:rPr>
                <w:b/>
                <w:color w:val="000080"/>
                <w:sz w:val="18"/>
                <w:szCs w:val="18"/>
              </w:rPr>
              <w:t>(Provincia L’Aquila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lmona: c/o Sede Accreditata di SINTAB srl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4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 per giovani imprenditori al primo insediamento. </w:t>
            </w:r>
            <w:r>
              <w:rPr>
                <w:b/>
                <w:color w:val="000080"/>
                <w:sz w:val="18"/>
                <w:szCs w:val="18"/>
              </w:rPr>
              <w:t>(Provincia L’Aquila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quila: c/o Sede Accreditata API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4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 per giovani imprenditori al primo insediamento. </w:t>
            </w:r>
            <w:r>
              <w:rPr>
                <w:b/>
                <w:color w:val="000080"/>
                <w:sz w:val="18"/>
                <w:szCs w:val="18"/>
              </w:rPr>
              <w:t>(Provincia L’Aquila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mprint/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quila: c/o Sede Accreditata API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4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Intervento Formativo: Qualificazione dell’offerta agrituristica . </w:t>
            </w:r>
            <w:r>
              <w:rPr>
                <w:b/>
                <w:color w:val="000080"/>
                <w:sz w:val="18"/>
                <w:szCs w:val="18"/>
              </w:rPr>
              <w:t>( Provincia L’Aquila)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ea Legislativ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islazione fiscale e sanitaria per gli agriturismi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18"/>
                <w:szCs w:val="18"/>
              </w:rPr>
              <w:t>Il PSR 2007-2013: contenuti,misure,band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stione della Impresa Agrituristic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ete dell’ospitalità rurale, i sistemi turistici locali, analisi fluss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cucina di territorio,organizzazione eventi didattico gastronom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lorizzazione prodotti tipici,vendita,trasform,analisi sens.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tegie di marketing,comunicazione,gestione client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blighi fiscali e della sicurezza in aziend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ltifunzionalità,carta dei servizi etc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velli: c/o struttura  pubblica comunale sala polivalente. Sede accreditabil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ntervento Formativo: Qualificazione dell’offerta agrituristica . </w:t>
            </w:r>
            <w:r>
              <w:rPr>
                <w:b/>
                <w:color w:val="000080"/>
                <w:sz w:val="18"/>
                <w:szCs w:val="18"/>
              </w:rPr>
              <w:t>( Provincia L’Aquila)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lmona: c/o Sede Accreditata di SINTAB srl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Sicurezza per l’Impresa Agricola, Autocontrollo e Qualità </w:t>
            </w:r>
            <w:r>
              <w:rPr>
                <w:b/>
                <w:color w:val="000080"/>
                <w:sz w:val="18"/>
                <w:szCs w:val="18"/>
              </w:rPr>
              <w:t>(Pro. L’Aquila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ea Legislativ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PSR 2007 – 2013 contenuti,misure,band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ative UE e riferimenti alla condizionalità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stione Impres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sistema sicurezza in aziend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iche di raccolta,trasformazione e lavorazione prodott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one prassi agronomiche e sistemi ambiental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CCP,tracciabilità,rintracciabilità, UNI EN ISO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keting e comunicazion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vezzano: c/o   Sede Accreditata del Consorzio Campus Abruzzo.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Sicurezza per l’Impresa Agricola, Autocontrollo e Qualità </w:t>
            </w:r>
            <w:r>
              <w:rPr>
                <w:b/>
                <w:color w:val="000080"/>
                <w:sz w:val="18"/>
                <w:szCs w:val="18"/>
              </w:rPr>
              <w:t>(Pro. L’Aquila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vezzano: c/o   Sede Accreditata del Consorzio Campus Abruzzo.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Sicurezza per l’Impresa Agricola, Autocontrollo e Qualità </w:t>
            </w:r>
            <w:r>
              <w:rPr>
                <w:b/>
                <w:color w:val="000080"/>
                <w:sz w:val="18"/>
                <w:szCs w:val="18"/>
              </w:rPr>
              <w:t>(Pro. L’Aquila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quila: c/o Sede Accreditata API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Sicurezza per l’Impresa Agricola, Autocontrollo e Qualità </w:t>
            </w:r>
            <w:r>
              <w:rPr>
                <w:b/>
                <w:color w:val="000080"/>
                <w:sz w:val="18"/>
                <w:szCs w:val="18"/>
              </w:rPr>
              <w:t>(Pro. L’Aquila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quila: c/o Sede Accreditata API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Sicurezza per l’Impresa Agricola, Autocontrollo e Qualità </w:t>
            </w:r>
            <w:r>
              <w:rPr>
                <w:b/>
                <w:color w:val="000080"/>
                <w:sz w:val="18"/>
                <w:szCs w:val="18"/>
              </w:rPr>
              <w:t>(Pro. L’Aquila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lmona: c/o Sede Accreditata di SINTAB srl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>
          <w:trHeight w:val="2262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Gestione Aziendale per le Imprese Agricole </w:t>
            </w:r>
            <w:r>
              <w:rPr>
                <w:b/>
                <w:color w:val="000080"/>
                <w:sz w:val="18"/>
                <w:szCs w:val="18"/>
              </w:rPr>
              <w:t>(Pro. L’Aquila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ea Legislativ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PSR 2007 – 2013 contenuti,misure,bandi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18"/>
                <w:szCs w:val="18"/>
              </w:rPr>
              <w:t>Nomative UE e riferimenti alla condizionalità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islazione regionale: credito agrario,ambiente,multif. Agritu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ea gestione e Organizzazion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zazione dell’impresa: fiscalità, controlli,obblighi, oner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stemi di controllo e gestione: software e applicativ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blighi sulla sicurezza e sui lavorator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regimi contributiv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keting e Comunicazion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vezzano: c/o   Sede Accreditata del Consorzio Campus Abruzzo.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Buone Prassi e tecniche di trasformazione dei prodotti  </w:t>
            </w:r>
            <w:r>
              <w:rPr>
                <w:b/>
                <w:color w:val="000080"/>
                <w:sz w:val="18"/>
                <w:szCs w:val="18"/>
              </w:rPr>
              <w:t>(Pro. L’Aquila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ea Legislativ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PSR 2007 – 2013 contenuti,misure,band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ative UE e riferimenti alla condizionalità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islazione su sicurezza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rea Cultura Professional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zioni di buona pratica agricol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iche di coltivazione e lotta guidat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ità e sicurezza dei prodotti agricol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iche di trasformazione,tracciabilità,rintracciabilità,HACC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filiere produttive, sistemi di promozione e marketing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velli: c/o struttura pubblica comunale sala polivalente. Sede Accreditabil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Buone Prassi e tecniche di trasformazione dei prodotti  </w:t>
            </w:r>
            <w:r>
              <w:rPr>
                <w:b/>
                <w:color w:val="000080"/>
                <w:sz w:val="18"/>
                <w:szCs w:val="18"/>
              </w:rPr>
              <w:t>(Pro. L’Aquila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ezzano: c/o   Sede Accreditata del Consorzio Campus Abruzzo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Buone Prassi e tecniche di trasformazione dei prodotti  </w:t>
            </w:r>
            <w:r>
              <w:rPr>
                <w:b/>
                <w:color w:val="000080"/>
                <w:sz w:val="18"/>
                <w:szCs w:val="18"/>
              </w:rPr>
              <w:t>(Pro. L’Aquila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lmona: c/o Sede Accreditata di SINTAB sr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mprint/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Agricoltura Biologica   </w:t>
            </w:r>
            <w:r>
              <w:rPr>
                <w:b/>
                <w:color w:val="000080"/>
                <w:sz w:val="18"/>
                <w:szCs w:val="18"/>
              </w:rPr>
              <w:t>(Provincia  L’Aquila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rea Legislativ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PSR 2007 – 2013 contenuti,misure,band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ative UE e riferimenti alla condizionalità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 sistema biologico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zioni ed informazioni sul sistema agricoltura biologic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iche di lavorazione,trasformazione e valorizzaz,prodott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gestione della sostanza organica a ciclo chiuso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iplinari,controlli,obblighi e sistemi di lotta guidata e integrat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Associazioni di prodotto e controllo,il marketing, le reti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mprint/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lmona: c/o Sede Accreditata di SINTAB sr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mprint/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Agricoltura Biologica   </w:t>
            </w:r>
            <w:r>
              <w:rPr>
                <w:b/>
                <w:color w:val="000080"/>
                <w:sz w:val="18"/>
                <w:szCs w:val="18"/>
              </w:rPr>
              <w:t>(Provincia  L’Aquila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mprint/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quila: c/o Sede Accreditat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vento Formativo per giovani imprenditori al primo insediamento.</w:t>
            </w:r>
            <w:r>
              <w:rPr>
                <w:color w:val="000080"/>
                <w:sz w:val="18"/>
                <w:szCs w:val="18"/>
              </w:rPr>
              <w:t xml:space="preserve"> </w:t>
            </w:r>
            <w:r>
              <w:rPr>
                <w:b/>
                <w:color w:val="000080"/>
                <w:sz w:val="18"/>
                <w:szCs w:val="18"/>
              </w:rPr>
              <w:t>(Provincia di Chieti 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Legislazione</w:t>
            </w:r>
            <w:r>
              <w:rPr>
                <w:sz w:val="18"/>
                <w:szCs w:val="18"/>
              </w:rPr>
              <w:t xml:space="preserve">: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  Programmazione Comunitar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  Direttive UE,Nazi. e Reg. in materia ambientale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  PSR 2007-2013 Adempimenti, progettazione,band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scalità e Gestion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norme Fiscali IVA,ISEE,INPS,INAIL Denunce Contrib.etc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z. Della contabilità e del controllo di gest.az.l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alità ed obblighi per l’az.Agrituristic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gronomia e Cultura Professional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   Buone prassi per le colture erbace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   Alimentazione animale e igien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   Trasformazione e tipicità prodotti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-    </w:t>
            </w:r>
            <w:r>
              <w:rPr>
                <w:sz w:val="18"/>
                <w:szCs w:val="18"/>
              </w:rPr>
              <w:t>Il sistema sicurezza in azienda  (dl 626 etc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  La sicurezza alimentare:, tracciabilità,rintracciabilità et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  Agricoltura biologica e metodi produttivi compatibili con ambient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alità ed Informatica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b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 xml:space="preserve"> sistemi HACCP, UNI EN ISO, i marchi DOC,IGP,IGT….etc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ca di base, internet, sitografia, comunicazio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ketimg e Comunicazione Strategic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ciano : c/o   Sede Accreditabile del Consorzio Bonifica Nord Moro Sang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4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vento Formativo per giovani imprenditori al primo insediamento.</w:t>
            </w:r>
            <w:r>
              <w:rPr>
                <w:color w:val="000080"/>
                <w:sz w:val="18"/>
                <w:szCs w:val="18"/>
              </w:rPr>
              <w:t xml:space="preserve"> </w:t>
            </w:r>
            <w:r>
              <w:rPr>
                <w:b/>
                <w:color w:val="000080"/>
                <w:sz w:val="18"/>
                <w:szCs w:val="18"/>
              </w:rPr>
              <w:t>(Provincia di Chieti 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ciano : c/o   Sede Accreditabile del Consorzio Bonifica Nord Moro Sang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4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vento Formativo per giovani imprenditori al primo insediamento.</w:t>
            </w:r>
            <w:r>
              <w:rPr>
                <w:color w:val="000080"/>
                <w:sz w:val="18"/>
                <w:szCs w:val="18"/>
              </w:rPr>
              <w:t xml:space="preserve"> </w:t>
            </w:r>
            <w:r>
              <w:rPr>
                <w:b/>
                <w:color w:val="000080"/>
                <w:sz w:val="18"/>
                <w:szCs w:val="18"/>
              </w:rPr>
              <w:t>(Provincia di Chieti 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tona  : c/o   Sede Accreditabile del CIA di Ortona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4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mprint/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Agricoltura Biologica   </w:t>
            </w:r>
            <w:r>
              <w:rPr>
                <w:b/>
                <w:color w:val="000080"/>
                <w:sz w:val="18"/>
                <w:szCs w:val="18"/>
              </w:rPr>
              <w:t>(Provincia  di Chieti 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ea Legislativ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PSR 2007 – 2013 contenuti,misure,band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ative UE e riferimenti alla condizionalità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 sistema biologico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zioni ed informazioni sul sistema agricoltura biologic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iche di lavorazione,trasformazione e valorizzaz,prodott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gestione della sostanza organica a ciclo chiuso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iplinari,controlli,obblighi e sistemi di lotta guidata e integrat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Associazioni di prodotto e controllo,il marketing, le reti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mprint/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Salvo : c/o Sede Accreditata di AKON Servi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mprint/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Agricoltura Biologica   </w:t>
            </w:r>
            <w:r>
              <w:rPr>
                <w:b/>
                <w:color w:val="000080"/>
                <w:sz w:val="18"/>
                <w:szCs w:val="18"/>
              </w:rPr>
              <w:t>(Provincia  di Chieti 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mprint/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sogna  : c/o Sede Accreditabile  di Agriturismo Le Mignol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mprint/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Agricoltura Biologica   </w:t>
            </w:r>
            <w:r>
              <w:rPr>
                <w:b/>
                <w:color w:val="000080"/>
                <w:sz w:val="18"/>
                <w:szCs w:val="18"/>
              </w:rPr>
              <w:t>(Provincia  di Chieti 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mprint/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eti  : c/o Sede Accreditabile  di CIA Provinciale di Chieti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Sicurezza per l’Impresa Agricola, Autocontrollo e Qualità </w:t>
            </w:r>
            <w:r>
              <w:rPr>
                <w:b/>
                <w:color w:val="000080"/>
                <w:sz w:val="18"/>
                <w:szCs w:val="18"/>
              </w:rPr>
              <w:t>(Prov. Chieti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rea Legislativ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PSR 2007 – 2013 contenuti,misure,band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ative UE e riferimenti alla condizionalità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stione Impres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sistema sicurezza in aziend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iche di raccolta,trasformazione e lavorazione prodott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one prassi agronomiche e sistemi ambiental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CCP,tracciabilità,rintracciabilità, UNI EN ISO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keting e comunicazion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sto : c/o   Sede Accreditatabile  del Consorzio Bonifica Sud Moro Sangro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Sicurezza per l’Impresa Agricola, Autocontrollo e Qualità </w:t>
            </w:r>
            <w:r>
              <w:rPr>
                <w:b/>
                <w:color w:val="000080"/>
                <w:sz w:val="18"/>
                <w:szCs w:val="18"/>
              </w:rPr>
              <w:t>(Prov. Chieti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ciano   : c/o   Sede Accreditabile dell’Ente Fiera di Lanciano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Sicurezza per l’Impresa Agricola, Autocontrollo e Qualità </w:t>
            </w:r>
            <w:r>
              <w:rPr>
                <w:b/>
                <w:color w:val="000080"/>
                <w:sz w:val="18"/>
                <w:szCs w:val="18"/>
              </w:rPr>
              <w:t>(Prov. Chieti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eti  : c/o Sede Accreditabile  di CIA Provinciale di Chieti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Buone Prassi e tecniche di trasformazione dei prodotti  </w:t>
            </w:r>
            <w:r>
              <w:rPr>
                <w:b/>
                <w:color w:val="000080"/>
                <w:sz w:val="18"/>
                <w:szCs w:val="18"/>
              </w:rPr>
              <w:t>(Prov. Chieti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ea Legislativ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PSR 2007 – 2013 contenuti,misure,band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ative UE e riferimenti alla condizionalità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islazione su sicurezz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ea Cultura Professional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zioni di buona pratica agricol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iche di coltivazione e lotta guidat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ità e sicurezza dei prodotti agricol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iche di trasformazione,tracciabilità,rintracciabilità,HACCP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 filiere produttive, sistemi di promozione e marketing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oli   : c/o Sede  Pubblica Accreditabile  del Comun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Buone Prassi e tecniche di trasformazione dei prodotti  </w:t>
            </w:r>
            <w:r>
              <w:rPr>
                <w:b/>
                <w:color w:val="000080"/>
                <w:sz w:val="18"/>
                <w:szCs w:val="18"/>
              </w:rPr>
              <w:t>(Prov. Chieti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oli   : c/o Sede  Accreditabile  della Cooperativa Olivicola Casolan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Buone Prassi e tecniche di trasformazione dei prodotti  </w:t>
            </w:r>
            <w:r>
              <w:rPr>
                <w:b/>
                <w:color w:val="000080"/>
                <w:sz w:val="18"/>
                <w:szCs w:val="18"/>
              </w:rPr>
              <w:t>(Prov. Chieti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tona  : c/o   Sede Accreditabile del CIA di Orton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Buone Prassi e tecniche di trasformazione dei prodotti  </w:t>
            </w:r>
            <w:r>
              <w:rPr>
                <w:b/>
                <w:color w:val="000080"/>
                <w:sz w:val="18"/>
                <w:szCs w:val="18"/>
              </w:rPr>
              <w:t>(Prov. Chieti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pineto S  : c/o   Sede Accreditabile in struttura pubblica del comun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Buone Prassi e tecniche di trasformazione dei prodotti  </w:t>
            </w:r>
            <w:r>
              <w:rPr>
                <w:b/>
                <w:color w:val="000080"/>
                <w:sz w:val="18"/>
                <w:szCs w:val="18"/>
              </w:rPr>
              <w:t>(Prov. Chieti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ssacesia   : c/o   Sede Accreditabile Agriturismo Casale San Giovanni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ntervento Formativo: Qualificazione dell’offerta agrituristica . </w:t>
            </w:r>
            <w:r>
              <w:rPr>
                <w:b/>
                <w:color w:val="000080"/>
                <w:sz w:val="18"/>
                <w:szCs w:val="18"/>
              </w:rPr>
              <w:t>( Provincia  Di Chieti )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rea Legislativ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islazione fiscale e sanitaria per gli agriturism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PSR 2007-2013: contenuti,misure,band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stione della Impresa Agrituristic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ete dell’ospitalità rurale, i sistemi turistici locali, analisi fluss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cucina di territorio,organizzazione eventi didattico gastronom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lorizzazione prodotti tipici,vendita,trasform,analisi sens.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tegie di marketing,comunicazione,gestione client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blighi fiscali e della sicurezza in aziend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ltifunzionalità,carta dei servizi etc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Vasto : c/o Sede Accreditata di COTIR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ntervento Formativo: Qualificazione dell’offerta agrituristica . </w:t>
            </w:r>
            <w:r>
              <w:rPr>
                <w:b/>
                <w:color w:val="000080"/>
                <w:sz w:val="18"/>
                <w:szCs w:val="18"/>
              </w:rPr>
              <w:t>( Provincia  Di Chieti )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Salvo : c/o Sede Accreditata di AKON SERVI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ntervento Formativo: Qualificazione dell’offerta agrituristica . </w:t>
            </w:r>
            <w:r>
              <w:rPr>
                <w:b/>
                <w:color w:val="000080"/>
                <w:sz w:val="18"/>
                <w:szCs w:val="18"/>
              </w:rPr>
              <w:t>( Provincia  Di Chieti )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sogna  : c/o Sede Accreditabile  di Agriturismo Le Mignol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ntervento Formativo: Qualificazione dell’offerta agrituristica . </w:t>
            </w:r>
            <w:r>
              <w:rPr>
                <w:b/>
                <w:color w:val="000080"/>
                <w:sz w:val="18"/>
                <w:szCs w:val="18"/>
              </w:rPr>
              <w:t>( Provincia  Di Chieti )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ssacesia   : c/o   Sede Accreditabile Agriturismo Casale San Giovanni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>
          <w:trHeight w:val="297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ntervento Formativo: Qualificazione dell’offerta agrituristica . </w:t>
            </w:r>
            <w:r>
              <w:rPr>
                <w:b/>
                <w:color w:val="000080"/>
                <w:sz w:val="18"/>
                <w:szCs w:val="18"/>
              </w:rPr>
              <w:t>( Provincia  Di Chieti )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eti  : c/o Sede Accreditabile  di CIA Provinciale di Chieti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ntervento Formativo: Qualificazione dell’offerta agrituristica . </w:t>
            </w:r>
            <w:r>
              <w:rPr>
                <w:b/>
                <w:color w:val="000080"/>
                <w:sz w:val="18"/>
                <w:szCs w:val="18"/>
              </w:rPr>
              <w:t>( Provincia  Di Chieti )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cerni  : c/o Sede  Pubblica Accreditatabile del Comune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Gestione Aziendale per le Imprese Agricole </w:t>
            </w:r>
            <w:r>
              <w:rPr>
                <w:b/>
                <w:color w:val="000080"/>
                <w:sz w:val="18"/>
                <w:szCs w:val="18"/>
              </w:rPr>
              <w:t>(Provincia Chieti 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ea Legislativa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18"/>
                <w:szCs w:val="18"/>
              </w:rPr>
              <w:t>Il PSR 2007 – 2013 contenuti,misure,band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ative UE e riferimenti alla condizionalità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islazione regionale: credito agrario,ambiente,multif. Agritu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ea gestione e Organizzazion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zazione dell’impresa: fiscalità, controlli,obblighi, oner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stemi di controllo e gestione: software e applicativ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blighi sulla sicurezza e sui lavorator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regimi contributiv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keting e Comunicazion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ciano : c/o   Sede Accreditabile del Consorzio Bonifica Nord Moro Sang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Gestione Aziendale per le Imprese Agricole </w:t>
            </w:r>
            <w:r>
              <w:rPr>
                <w:b/>
                <w:color w:val="000080"/>
                <w:sz w:val="18"/>
                <w:szCs w:val="18"/>
              </w:rPr>
              <w:t>(Provincia Chieti 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sto : c/o   Sede Accreditatabile  del Consorzio Bonifica Sud Moro Sangro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Gestione Aziendale per le Imprese Agricole </w:t>
            </w:r>
            <w:r>
              <w:rPr>
                <w:b/>
                <w:color w:val="000080"/>
                <w:sz w:val="18"/>
                <w:szCs w:val="18"/>
              </w:rPr>
              <w:t>(Provincia Chieti 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Salvo : c/o Sede Accreditata di AKON SERVI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Gestione Aziendale per le Imprese Agricole </w:t>
            </w:r>
            <w:r>
              <w:rPr>
                <w:b/>
                <w:color w:val="000080"/>
                <w:sz w:val="18"/>
                <w:szCs w:val="18"/>
              </w:rPr>
              <w:t>(Provincia Chieti 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ardiagrele:  c/o   Sede Accreditabile pubblica del Consorzio Comun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Gestione Aziendale per le Imprese Agricole </w:t>
            </w:r>
            <w:r>
              <w:rPr>
                <w:b/>
                <w:color w:val="000080"/>
                <w:sz w:val="18"/>
                <w:szCs w:val="18"/>
              </w:rPr>
              <w:t>(Provincia Chieti 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eti  : c/o Sede Accreditabile  di CIA Provinciale di Chieti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Buone Prassi Agricole per colture magg………… </w:t>
            </w:r>
            <w:r>
              <w:rPr>
                <w:b/>
                <w:color w:val="000080"/>
                <w:sz w:val="18"/>
                <w:szCs w:val="18"/>
              </w:rPr>
              <w:t>(Provincia Chieti 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ea Legislativa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18"/>
                <w:szCs w:val="18"/>
              </w:rPr>
              <w:t>Il PSR 2007 – 2013 contenuti,misure,band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ative UE e riferimenti alla condizionalità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islazione su sicurezz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ea Cultura Professional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zioni di buona pratica agricol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iche di coltivazione e lotta guidat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ità e sicurezza dei prodotti agricol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iche di trasformazione,tracciabilità,rintracciabilità,HACCP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 filiere produttive,sistemi di promoz. e marketing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oli   : c/o Sede  Accreditabile  della Cooperativa Olivicola Casolan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Buone Prassi Agricole per colture magg………… </w:t>
            </w:r>
            <w:r>
              <w:rPr>
                <w:b/>
                <w:color w:val="000080"/>
                <w:sz w:val="18"/>
                <w:szCs w:val="18"/>
              </w:rPr>
              <w:t>(Provincia Chieti 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ciano   : c/o   Sede Accreditabile dell’Ente Fiera di Lanciano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Buone Prassi Agricole per colture magg………… </w:t>
            </w:r>
            <w:r>
              <w:rPr>
                <w:b/>
                <w:color w:val="000080"/>
                <w:sz w:val="18"/>
                <w:szCs w:val="18"/>
              </w:rPr>
              <w:t>(Provincia Chieti 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Salvo : c/o Sede Accreditata di AKON SERVIC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Buone Prassi Agricole per colture magg………… </w:t>
            </w:r>
            <w:r>
              <w:rPr>
                <w:b/>
                <w:color w:val="000080"/>
                <w:sz w:val="18"/>
                <w:szCs w:val="18"/>
              </w:rPr>
              <w:t>(Provincia Chieti 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ssacesia   : c/o   Sede Accreditabile Agriturismo Casale San Giovanni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vento Formativo per giovani imprenditori al primo insediamento.</w:t>
            </w:r>
            <w:r>
              <w:rPr>
                <w:color w:val="000080"/>
                <w:sz w:val="18"/>
                <w:szCs w:val="18"/>
              </w:rPr>
              <w:t xml:space="preserve"> </w:t>
            </w:r>
            <w:r>
              <w:rPr>
                <w:b/>
                <w:color w:val="000080"/>
                <w:sz w:val="18"/>
                <w:szCs w:val="18"/>
              </w:rPr>
              <w:t>(Provincia di  Pescara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Legislazione</w:t>
            </w:r>
            <w:r>
              <w:rPr>
                <w:sz w:val="18"/>
                <w:szCs w:val="18"/>
              </w:rPr>
              <w:t xml:space="preserve">: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  Programmazione Comunitar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  Direttive UE,Nazi. e Reg. in materia ambientale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  PSR 2007-2013 Adempimenti, progettazione,band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scalità e Gestion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norme Fiscali IVA,ISEE,INPS,INAIL Denunce Contrib.etc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z. Della contabilità e del controllo di gest.az.l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alità ed obblighi per l’az.Agrituristic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gronomia e Cultura Professional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   Buone prassi per le colture erbace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   Alimentazione animale e igien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   Trasformazione e tipicità prodotti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-    </w:t>
            </w:r>
            <w:r>
              <w:rPr>
                <w:sz w:val="18"/>
                <w:szCs w:val="18"/>
              </w:rPr>
              <w:t>Il sistema sicurezza in azienda  (dl 626 etc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  La sicurezza alimentare:, tracciabilità,rintracciabilità et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  Agricoltura biologica e metodi produttivi compatibili con ambient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alità ed Informatica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b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 xml:space="preserve"> sistemi HACCP, UNI EN ISO, i marchi DOC,IGP,IGT….etc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ca di base, internet, sitografia, comunicazion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ketimg e Comunicazione Strategic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cara : c/o   Sede Accreditata  CIPAT ABRUZZO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4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vento Formativo per giovani imprenditori al primo insediamento.</w:t>
            </w:r>
            <w:r>
              <w:rPr>
                <w:color w:val="000080"/>
                <w:sz w:val="18"/>
                <w:szCs w:val="18"/>
              </w:rPr>
              <w:t xml:space="preserve"> </w:t>
            </w:r>
            <w:r>
              <w:rPr>
                <w:b/>
                <w:color w:val="000080"/>
                <w:sz w:val="18"/>
                <w:szCs w:val="18"/>
              </w:rPr>
              <w:t>(Provincia di  Pescara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cara : c/o   Sede Accreditata  CIPAT ABRUZZO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4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vento Formativo per giovani imprenditori al primo insediamento.</w:t>
            </w:r>
            <w:r>
              <w:rPr>
                <w:color w:val="000080"/>
                <w:sz w:val="18"/>
                <w:szCs w:val="18"/>
              </w:rPr>
              <w:t xml:space="preserve"> </w:t>
            </w:r>
            <w:r>
              <w:rPr>
                <w:b/>
                <w:color w:val="000080"/>
                <w:sz w:val="18"/>
                <w:szCs w:val="18"/>
              </w:rPr>
              <w:t>(Provincia di  Pescara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cara : c/o   Sede Accreditata  CIPAT ABRUZZO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4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ntervento Formativo: Qualificazione dell’offerta agrituristica . </w:t>
            </w:r>
            <w:r>
              <w:rPr>
                <w:b/>
                <w:color w:val="000080"/>
                <w:sz w:val="18"/>
                <w:szCs w:val="18"/>
              </w:rPr>
              <w:t>( Provincia  di Pescara )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ea Legislativ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islazione fiscale e sanitaria per gli agriturism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PSR 2007-2013: contenuti,misure,band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stione della Impresa Agrituristic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ete dell’ospitalità rurale, i sistemi turistici locali, analisi fluss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cucina di territorio,organizzazione eventi didattico gastronom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lorizzazione prodotti tipici,vendita,trasform,analisi sens.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tegie di marketing,comunicazione,gestione client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blighi fiscali e della sicurezza in aziend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ltifunzionalità,carta dei servizi etc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cara : c/o   Sede Accreditata  CIPAT ABRUZZO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ntervento Formativo: Qualificazione dell’offerta agrituristica . </w:t>
            </w:r>
            <w:r>
              <w:rPr>
                <w:b/>
                <w:color w:val="000080"/>
                <w:sz w:val="18"/>
                <w:szCs w:val="18"/>
              </w:rPr>
              <w:t>( Provincia  di Pescara )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escara : c/o   Sede Accreditata  CIPAT ABRUZZO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Sicurezza per l’Impresa Agricola, Autocontrollo e Qualità </w:t>
            </w:r>
            <w:r>
              <w:rPr>
                <w:b/>
                <w:color w:val="000080"/>
                <w:sz w:val="18"/>
                <w:szCs w:val="18"/>
              </w:rPr>
              <w:t>(Pro. Pescara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ea Legislativ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PSR 2007 – 2013 contenuti,misure,band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ative UE e riferimenti alla condizionalità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stione Impresa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18"/>
                <w:szCs w:val="18"/>
              </w:rPr>
              <w:t>Il sistema sicurezza in aziend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iche di raccolta,trasformazione e lavorazione prodott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one prassi agronomiche e sistemi ambiental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CCP,tracciabilità,rintracciabilità, UNI EN ISO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keting e comunicazion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cara : c/o   Sede Accreditata  CIPAT ABRUZZO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Sicurezza per l’Impresa Agricola, Autocontrollo e Qualità </w:t>
            </w:r>
            <w:r>
              <w:rPr>
                <w:b/>
                <w:color w:val="000080"/>
                <w:sz w:val="18"/>
                <w:szCs w:val="18"/>
              </w:rPr>
              <w:t>(Pro.Pescara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cara : c/o   Sede Accreditata  CIPAT ABRUZZO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Buone Prassi e tecniche di trasformazione dei prodotti  </w:t>
            </w:r>
            <w:r>
              <w:rPr>
                <w:b/>
                <w:color w:val="000080"/>
                <w:sz w:val="18"/>
                <w:szCs w:val="18"/>
              </w:rPr>
              <w:t>(Prov.Pescara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ea Legislativ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PSR 2007 – 2013 contenuti,misure,band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ative UE e riferimenti alla condizionalità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islazione su sicurezz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ea Cultura Professional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zioni di buona pratica agricol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iche di coltivazione e lotta guidat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ità e sicurezza dei prodotti agricol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iche di trasformazione,tracciabilità,rintracciabilità,HACCP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 filiere produttive, sistemi di promozione e marketing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cara : c/o   Sede Accreditata  CIPAT ABRUZZO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Buone Prassi e tecniche di trasformazione dei prodotti  </w:t>
            </w:r>
            <w:r>
              <w:rPr>
                <w:b/>
                <w:color w:val="000080"/>
                <w:sz w:val="18"/>
                <w:szCs w:val="18"/>
              </w:rPr>
              <w:t>(Prov.Pescara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cara : c/o   Sede Accreditata  CIPAT ABRUZZO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vento Formativo per giovani imprenditori al primo insediamento.</w:t>
            </w:r>
            <w:r>
              <w:rPr>
                <w:color w:val="000080"/>
                <w:sz w:val="18"/>
                <w:szCs w:val="18"/>
              </w:rPr>
              <w:t xml:space="preserve"> </w:t>
            </w:r>
            <w:r>
              <w:rPr>
                <w:b/>
                <w:color w:val="000080"/>
                <w:sz w:val="18"/>
                <w:szCs w:val="18"/>
              </w:rPr>
              <w:t>(Provincia di  Teramo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Legislazione</w:t>
            </w:r>
            <w:r>
              <w:rPr>
                <w:sz w:val="18"/>
                <w:szCs w:val="18"/>
              </w:rPr>
              <w:t xml:space="preserve">: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  Programmazione Comunitar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  Direttive UE,Nazi. e Reg. in materia ambientale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  PSR 2007-2013 Adempimenti, progettazione,band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scalità e Gestion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norme Fiscali IVA,ISEE,INPS,INAIL Denunce Contrib.etc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z. Della contabilità e del controllo di gest.az.l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alità ed obblighi per l’az.Agrituristic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gronomia e Cultura Professional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   Buone prassi per le colture erbace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   Alimentazione animale e igien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   Trasformazione e tipicità prodotti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-    </w:t>
            </w:r>
            <w:r>
              <w:rPr>
                <w:sz w:val="18"/>
                <w:szCs w:val="18"/>
              </w:rPr>
              <w:t>Il sistema sicurezza in azienda  (dl 626 etc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  La sicurezza alimentare:, tracciabilità,rintracciabilità et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  Agricoltura biologica e metodi produttivi compatibili con ambient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alità ed Informatica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b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 xml:space="preserve"> sistemi HACCP, UNI EN ISO, i marchi DOC,IGP,IGT….etc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ca di base, internet, sitografia, comunicazio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ketimg e Comunicazione Strategic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vi Marina : c/o   Sede Accreditata  Agenzia Formativa EFOR Sr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4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vento Formativo per giovani imprenditori al primo insediamento.</w:t>
            </w:r>
            <w:r>
              <w:rPr>
                <w:color w:val="000080"/>
                <w:sz w:val="18"/>
                <w:szCs w:val="18"/>
              </w:rPr>
              <w:t xml:space="preserve"> </w:t>
            </w:r>
            <w:r>
              <w:rPr>
                <w:b/>
                <w:color w:val="000080"/>
                <w:sz w:val="18"/>
                <w:szCs w:val="18"/>
              </w:rPr>
              <w:t>(Provincia di  Teramo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vi Marina : c/o   Sede Accreditata  Agenzia Formativa EFOR Sr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4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vento Formativo per giovani imprenditori al primo insediamento.</w:t>
            </w:r>
            <w:r>
              <w:rPr>
                <w:color w:val="000080"/>
                <w:sz w:val="18"/>
                <w:szCs w:val="18"/>
              </w:rPr>
              <w:t xml:space="preserve"> </w:t>
            </w:r>
            <w:r>
              <w:rPr>
                <w:b/>
                <w:color w:val="000080"/>
                <w:sz w:val="18"/>
                <w:szCs w:val="18"/>
              </w:rPr>
              <w:t>(Provincia di  Teramo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amo : c/o   Sede Accreditabile di  CIA TERAMO in via Gammelli 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4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vento Formativo per giovani imprenditori al primo insediamento.</w:t>
            </w:r>
            <w:r>
              <w:rPr>
                <w:color w:val="000080"/>
                <w:sz w:val="18"/>
                <w:szCs w:val="18"/>
              </w:rPr>
              <w:t xml:space="preserve"> </w:t>
            </w:r>
            <w:r>
              <w:rPr>
                <w:b/>
                <w:color w:val="000080"/>
                <w:sz w:val="18"/>
                <w:szCs w:val="18"/>
              </w:rPr>
              <w:t>(Provincia di  Teramo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amo : c/o   Sede Accreditabile di  CIA TERAMO in via Gammelli 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4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vento Formativo per giovani imprenditori al primo insediamento.</w:t>
            </w:r>
            <w:r>
              <w:rPr>
                <w:color w:val="000080"/>
                <w:sz w:val="18"/>
                <w:szCs w:val="18"/>
              </w:rPr>
              <w:t xml:space="preserve"> </w:t>
            </w:r>
            <w:r>
              <w:rPr>
                <w:b/>
                <w:color w:val="000080"/>
                <w:sz w:val="18"/>
                <w:szCs w:val="18"/>
              </w:rPr>
              <w:t>(Provincia di  Teramo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amo : c/o   Sede Accreditabile di  CIA TERAMO in via Gammelli 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4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vento Formativo per giovani imprenditori al primo insediamento.</w:t>
            </w:r>
            <w:r>
              <w:rPr>
                <w:color w:val="000080"/>
                <w:sz w:val="18"/>
                <w:szCs w:val="18"/>
              </w:rPr>
              <w:t xml:space="preserve"> </w:t>
            </w:r>
            <w:r>
              <w:rPr>
                <w:b/>
                <w:color w:val="000080"/>
                <w:sz w:val="18"/>
                <w:szCs w:val="18"/>
              </w:rPr>
              <w:t>(Provincia di  Teramo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ulianova : c/o   Sede Accreditabile di  CIA Giulianova  in via Ruetta Scarafoni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4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vento Formativo per giovani imprenditori al primo insediamento.</w:t>
            </w:r>
            <w:r>
              <w:rPr>
                <w:color w:val="000080"/>
                <w:sz w:val="18"/>
                <w:szCs w:val="18"/>
              </w:rPr>
              <w:t xml:space="preserve"> </w:t>
            </w:r>
            <w:r>
              <w:rPr>
                <w:b/>
                <w:color w:val="000080"/>
                <w:sz w:val="18"/>
                <w:szCs w:val="18"/>
              </w:rPr>
              <w:t>(Provincia di  Teramo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ulianova : c/o   Sede Accreditabile di  CIA Giulianova  in via Ruetta Scarafoni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4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vento Formativo per giovani imprenditori al primo insediamento.</w:t>
            </w:r>
            <w:r>
              <w:rPr>
                <w:color w:val="000080"/>
                <w:sz w:val="18"/>
                <w:szCs w:val="18"/>
              </w:rPr>
              <w:t xml:space="preserve"> </w:t>
            </w:r>
            <w:r>
              <w:rPr>
                <w:b/>
                <w:color w:val="000080"/>
                <w:sz w:val="18"/>
                <w:szCs w:val="18"/>
              </w:rPr>
              <w:t>(Provincia di  Teramo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ulianova : c/o   Sede Accreditabile di  CIA Giulianova  in via Ruetta Scarafoni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4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Sicurezza per l’Impresa Agricola, Autocontrollo e Qualità </w:t>
            </w:r>
            <w:r>
              <w:rPr>
                <w:b/>
                <w:color w:val="000080"/>
                <w:sz w:val="18"/>
                <w:szCs w:val="18"/>
              </w:rPr>
              <w:t>(Pro. Teramo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ea Legislativa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18"/>
                <w:szCs w:val="18"/>
              </w:rPr>
              <w:t>Il PSR 2007 – 2013 contenuti,misure,band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ative UE e riferimenti alla condizionalità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stione Impres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sistema sicurezza in aziend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iche di raccolta,trasformazione e lavorazione prodott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one prassi agronomiche e sistemi ambiental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CCP,tracciabilità,rintracciabilità, UNI EN ISO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keting e comunicazion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amo : c/o   Sede Accreditabile di  CIA TERAMO in via Gammelli 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>
          <w:trHeight w:val="209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Sicurezza per l’Impresa Agricola, Autocontrollo e Qualità </w:t>
            </w:r>
            <w:r>
              <w:rPr>
                <w:b/>
                <w:color w:val="000080"/>
                <w:sz w:val="18"/>
                <w:szCs w:val="18"/>
              </w:rPr>
              <w:t>(Pro. Teramo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amo : c/o   Sede Accreditabile di  CIA TERAMO in via Gammelli 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Sicurezza per l’Impresa Agricola, Autocontrollo e Qualità </w:t>
            </w:r>
            <w:r>
              <w:rPr>
                <w:b/>
                <w:color w:val="000080"/>
                <w:sz w:val="18"/>
                <w:szCs w:val="18"/>
              </w:rPr>
              <w:t>(Pro. Teramo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amo : c/o   Sede Accreditabile di  CIA TERAMO in via Gammelli 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Sicurezza per l’Impresa Agricola, Autocontrollo e Qualità </w:t>
            </w:r>
            <w:r>
              <w:rPr>
                <w:b/>
                <w:color w:val="000080"/>
                <w:sz w:val="18"/>
                <w:szCs w:val="18"/>
              </w:rPr>
              <w:t>(Pro. Teramo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ulianova : c/o   Sede Accreditabile di  CIA Giulianova  in via Ruetta Scarafoni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Sicurezza per l’Impresa Agricola, Autocontrollo e Qualità </w:t>
            </w:r>
            <w:r>
              <w:rPr>
                <w:b/>
                <w:color w:val="000080"/>
                <w:sz w:val="18"/>
                <w:szCs w:val="18"/>
              </w:rPr>
              <w:t>(Pro. Teramo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ulianova : c/o   Sede Accreditabile di  CIA Giulianova  in via Ruetta Scarafoni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Sicurezza per l’Impresa Agricola, Autocontrollo e Qualità </w:t>
            </w:r>
            <w:r>
              <w:rPr>
                <w:b/>
                <w:color w:val="000080"/>
                <w:sz w:val="18"/>
                <w:szCs w:val="18"/>
              </w:rPr>
              <w:t>(Pro. Teramo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ulianova : c/o   Sede Accreditabile di  CIA Giulianova  in via Ruetta Scarafoni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Sicurezza per l’Impresa Agricola, Autocontrollo e Qualità </w:t>
            </w:r>
            <w:r>
              <w:rPr>
                <w:b/>
                <w:color w:val="000080"/>
                <w:sz w:val="18"/>
                <w:szCs w:val="18"/>
              </w:rPr>
              <w:t>(Pro. Teramo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sita : c/o   Sede Accreditabile Agriturismo Colle dei Venti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Sicurezza per l’Impresa Agricola, Autocontrollo e Qualità </w:t>
            </w:r>
            <w:r>
              <w:rPr>
                <w:b/>
                <w:color w:val="000080"/>
                <w:sz w:val="18"/>
                <w:szCs w:val="18"/>
              </w:rPr>
              <w:t>(Pro. Teramo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sita : c/o   Sede Accreditabile Agriturismo Colle dei Venti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Sicurezza per l’Impresa Agricola, Autocontrollo e Qualità </w:t>
            </w:r>
            <w:r>
              <w:rPr>
                <w:b/>
                <w:color w:val="000080"/>
                <w:sz w:val="18"/>
                <w:szCs w:val="18"/>
              </w:rPr>
              <w:t>(Pro. Teramo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sita : c/o   Sede Accreditabile Agriturismo Colle dei Venti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Sicurezza per l’Impresa Agricola, Autocontrollo e Qualità </w:t>
            </w:r>
            <w:r>
              <w:rPr>
                <w:b/>
                <w:color w:val="000080"/>
                <w:sz w:val="18"/>
                <w:szCs w:val="18"/>
              </w:rPr>
              <w:t>(Pro. Teramo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anzano  : c/o   Sede Accreditabile Agriturismo Porrini  Marco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Sicurezza per l’Impresa Agricola, Autocontrollo e Qualità </w:t>
            </w:r>
            <w:r>
              <w:rPr>
                <w:b/>
                <w:color w:val="000080"/>
                <w:sz w:val="18"/>
                <w:szCs w:val="18"/>
              </w:rPr>
              <w:t>(Pro. Teramo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zano  : c/o   Sede Accreditabile Agriturismo Porrini  Marco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Sicurezza per l’Impresa Agricola, Autocontrollo e Qualità </w:t>
            </w:r>
            <w:r>
              <w:rPr>
                <w:b/>
                <w:color w:val="000080"/>
                <w:sz w:val="18"/>
                <w:szCs w:val="18"/>
              </w:rPr>
              <w:t>(Pro. Teramo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zano  : c/o   Sede Accreditabile Agriturismo Porrini  Marco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Sicurezza per l’Impresa Agricola, Autocontrollo e Qualità </w:t>
            </w:r>
            <w:r>
              <w:rPr>
                <w:b/>
                <w:color w:val="000080"/>
                <w:sz w:val="18"/>
                <w:szCs w:val="18"/>
              </w:rPr>
              <w:t>(Pro. Teramo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pli   : c/o   Sede Accreditabile Agriturismo Meloni Egidio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Sicurezza per l’Impresa Agricola, Autocontrollo e Qualità </w:t>
            </w:r>
            <w:r>
              <w:rPr>
                <w:b/>
                <w:color w:val="000080"/>
                <w:sz w:val="18"/>
                <w:szCs w:val="18"/>
              </w:rPr>
              <w:t>(Pro. Teramo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pli   : c/o   Sede Accreditabile Agriturismo Meloni Egidio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Sicurezza per l’Impresa Agricola, Autocontrollo e Qualità </w:t>
            </w:r>
            <w:r>
              <w:rPr>
                <w:b/>
                <w:color w:val="000080"/>
                <w:sz w:val="18"/>
                <w:szCs w:val="18"/>
              </w:rPr>
              <w:t>(Pro. Teramo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pli   : c/o   Sede Accreditabile Agriturismo Meloni Egidio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Sicurezza per l’Impresa Agricola, Autocontrollo e Qualità </w:t>
            </w:r>
            <w:r>
              <w:rPr>
                <w:b/>
                <w:color w:val="000080"/>
                <w:sz w:val="18"/>
                <w:szCs w:val="18"/>
              </w:rPr>
              <w:t>(Pro. Teramo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ssicia   : c/o   Sede Accreditabile Agriturismo I tre Comignoli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Sicurezza per l’Impresa Agricola, Autocontrollo e Qualità </w:t>
            </w:r>
            <w:r>
              <w:rPr>
                <w:b/>
                <w:color w:val="000080"/>
                <w:sz w:val="18"/>
                <w:szCs w:val="18"/>
              </w:rPr>
              <w:t>(Pro. Teramo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ssicia   : c/o   Sede Accreditabile Agriturismo I tre Comignoli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Sicurezza per l’Impresa Agricola, Autocontrollo e Qualità </w:t>
            </w:r>
            <w:r>
              <w:rPr>
                <w:b/>
                <w:color w:val="000080"/>
                <w:sz w:val="18"/>
                <w:szCs w:val="18"/>
              </w:rPr>
              <w:t>(Pro. Teramo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ossicia   : c/o   Sede Accreditabile Agriturismo I tre Comignoli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ntervento Formativo: Qualificazione dell’offerta agrituristica . </w:t>
            </w:r>
            <w:r>
              <w:rPr>
                <w:b/>
                <w:color w:val="000080"/>
                <w:sz w:val="18"/>
                <w:szCs w:val="18"/>
              </w:rPr>
              <w:t>( Provincia  di Teramo )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ea Legislativ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islazione fiscale e sanitaria per gli agriturismi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18"/>
                <w:szCs w:val="18"/>
              </w:rPr>
              <w:t>Il PSR 2007-2013: contenuti,misure,band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stione della Impresa Agrituristic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ete dell’ospitalità rurale, i sistemi turistici locali, analisi fluss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cucina di territorio,organizzazione eventi didattico gastronom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lorizzazione prodotti tipici,vendita,trasform,analisi sens.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tegie di marketing,comunicazione,gestione client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blighi fiscali e della sicurezza in aziend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ltifunzionalità,carta dei servizi etc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amo : c/o   Sede Accreditabile di  CIA TERAMO in via Gammelli 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ntervento Formativo: Qualificazione dell’offerta agrituristica . </w:t>
            </w:r>
            <w:r>
              <w:rPr>
                <w:b/>
                <w:color w:val="000080"/>
                <w:sz w:val="18"/>
                <w:szCs w:val="18"/>
              </w:rPr>
              <w:t>( Provincia  di Teramo )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amo : c/o   Sede Accreditabile di  CIA TERAMO in via Gammelli 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ntervento Formativo: Qualificazione dell’offerta agrituristica . </w:t>
            </w:r>
            <w:r>
              <w:rPr>
                <w:b/>
                <w:color w:val="000080"/>
                <w:sz w:val="18"/>
                <w:szCs w:val="18"/>
              </w:rPr>
              <w:t>( Provincia  di Teramo )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amo : c/o   Sede Accreditabile di  CIA TERAMO in via Gammelli 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mprint/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Buone Prassi Agricole per colture magg………… </w:t>
            </w:r>
            <w:r>
              <w:rPr>
                <w:b/>
                <w:color w:val="000080"/>
                <w:sz w:val="18"/>
                <w:szCs w:val="18"/>
              </w:rPr>
              <w:t>(Provincia Teramo  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ea Legislativ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PSR 2007 – 2013 contenuti,misure,band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ative UE e riferimenti alla condizionalità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islazione su sicurezz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ea Cultura Professional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zioni di buona pratica agricol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iche di coltivazione e lotta guidat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ità e sicurezza dei prodotti agricol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iche di trasformazione,tracciabilità,rintracciabilità,HACCP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filiere produttive, sistemi di promozione e marketing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ontroguerra  : c/o   Sede Accreditabile Agriturismo Gioie Di Fattori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Buone Prassi e tecniche di trasformazione dei prodotti  </w:t>
            </w:r>
            <w:r>
              <w:rPr>
                <w:b/>
                <w:color w:val="000080"/>
                <w:sz w:val="18"/>
                <w:szCs w:val="18"/>
              </w:rPr>
              <w:t>(Prov. Teramo 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ea Legislativ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PSR 2007 – 2013 contenuti,misure,band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ative UE e riferimenti alla condizionalità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islazione su sicurezza e HACCP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rea Cultura Professional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zioni di buona pratica agricol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cniche di raccolta, lavorazione e trasformazione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valorizzazione dei prodotti tipici. Tecniche di analisi sensoriale, vendita e trasformazion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strategie di marketing i mercati la qualità del prodotto e sistemi di etichettatura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ete di prodotto, le associazioni di prodotto, i marchi, i disciplinari ed il rapporto con i consumatori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oguerra  : c/o   Sede Accreditabile Agriturismo Gioie Di Fattori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mprint/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Buone Prassi e tecniche di trasformazione dei prodotti  </w:t>
            </w:r>
            <w:r>
              <w:rPr>
                <w:b/>
                <w:color w:val="000080"/>
                <w:sz w:val="18"/>
                <w:szCs w:val="18"/>
              </w:rPr>
              <w:t>(Prov. Teramo 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gislativ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PSR 2007 – 2013 contenuti,misure,band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ative UE e riferimenti alla condizionalità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islazione su sicurezza e HACCP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rea Cultura Professional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zioni di buona pratica agricol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cniche di raccolta, lavorazione e trasformazione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valorizzazione dei prodotti tipici. Tecniche di analisi sensoriale, vendita e trasformazion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strategie di marketing i mercati la qualità del prodotto e sistemi di etichettatura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ete di prodotto, le associazioni di prodotto, i marchi, i disciplinari ed il rapporto con i consumatori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tiglione MR: c/o   Sede Accreditabile Agriturismo  La Ginestr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mprint/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Buone Prassi Agricole per colture magg………… </w:t>
            </w:r>
            <w:r>
              <w:rPr>
                <w:b/>
                <w:color w:val="000080"/>
                <w:sz w:val="18"/>
                <w:szCs w:val="18"/>
              </w:rPr>
              <w:t>(Provincia Teramo  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ea Legislativ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PSR 2007 – 2013 contenuti,misure,band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ative UE e riferimenti alla condizionalità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islazione su sicurezza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rea Cultura Professional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zioni di buona pratica agricol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iche di coltivazione e lotta guidat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ità e sicurezza dei prodotti agricol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iche di trasformazione,tracciabilità,rintracciabilità,HACCP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filiere produttive, sistemi di promozione e marketing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oguerra  : c/o   Sede Accreditabile Agriturismo Gioie Di Fattori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mprint/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Buone Prassi Agricole per colture magg………… </w:t>
            </w:r>
            <w:r>
              <w:rPr>
                <w:b/>
                <w:color w:val="000080"/>
                <w:sz w:val="18"/>
                <w:szCs w:val="18"/>
              </w:rPr>
              <w:t>(Provincia Teramo  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dara : c/o   Sede Accreditabile Agriturismo  La Querci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mprint/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Buone Prassi Agricole per colture magg………… </w:t>
            </w:r>
            <w:r>
              <w:rPr>
                <w:b/>
                <w:color w:val="000080"/>
                <w:sz w:val="18"/>
                <w:szCs w:val="18"/>
              </w:rPr>
              <w:t>(Provincia Teramo  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dara : c/o   Sede Accreditabile Agriturismo  La Querci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mprint/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Gestione Aziendale per le Imprese Agricole </w:t>
            </w:r>
            <w:r>
              <w:rPr>
                <w:b/>
                <w:color w:val="000080"/>
                <w:sz w:val="18"/>
                <w:szCs w:val="18"/>
              </w:rPr>
              <w:t>(Provincia di Teramo  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ea Legislativ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PSR 2007 – 2013 contenuti,misure,band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ative UE e riferimenti alla condizionalità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islazione regionale: credito agrario,ambiente,multif. Agritu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ea gestione e Organizzazion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zazione dell’impresa: fiscalità, controlli,obblighi, oner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stemi di controllo e gestione: software e applicativ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blighi sulla sicurezza e sui lavorator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regimi contributiv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keting e Comunicazion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amo : c/o   Sede Accreditabile di  CIA TERAMO in via Gammelli 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mprint/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Gestione Aziendale per le Imprese Agricole </w:t>
            </w:r>
            <w:r>
              <w:rPr>
                <w:b/>
                <w:color w:val="000080"/>
                <w:sz w:val="18"/>
                <w:szCs w:val="18"/>
              </w:rPr>
              <w:t>(Provincia di Teramo  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amo : c/o   Sede Accreditabile di  CIA TERAMO in via Gammelli 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mprint/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Gestione Aziendale per le Imprese Agricole </w:t>
            </w:r>
            <w:r>
              <w:rPr>
                <w:b/>
                <w:color w:val="000080"/>
                <w:sz w:val="18"/>
                <w:szCs w:val="18"/>
              </w:rPr>
              <w:t>(Provincia di Teramo  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ulianova : c/o   Sede Accreditabile di  CIA Giulianova  in via Ruetta Scarafoni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mprint/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Gestione Aziendale per le Imprese Agricole </w:t>
            </w:r>
            <w:r>
              <w:rPr>
                <w:b/>
                <w:color w:val="000080"/>
                <w:sz w:val="18"/>
                <w:szCs w:val="18"/>
              </w:rPr>
              <w:t>(Provincia di Teramo  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Vedi programma didattico appena sopra esplicita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mprint/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ulianova : c/o   Sede Accreditabile di  CIA Giulianova  in via Ruetta Scarafoni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mprint/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o Formativo: Agricoltura Biologica   </w:t>
            </w:r>
            <w:r>
              <w:rPr>
                <w:b/>
                <w:color w:val="000080"/>
                <w:sz w:val="18"/>
                <w:szCs w:val="18"/>
              </w:rPr>
              <w:t>(Provincia  di Teramo 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ea Legislativ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PSR 2007 – 2013 contenuti,misure,band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ative UE e riferimenti alla condizionalità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 sistema biologico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zioni ed informazioni sul sistema agricoltura biologic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iche di lavorazione,trasformazione e valorizzaz,prodott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gestione della sostanza organica a ciclo chiuso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iplinari,controlli,obblighi e sistemi di lotta guidata e integrat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Associazioni di prodotto e controllo,il marketing, le reti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mprint/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pli   : c/o   Sede Accreditabile Agriturismo Meloni Egidio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sz w:val="18"/>
                <w:szCs w:val="18"/>
              </w:rPr>
              <w:t>. 15.000,00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Ente Proponente:</w:t>
      </w:r>
      <w:r>
        <w:rPr>
          <w:i/>
        </w:rPr>
        <w:t>SEREA CONSULTING srl - V.le Giovanni Bovio, 79 – Pesca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"/>
        <w:gridCol w:w="2169"/>
        <w:gridCol w:w="3878"/>
        <w:gridCol w:w="778"/>
        <w:gridCol w:w="1485"/>
        <w:gridCol w:w="1161"/>
      </w:tblGrid>
      <w:tr>
        <w:trPr>
          <w:trHeight w:val="276" w:hRule="atLeast"/>
        </w:trPr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olo del Corso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gomenti previst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urata (in ore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ede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COSTO (*) </w:t>
            </w:r>
          </w:p>
        </w:tc>
      </w:tr>
      <w:tr>
        <w:trPr>
          <w:trHeight w:val="276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eastAsia="zxx" w:bidi="zxx"/>
              </w:rPr>
            </w:pPr>
            <w:r>
              <w:rPr>
                <w:b/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Viticoltura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 </w:t>
            </w:r>
            <w:r>
              <w:rPr>
                <w:sz w:val="18"/>
                <w:szCs w:val="18"/>
                <w:lang w:eastAsia="zxx" w:bidi="zxx"/>
              </w:rPr>
              <w:t>P.S.R. 2007-201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Archi</w:t>
            </w:r>
          </w:p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€ </w:t>
            </w:r>
            <w:r>
              <w:rPr>
                <w:sz w:val="18"/>
                <w:szCs w:val="18"/>
                <w:lang w:eastAsia="zxx" w:bidi="zxx"/>
              </w:rPr>
              <w:t>13.500,00</w:t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sz w:val="18"/>
                <w:szCs w:val="18"/>
                <w:lang w:eastAsia="zxx" w:bidi="zxx"/>
              </w:rPr>
              <w:t>nozioni di buona pratica agricola  per le coltivazioni erbacee ed arboree maggiormente interessanti la nostra region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di lotta guidata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La ricerca della massima qualità delle uv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Dall'uva al vino:tecniche di trasformazione e conservazione del vino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La commercializzazione e la legislazione per  le cantine sociali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Informatizzazione di un'azienda agricola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di contabilità aziendal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Ari 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€ </w:t>
            </w:r>
            <w:r>
              <w:rPr>
                <w:sz w:val="18"/>
                <w:szCs w:val="18"/>
                <w:lang w:eastAsia="zxx" w:bidi="zxx"/>
              </w:rPr>
              <w:t>13.500,00</w:t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e sull'organizzazione e norme comunitari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P.S.R. 2007-2013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Progettazione di una base di dati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Ambienti software per data bas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Pacchetto offic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Progettare interfaccia per databas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Comunicare con il PC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Viticoltura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 </w:t>
            </w:r>
            <w:r>
              <w:rPr>
                <w:sz w:val="18"/>
                <w:szCs w:val="18"/>
                <w:lang w:eastAsia="zxx" w:bidi="zxx"/>
              </w:rPr>
              <w:t>P.S.R. 2007-201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Ari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€ </w:t>
            </w:r>
            <w:r>
              <w:rPr>
                <w:sz w:val="18"/>
                <w:szCs w:val="18"/>
                <w:lang w:eastAsia="zxx" w:bidi="zxx"/>
              </w:rPr>
              <w:t>13.500,00</w:t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di buona pratica agricola  per le coltivazioni erbacee ed arboree maggiormente interessanti la nostra region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di lotta guidata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La ricerca della massima qualità delle uv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sz w:val="18"/>
                <w:szCs w:val="18"/>
                <w:lang w:eastAsia="zxx" w:bidi="zxx"/>
              </w:rPr>
              <w:t>1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Dall'uva al vino:tecniche di trasformazione e conservazione del vino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La commercializzazione e la legislazione per  le cantine sociali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Viticoltura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 </w:t>
            </w:r>
            <w:r>
              <w:rPr>
                <w:sz w:val="18"/>
                <w:szCs w:val="18"/>
                <w:lang w:eastAsia="zxx" w:bidi="zxx"/>
              </w:rPr>
              <w:t>-P.S.R. 2007-201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Alanno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€ </w:t>
            </w:r>
            <w:r>
              <w:rPr>
                <w:sz w:val="18"/>
                <w:szCs w:val="18"/>
                <w:lang w:eastAsia="zxx" w:bidi="zxx"/>
              </w:rPr>
              <w:t>13.500,00</w:t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sz w:val="18"/>
                <w:szCs w:val="18"/>
                <w:lang w:eastAsia="zxx" w:bidi="zxx"/>
              </w:rPr>
              <w:t>-nozioni di buona pratica agricola  per le coltivazioni erbacee ed arboree maggiormente interessanti la nostra region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di lotta guidata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La ricerca della massima qualità delle uv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Dall'uva al vino:tecniche di trasformazione e conservazione del vino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La commercializzazione e la  legislazione per    cantine sociali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Olivicoltura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di buona pratica agricola per le coltivazioni erbacee ed arboree maggiormente interessanti la nostra region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Alanno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€ </w:t>
            </w:r>
            <w:r>
              <w:rPr>
                <w:sz w:val="18"/>
                <w:szCs w:val="18"/>
                <w:lang w:eastAsia="zxx" w:bidi="zxx"/>
              </w:rPr>
              <w:t>13.500,00</w:t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L'olivo:fisiologia, diffusione e varietà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P.S.R. 2007-2013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Le cure colturali all'olivo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Impariamo a potar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2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di marketing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Azienda Sicura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Testo unico sulla sicurezza D.lgs 81/200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6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Atessa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€ </w:t>
            </w:r>
            <w:r>
              <w:rPr>
                <w:sz w:val="18"/>
                <w:szCs w:val="18"/>
                <w:lang w:eastAsia="zxx" w:bidi="zxx"/>
              </w:rPr>
              <w:t>13.500,00</w:t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sz w:val="18"/>
                <w:szCs w:val="18"/>
                <w:lang w:eastAsia="zxx" w:bidi="zxx"/>
              </w:rPr>
              <w:t>P.S.R. 2007-2013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 </w:t>
            </w:r>
            <w:r>
              <w:rPr>
                <w:sz w:val="18"/>
                <w:szCs w:val="18"/>
                <w:lang w:eastAsia="zxx" w:bidi="zxx"/>
              </w:rPr>
              <w:t>Sicurezza sul lavoro testo unico D. lgs 81/08 (antincendio)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4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sulla organizzazione e norme comunitari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Esame di alcuni tipici cantieri di lavoro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Individuazione delle capacità professionali richieste agli operatori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di primo  soccorso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374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Azienda Sicura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Testo unico sulla sicurezza d.lgs 81/200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6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Avezzano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€ </w:t>
            </w:r>
            <w:r>
              <w:rPr>
                <w:sz w:val="18"/>
                <w:szCs w:val="18"/>
                <w:lang w:eastAsia="zxx" w:bidi="zxx"/>
              </w:rPr>
              <w:t>13.500,00</w:t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P.S.R. 2007-2013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 </w:t>
            </w:r>
            <w:r>
              <w:rPr>
                <w:sz w:val="18"/>
                <w:szCs w:val="18"/>
                <w:lang w:eastAsia="zxx" w:bidi="zxx"/>
              </w:rPr>
              <w:t>Sicurezza sul lavoro testo unico D. lgs 81/08 (antincendio)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4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sulla organizzazione e norme comunitari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Esame di alcuni tipici cantieri di lavoro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sz w:val="18"/>
                <w:szCs w:val="18"/>
                <w:lang w:eastAsia="zxx" w:bidi="zxx"/>
              </w:rPr>
              <w:t>Individuazione delle capacità professionali richieste agli operatori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di primo  soccorso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Olivicoltura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di buona pratica agricola per le coltivazioni erbacee ed arboree maggiormente interessanti la nostra region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Cepagatti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€ </w:t>
            </w:r>
            <w:r>
              <w:rPr>
                <w:sz w:val="18"/>
                <w:szCs w:val="18"/>
                <w:lang w:eastAsia="zxx" w:bidi="zxx"/>
              </w:rPr>
              <w:t>13.500,00</w:t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L'olivo:fisiologia, diffusione e varietà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P.S.R. 2007-2013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Le cure colturali all'olivo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Impariamo a potar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2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di marketing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Florovivaismo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in materia sementiero- vivaistica- direttive CEE105/99 e D. lgs n°386/10 -11 0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Cepagatti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€ </w:t>
            </w:r>
            <w:r>
              <w:rPr>
                <w:sz w:val="18"/>
                <w:szCs w:val="18"/>
                <w:lang w:eastAsia="zxx" w:bidi="zxx"/>
              </w:rPr>
              <w:t>13.500,00</w:t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sz w:val="18"/>
                <w:szCs w:val="18"/>
                <w:lang w:eastAsia="zxx" w:bidi="zxx"/>
              </w:rPr>
              <w:t>Le strutture per le colture protett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P:S:R 2007-2013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I substrati di coltivazione, piante da seme, da talea, da micropropagazione in vitro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Tecniche colturali e qualità del prodotto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3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di lotta guidata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Frutticoltura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di buona pratica agricola per le coltivazioni erbacee ed arboree maggiormente interessanti la nostra region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6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Cepagatti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€ </w:t>
            </w:r>
            <w:r>
              <w:rPr>
                <w:sz w:val="18"/>
                <w:szCs w:val="18"/>
                <w:lang w:eastAsia="zxx" w:bidi="zxx"/>
              </w:rPr>
              <w:t>13.500,00</w:t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in materia sementiero-vivaistica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Impianto dell'arboreto, buone pratiche agricole colturali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Ammodernamento delle aziende frutticolo abruzzesi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9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di marketing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2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Raccolta e conservazion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8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Viticoltura 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sz w:val="18"/>
                <w:szCs w:val="18"/>
                <w:lang w:eastAsia="zxx" w:bidi="zxx"/>
              </w:rPr>
              <w:t xml:space="preserve"> </w:t>
            </w:r>
            <w:r>
              <w:rPr>
                <w:sz w:val="18"/>
                <w:szCs w:val="18"/>
                <w:lang w:eastAsia="zxx" w:bidi="zxx"/>
              </w:rPr>
              <w:t>P.S.R. 2007-201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Fossacesia 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€ </w:t>
            </w:r>
            <w:r>
              <w:rPr>
                <w:sz w:val="18"/>
                <w:szCs w:val="18"/>
                <w:lang w:eastAsia="zxx" w:bidi="zxx"/>
              </w:rPr>
              <w:t>13.500,00</w:t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di buona pratica agricola  per le coltivazioni erbacee ed arboree maggiormente interessanti la nostra region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di lotta guidata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La ricerca della massima qualità delle uv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sz w:val="18"/>
                <w:szCs w:val="18"/>
                <w:lang w:eastAsia="zxx" w:bidi="zxx"/>
              </w:rPr>
              <w:t>Dall'uva al vino:tecniche di trasformazione e conservazione del vino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La commercializzazione e la legislazione     per  le cantine sociali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Tartuficoltura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di contabilità aziendal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Gamberale 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€ </w:t>
            </w:r>
            <w:r>
              <w:rPr>
                <w:sz w:val="18"/>
                <w:szCs w:val="18"/>
                <w:lang w:eastAsia="zxx" w:bidi="zxx"/>
              </w:rPr>
              <w:t>13.500,00</w:t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eastAsia="zxx" w:bidi="zxx"/>
              </w:rPr>
              <w:t>Nozioni sull'organizzazione e norme comunitari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Storia, generalità e nozioni di micologia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3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Le principali specie di tartufo e la loro diffusione in Abruzzo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3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Descrizione dei siti produttivi naturali delle principali specie di tartufo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3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Le piante micorizzate (guida all'acquisto)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3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La progettazione dell'impianto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La realizzazione dell'impianto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Cure colturali e gestione della tartufaia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Raccolta e commercializzazione dei tartufi 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di marketing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Conclusioni generali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3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Viticoltura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sz w:val="18"/>
                <w:szCs w:val="18"/>
                <w:lang w:eastAsia="zxx" w:bidi="zxx"/>
              </w:rPr>
              <w:t xml:space="preserve"> </w:t>
            </w:r>
            <w:r>
              <w:rPr>
                <w:sz w:val="18"/>
                <w:szCs w:val="18"/>
                <w:lang w:eastAsia="zxx" w:bidi="zxx"/>
              </w:rPr>
              <w:t>-P.S.R. 2007-201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Lanciano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€ </w:t>
            </w:r>
            <w:r>
              <w:rPr>
                <w:sz w:val="18"/>
                <w:szCs w:val="18"/>
                <w:lang w:eastAsia="zxx" w:bidi="zxx"/>
              </w:rPr>
              <w:t>13.500,00</w:t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-nozioni di buona pratica agricola  per le coltivazioni erbacee ed arboree maggiormente interessanti la nostra region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di lotta guidata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La ricerca della massima qualità delle uv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sz w:val="18"/>
                <w:szCs w:val="18"/>
                <w:lang w:eastAsia="zxx" w:bidi="zxx"/>
              </w:rPr>
              <w:t>Dall'uva al vino:tecniche di trasformazione e conservazione del vino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La commercializzazione e la  legislazione per le cantine sociali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Azienda Sicura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Testo unico sulla sicurezza D.lgs 81/200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6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Lanciano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€ </w:t>
            </w:r>
            <w:r>
              <w:rPr>
                <w:sz w:val="18"/>
                <w:szCs w:val="18"/>
                <w:lang w:eastAsia="zxx" w:bidi="zxx"/>
              </w:rPr>
              <w:t>13.500,00</w:t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P.S.R. 2007-2013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eastAsia="zxx" w:bidi="zxx"/>
              </w:rPr>
              <w:t>Sicurezza sul lavoro testo unico D. lgs 81/08 (antincendio)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4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sulla organizzazione e norme comunitari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Esame di alcuni tipici cantieri di lavoro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Individuazione delle capacità professionali richieste agli operatori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di primo  soccorso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 </w:t>
            </w:r>
            <w:r>
              <w:rPr>
                <w:sz w:val="18"/>
                <w:szCs w:val="18"/>
                <w:lang w:eastAsia="zxx" w:bidi="zxx"/>
              </w:rPr>
              <w:t>Produzioni biologiche con il metodo biodinamico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Uso sostenibile del suolo e del territorio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5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Orsogna 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€ </w:t>
            </w:r>
            <w:r>
              <w:rPr>
                <w:sz w:val="18"/>
                <w:szCs w:val="18"/>
                <w:lang w:eastAsia="zxx" w:bidi="zxx"/>
              </w:rPr>
              <w:t>13.500,00</w:t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colture più comunemente sottoponibili a coltura biologica e zootecnia biologica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zioni sulla organizzazione e norme comunitari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S.R. 2007-2013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li Organismi di controllo 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zioni di marketing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sz w:val="18"/>
                <w:szCs w:val="18"/>
                <w:lang w:eastAsia="zxx" w:bidi="zxx"/>
              </w:rPr>
              <w:t xml:space="preserve"> </w:t>
            </w:r>
            <w:r>
              <w:rPr>
                <w:sz w:val="18"/>
                <w:szCs w:val="18"/>
                <w:lang w:eastAsia="zxx" w:bidi="zxx"/>
              </w:rPr>
              <w:t>Produzioni biologiche con il metodo biodinamico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Uso sostenibile del suolo e del territorio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5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Orsogna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€ </w:t>
            </w:r>
            <w:r>
              <w:rPr>
                <w:sz w:val="18"/>
                <w:szCs w:val="18"/>
                <w:lang w:eastAsia="zxx" w:bidi="zxx"/>
              </w:rPr>
              <w:t>13.500,00</w:t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Le colture più comunemente sottoponibili a coltura biologica e zootecnia biologica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sulla organizzazione e norme comunitari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sz w:val="18"/>
                <w:szCs w:val="18"/>
                <w:lang w:eastAsia="zxx" w:bidi="zxx"/>
              </w:rPr>
              <w:t>P.S.R. 2007-2013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gli organismi di controllo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Viticoltura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 </w:t>
            </w:r>
            <w:r>
              <w:rPr>
                <w:sz w:val="18"/>
                <w:szCs w:val="18"/>
                <w:lang w:eastAsia="zxx" w:bidi="zxx"/>
              </w:rPr>
              <w:t>-P.S.R. 2007-201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Ortona 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€ </w:t>
            </w:r>
            <w:r>
              <w:rPr>
                <w:sz w:val="18"/>
                <w:szCs w:val="18"/>
                <w:lang w:eastAsia="zxx" w:bidi="zxx"/>
              </w:rPr>
              <w:t>13.500,00</w:t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-nozioni di buona pratica agricola  per le coltivazioni erbacee ed arboree maggiormente interessanti la nostra region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di lotta guidata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La ricerca della massima qualità delle uv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Dall'uva al vino:tecniche di trasformazione e conservazione del vino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La commercializzazione e la legislazione per le cantine sociali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Frutticoltura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di buona pratica agricola per le coltivazioni erbacee ed arboree maggiormente interessanti la nostra region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6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Mosciano  S.A.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€ </w:t>
            </w:r>
            <w:r>
              <w:rPr>
                <w:sz w:val="18"/>
                <w:szCs w:val="18"/>
                <w:lang w:eastAsia="zxx" w:bidi="zxx"/>
              </w:rPr>
              <w:t>13.500,00</w:t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in materia sementiero vivaistica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Impianto dell'arboreto, buone pratiche agricole colturali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Ammodernamento delle aziende frutticolo abruzzesi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9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di marketing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2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Raccolta e conservazion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8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Fare Agriturismo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P.S.R. 2007-201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Mosciano S.A.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€ </w:t>
            </w:r>
            <w:r>
              <w:rPr>
                <w:sz w:val="18"/>
                <w:szCs w:val="18"/>
                <w:lang w:eastAsia="zxx" w:bidi="zxx"/>
              </w:rPr>
              <w:t>13.500,00</w:t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Il territorio abruzzese, il patrimonio utilizzabile e presa d'atto di realtà esistenti.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Gli immobili utilizzabili, loro potenzialità e azioni di recupero e potenziamento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sz w:val="18"/>
                <w:szCs w:val="18"/>
                <w:lang w:eastAsia="zxx" w:bidi="zxx"/>
              </w:rPr>
              <w:t>I servizi e le infrastrutture necessarie per lo sviluppo dell'attività agrituristica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Dall'arredo esterno a quello interno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I prodotti enogastronomici dell'azienda agrituristica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di informatica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La qualità totale del servizio offerto al turista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Legislazione fiscale e sanitaria relativa all'attività agrituristica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di contabilità aziendal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Conservare gli Alimenti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Tecniche di conservazion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5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Mosciano S.A.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€ </w:t>
            </w:r>
            <w:r>
              <w:rPr>
                <w:sz w:val="18"/>
                <w:szCs w:val="18"/>
                <w:lang w:eastAsia="zxx" w:bidi="zxx"/>
              </w:rPr>
              <w:t>13.500,00</w:t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P.S.R. 2007-2013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Gli alimenti più utilizzati nella conservazion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sulla organizzazione e norme comunitari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rmativa comunitaria – nazionale-regionale in materia di igiene alimentar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di marketing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Fare agriturismo 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di contabilità aziendal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0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Mosciano S.A.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€ </w:t>
            </w:r>
            <w:r>
              <w:rPr>
                <w:sz w:val="18"/>
                <w:szCs w:val="18"/>
                <w:lang w:eastAsia="zxx" w:bidi="zxx"/>
              </w:rPr>
              <w:t>13.500,00</w:t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Legislazione fiscale e sanitaria relativa all'attività agrituristica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Strutture, funzioni di base e avanzata della lingua ingles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2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di informatica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sz w:val="18"/>
                <w:szCs w:val="18"/>
                <w:lang w:eastAsia="zxx" w:bidi="zxx"/>
              </w:rPr>
              <w:t xml:space="preserve"> </w:t>
            </w:r>
            <w:r>
              <w:rPr>
                <w:sz w:val="18"/>
                <w:szCs w:val="18"/>
                <w:lang w:eastAsia="zxx" w:bidi="zxx"/>
              </w:rPr>
              <w:t>Informatizzazione di un'azienda agricola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di contabilità aziendal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Mosciano S.A.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€ </w:t>
            </w:r>
            <w:r>
              <w:rPr>
                <w:sz w:val="18"/>
                <w:szCs w:val="18"/>
                <w:lang w:eastAsia="zxx" w:bidi="zxx"/>
              </w:rPr>
              <w:t>13.500,00</w:t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e sull'organizzazione e norme comunitari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P.S.R. 2007-2013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Progettazione di una base di dati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Ambienti software per data bas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Pacchetto offic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Progettare interfaccia per databas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Comunicare con il PC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Azienda Sicura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Testo unico sulla sicurezza D. lgs 81/200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6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Pescara 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€ </w:t>
            </w:r>
            <w:r>
              <w:rPr>
                <w:sz w:val="18"/>
                <w:szCs w:val="18"/>
                <w:lang w:eastAsia="zxx" w:bidi="zxx"/>
              </w:rPr>
              <w:t>13.500,00</w:t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P.S.R. 2007-2013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eastAsia="zxx" w:bidi="zxx"/>
              </w:rPr>
              <w:t>Sicurezza sul lavoro testo unico D. lgs 81/08 (antincendio)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4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sulla organizzazione e norme comunitari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Esame di alcuni tipici cantieri di lavoro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Individuazione delle capacità professionali richieste agli operatori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di primo  soccorso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Fare agriturismo 2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di contabilità aziendal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0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Pescara 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€ </w:t>
            </w:r>
            <w:r>
              <w:rPr>
                <w:sz w:val="18"/>
                <w:szCs w:val="18"/>
                <w:lang w:eastAsia="zxx" w:bidi="zxx"/>
              </w:rPr>
              <w:t>13.500,00</w:t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Legislazione fiscale e sanitaria relativa all'attività agrituristica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Strutture, funzioni di base e avanzata della lingua ingles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2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di informatica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Tartuficoltura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di contabilità aziendal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Rocca Di Mezzo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eastAsia="zxx" w:bidi="zxx"/>
              </w:rPr>
              <w:t xml:space="preserve">€ </w:t>
            </w:r>
            <w:r>
              <w:rPr>
                <w:sz w:val="18"/>
                <w:szCs w:val="18"/>
                <w:lang w:eastAsia="zxx" w:bidi="zxx"/>
              </w:rPr>
              <w:t>13.500,00</w:t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sull'organizzazione e norme comunitari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Storia e generalità e nozioni di micologia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3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Le principali specie di tartufo e la loro diffusione in Abruzzo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3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Descrizione dei siti produttivi naturali delle principali specie di tartufo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3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Le piante micorizzate (guida all'acquisto)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La progettazione dell'impianto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La realizzazione dell'impianto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Cure colturali e gestione della tartufaia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Raccolta e commercializzazione dei tartufi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di marketing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eastAsia="zxx" w:bidi="zxx"/>
              </w:rPr>
              <w:t>Conclusioni generali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3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Frutticoltura</w:t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di buona pratica agricola per le coltivazioni erbacee ed arboree maggiormente interessanti la nostra region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6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San Salvo</w:t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€ </w:t>
            </w:r>
            <w:r>
              <w:rPr>
                <w:sz w:val="18"/>
                <w:szCs w:val="18"/>
                <w:lang w:eastAsia="zxx" w:bidi="zxx"/>
              </w:rPr>
              <w:t>13.500,00</w:t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in materia sementiero vivaistic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sz w:val="18"/>
                <w:szCs w:val="18"/>
                <w:lang w:eastAsia="zxx" w:bidi="zxx"/>
              </w:rPr>
              <w:t>Impianto dell'arboreto, buone pratiche agricole colturali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0</w:t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di marketing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2</w:t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Raccolta e conservazion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8</w:t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Azienda Sicura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Testo unico sulla sicurezza D.lgs 81/200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6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San Salvo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€ </w:t>
            </w:r>
            <w:r>
              <w:rPr>
                <w:sz w:val="18"/>
                <w:szCs w:val="18"/>
                <w:lang w:eastAsia="zxx" w:bidi="zxx"/>
              </w:rPr>
              <w:t>13.500,00</w:t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P.S.R. 2007-2013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eastAsia="zxx" w:bidi="zxx"/>
              </w:rPr>
              <w:t>Sicurezza sul lavoro testo unico D. lgs 81/08 (antincendio)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4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sulla organizzazione e norme comunitari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Esame di alcuni tipici cantieri di lavoro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Individuazione delle capacità professionali richieste agli operatori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di primo  soccorso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Tartuficoltura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di contabilità aziendal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Secinaro 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€ </w:t>
            </w:r>
            <w:r>
              <w:rPr>
                <w:sz w:val="18"/>
                <w:szCs w:val="18"/>
                <w:lang w:eastAsia="zxx" w:bidi="zxx"/>
              </w:rPr>
              <w:t>13.500,00</w:t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sull'organizzazione e norme comunitari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Storia e generalità e nozioni di micologia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3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Le principali specie di tartufo e la loro diffusione in Abruzzo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3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eastAsia="zxx" w:bidi="zxx"/>
              </w:rPr>
              <w:t>Descrizione dei siti produttivi naturali delle principali specie di tartufo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3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Le piante micorizzate (guida all'acquisto)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3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La progettazione dell'impianto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 </w:t>
            </w:r>
            <w:r>
              <w:rPr>
                <w:sz w:val="18"/>
                <w:szCs w:val="18"/>
                <w:lang w:eastAsia="zxx" w:bidi="zxx"/>
              </w:rPr>
              <w:t>La realizzazione dell'impianto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Cure colturali e gestione della tartufaia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Raccolta e commercializzazione dei tartufi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di marketing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Conclusioni generali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3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Azienda  Sicura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Testo unico sulla sicurezza D.lgs 81/200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6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Teramo 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San Nicolò A T.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€ </w:t>
            </w:r>
            <w:r>
              <w:rPr>
                <w:sz w:val="18"/>
                <w:szCs w:val="18"/>
                <w:lang w:eastAsia="zxx" w:bidi="zxx"/>
              </w:rPr>
              <w:t>13.500,00</w:t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P.S.R. 2007-2013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Sicurezza sul lavoro testo unico D. lgs 81/08 (antincendio)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4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sulla organizzazione e norme comunitari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Esame di alcuni tipici cantieri di lavoro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sz w:val="18"/>
                <w:szCs w:val="18"/>
                <w:lang w:eastAsia="zxx" w:bidi="zxx"/>
              </w:rPr>
              <w:t>Individuazione delle capacità professionali richieste agli operatori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di primo  soccorso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 </w:t>
            </w:r>
            <w:r>
              <w:rPr>
                <w:sz w:val="18"/>
                <w:szCs w:val="18"/>
                <w:lang w:eastAsia="zxx" w:bidi="zxx"/>
              </w:rPr>
              <w:t xml:space="preserve">Informatizzazione di un'azienda agricola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di contabilità aziendal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Teramo </w:t>
            </w:r>
          </w:p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San Nicolò A T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€ </w:t>
            </w:r>
            <w:r>
              <w:rPr>
                <w:sz w:val="18"/>
                <w:szCs w:val="18"/>
                <w:lang w:eastAsia="zxx" w:bidi="zxx"/>
              </w:rPr>
              <w:t>13.500,00</w:t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e sull'organizzazione e norme comunitari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P.S.R. 2007-2013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sz w:val="18"/>
                <w:szCs w:val="18"/>
                <w:lang w:eastAsia="zxx" w:bidi="zxx"/>
              </w:rPr>
              <w:t>Progettazione di una base di dati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Ambienti software per data bas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Pacchetto offic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Progettare interfaccia per databas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Comunicare con il PC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olivicoltura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di buona pratica agricola per le coltivazioni erbacee ed arboree maggiormente interessanti la nostra region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Tocco da Casauria 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€ </w:t>
            </w:r>
            <w:r>
              <w:rPr>
                <w:sz w:val="18"/>
                <w:szCs w:val="18"/>
                <w:lang w:eastAsia="zxx" w:bidi="zxx"/>
              </w:rPr>
              <w:t>13.500,00</w:t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L'olivo:fisiologia, diffusione e varietà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P.S.R. 2007-2013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Le cure colturali all'olivo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Impariamo a potar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2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di marketing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viticoltura 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 </w:t>
            </w:r>
            <w:r>
              <w:rPr>
                <w:sz w:val="18"/>
                <w:szCs w:val="18"/>
                <w:lang w:eastAsia="zxx" w:bidi="zxx"/>
              </w:rPr>
              <w:t>-P.S.R. 2007-201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Tollo 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€ </w:t>
            </w:r>
            <w:r>
              <w:rPr>
                <w:sz w:val="18"/>
                <w:szCs w:val="18"/>
                <w:lang w:eastAsia="zxx" w:bidi="zxx"/>
              </w:rPr>
              <w:t>13.500,00</w:t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sz w:val="18"/>
                <w:szCs w:val="18"/>
                <w:lang w:eastAsia="zxx" w:bidi="zxx"/>
              </w:rPr>
              <w:t>-nozioni di buona pratica agricola  per le coltivazioni erbacee ed arboree maggiormente interessanti la nostra region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di lotta guidata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La ricerca della massima qualità delle uv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Dall'uva al vino:tecniche di trasformazione e conservazione del vino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La commercializzazione e la legislazione per le  cantine sociali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olivicoltura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di buona pratica agricola per le coltivazioni erbacee ed arboree maggiormente interessanti la nostra region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Torre dei Passeri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€ </w:t>
            </w:r>
            <w:r>
              <w:rPr>
                <w:sz w:val="18"/>
                <w:szCs w:val="18"/>
                <w:lang w:eastAsia="zxx" w:bidi="zxx"/>
              </w:rPr>
              <w:t>13.500,00</w:t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L'olivo:fisiologia, diffusione e varietà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P.S.R. 2007-2013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Le cure colturali all'olivo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Impariamo a potar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2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di marketing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tartuficoltura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di contabilità aziendal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Torricella P.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€ </w:t>
            </w:r>
            <w:r>
              <w:rPr>
                <w:sz w:val="18"/>
                <w:szCs w:val="18"/>
                <w:lang w:eastAsia="zxx" w:bidi="zxx"/>
              </w:rPr>
              <w:t>13.500,00</w:t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eastAsia="zxx" w:bidi="zxx"/>
              </w:rPr>
              <w:t>Nozioni sull'organizzazione e norme comunitari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Storia e generalità e nozioni di micologia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3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Le principali specie di tartufo e la loro diffusione in Abruzzo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3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Descrizione dei siti produttivi naturali delle principali specie di tartufo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3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Le piante micorizzate (guida all'acquisto)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3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La progettazione dell'impianto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La realizzazione dell'impianto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Cure colturali e gestione della tartufaia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Raccolta e commercializzazione dei tartufi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di marketing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eastAsia="zxx" w:bidi="zxx"/>
              </w:rPr>
              <w:t>Conclusioni generali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3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 </w:t>
            </w:r>
            <w:r>
              <w:rPr>
                <w:sz w:val="18"/>
                <w:szCs w:val="18"/>
                <w:lang w:eastAsia="zxx" w:bidi="zxx"/>
              </w:rPr>
              <w:t>viticoltura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-P.S.R. 2007-201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Torino Di Sangro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€ </w:t>
            </w:r>
            <w:r>
              <w:rPr>
                <w:sz w:val="18"/>
                <w:szCs w:val="18"/>
                <w:lang w:eastAsia="zxx" w:bidi="zxx"/>
              </w:rPr>
              <w:t>13.500,00</w:t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-nozioni di buona pratica agricola  per le coltivazioni erbacee ed arboree maggiormente interessanti la nostra region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di lotta guidata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sz w:val="18"/>
                <w:szCs w:val="18"/>
                <w:lang w:eastAsia="zxx" w:bidi="zxx"/>
              </w:rPr>
              <w:t>La ricerca della massima qualità delle uv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Dall'uva al vino:tecniche di trasformazione e conservazione del vino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La commercializzazione e la legislazione  per le cantine sociali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Azienda Sicura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Testo unico sulla sicurezza D.lgs 81/200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6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Torino Di Sangro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eastAsia="zxx" w:bidi="zxx"/>
              </w:rPr>
              <w:t xml:space="preserve">€ </w:t>
            </w:r>
            <w:r>
              <w:rPr>
                <w:sz w:val="18"/>
                <w:szCs w:val="18"/>
                <w:lang w:eastAsia="zxx" w:bidi="zxx"/>
              </w:rPr>
              <w:t>13.500,00</w:t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P.S.R. 2007-2013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Sicurezza sul lavoro testo unico D. lgs 81/08 (antincendio)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4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sulla organizzazione e norme comunitari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Esame di alcuni tipici cantieri di lavoro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Individuazione delle capacità professionali richieste agli operatori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Nozioni di primo  soccorso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60"/>
        <w:gridCol w:w="720"/>
        <w:gridCol w:w="1440"/>
        <w:gridCol w:w="1260"/>
      </w:tblGrid>
      <w:tr>
        <w:trPr>
          <w:trHeight w:val="32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itolo del Cors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gomenti previs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urata (in o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ed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osto </w:t>
            </w:r>
          </w:p>
        </w:tc>
      </w:tr>
      <w:tr>
        <w:trPr>
          <w:trHeight w:val="23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 </w:t>
            </w:r>
            <w:r>
              <w:rPr>
                <w:sz w:val="18"/>
                <w:szCs w:val="18"/>
                <w:lang w:eastAsia="zxx" w:bidi="zxx"/>
              </w:rPr>
              <w:t>i.a.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azione del Cors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 </w:t>
            </w:r>
            <w:r>
              <w:rPr>
                <w:sz w:val="18"/>
                <w:szCs w:val="18"/>
                <w:lang w:eastAsia="zxx" w:bidi="zxx"/>
              </w:rPr>
              <w:t>Pescar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€ </w:t>
            </w:r>
            <w:r>
              <w:rPr>
                <w:sz w:val="18"/>
                <w:szCs w:val="18"/>
                <w:lang w:eastAsia="zxx" w:bidi="zxx"/>
              </w:rPr>
              <w:t>40.500,00</w:t>
            </w:r>
          </w:p>
        </w:tc>
      </w:tr>
      <w:tr>
        <w:trPr>
          <w:trHeight w:val="3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urezza sul lavoro testo unico D. lgs 81/08 RSPP per datori di lavoro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Sicurezza sul lavoro testo unico D. lgs 81/08 (antincendio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ssociazionismo e cooperazione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blighi Fiscali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Obblighi assicurativi in agricoltur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dito in agricoltur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S.R. regione Abruzzo 2007-201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ancio aziendale ed analisi di bilancio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ttori della produzion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ancio aziendal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zioni di buona pratica agricola i concimi e la concimazione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 concimazione  nella produzione di qualità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ona pratica agricola per le coltivazioni arboree ed erbacee maggiormente interessanti la nostra region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La filiera vitivinicola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ona pratica agricola culture arboree impianto e coltivazione  dell'olivo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 filiera olivicola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i di lotta fitosanitaria e corretto uso dei fitofarmaci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otecnia – allevamenti intensivi ed estensivi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La filiera lattiero casearia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duzioni tipiche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curezza alimentare tracciabilità e rintracciabilità dei prodotti –norme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stemi di qualità – Manuale della qualità – sistema di autocontrollo col metodo HACCP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curezza Ambientale obblighi per l’azienda agricola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zioni di marketing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condizionalit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 forestazione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 colture ortive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isite guidate/stag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final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 </w:t>
            </w:r>
            <w:r>
              <w:rPr>
                <w:sz w:val="18"/>
                <w:szCs w:val="18"/>
                <w:lang w:eastAsia="zxx" w:bidi="zxx"/>
              </w:rPr>
              <w:t>i.a.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azione del Cors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 </w:t>
            </w:r>
            <w:r>
              <w:rPr>
                <w:sz w:val="18"/>
                <w:szCs w:val="18"/>
                <w:lang w:eastAsia="zxx" w:bidi="zxx"/>
              </w:rPr>
              <w:t>Teramo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€ </w:t>
            </w:r>
            <w:r>
              <w:rPr>
                <w:sz w:val="18"/>
                <w:szCs w:val="18"/>
                <w:lang w:eastAsia="zxx" w:bidi="zxx"/>
              </w:rPr>
              <w:t>40.500,00</w:t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urezza sul lavoro testo unico D. lgs 81/08 RSPP per datori di lavoro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Sicurezza sul lavoro testo unico D.lgs 81/08 (antincendio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ssociazionismo e cooperazione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blighi Fiscali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blighi assicurativi in agricoltur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dito in agricoltur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S.R. regione Abruzzo 2007-201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ancio aziendale ed analisi di bilancio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ttori della produzion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ancio aziendal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ona pratica agricola i concimi e la concimazione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 concimazione  nella produzione di qualità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ona pratica agricola per le coltivazioni arboree ed erbacee maggiormente interessanti la nostra region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La filiera vitivinicola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ona pratica agricola culture arboree impianto e coltivazione  dell'olivo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 filiera olivicola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i di lotta fitosanitaria e corretto uso dei fitofarmaci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otecnia – allevamenti intensivi ed estensivi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La filiera lattiero casearia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duzioni tipiche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curezza alimentare tracciabilità e rintracciabilità dei prodotti –norme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stemi di qualità – Manuale della qualità – sistema di autocontrollo col metodo HACCP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curezza Ambientale obblighi per l’azienda agricola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zioni di marketing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condizionalit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 forestazione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 colture ortive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isite guidate/stag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final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 </w:t>
            </w:r>
            <w:r>
              <w:rPr>
                <w:sz w:val="18"/>
                <w:szCs w:val="18"/>
                <w:lang w:eastAsia="zxx" w:bidi="zxx"/>
              </w:rPr>
              <w:t>i.a.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azione del Cors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 </w:t>
            </w:r>
            <w:r>
              <w:rPr>
                <w:sz w:val="18"/>
                <w:szCs w:val="18"/>
                <w:lang w:eastAsia="zxx" w:bidi="zxx"/>
              </w:rPr>
              <w:t>Lanciano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€ </w:t>
            </w:r>
            <w:r>
              <w:rPr>
                <w:sz w:val="18"/>
                <w:szCs w:val="18"/>
                <w:lang w:eastAsia="zxx" w:bidi="zxx"/>
              </w:rPr>
              <w:t>40.500,00</w:t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urezza sul lavoro testo unico D. lgs 81/08 RSPP per datori di lavoro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Sicurezza sul lavoro testo unicoD.lgs 81/08 (antincendio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ssociazionismo e cooperazione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blighi Fiscali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blighi assicurativi in agricoltur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dito in agricoltur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S.R. regione Abruzzo 2007-201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ancio aziendale ed analisi di bilancio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ttori della produzion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ancio aziendal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ona pratica agricola i concimi e la concimazione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 concimazione  nella produzione di qualità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ona pratica agricola per le coltivazioni arboree ed erbacee maggiormente interessanti la nostra region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La filiera vitivinicola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ona pratica agricola culture arboree impianto e coltivazione  dell'olivo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 filiera olivicola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i di lotta fitosanitaria e corretto uso dei fitofarmaci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otecnia – allevamenti intensivi ed estensivi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La filiera lattiero casearia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duzioni tipiche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curezza alimentare tracciabilità e rintracciabilità dei prodotti –norme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stemi di qualità – Manuale della qualità – sistema di autocontrollo col metodo HACCP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curezza Ambientale obblighi per l’azienda agricola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zioni di marketing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condizionalit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la forestazione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 colture ortive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isite guidate/stag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final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 </w:t>
            </w:r>
            <w:r>
              <w:rPr>
                <w:sz w:val="18"/>
                <w:szCs w:val="18"/>
                <w:lang w:eastAsia="zxx" w:bidi="zxx"/>
              </w:rPr>
              <w:t>i.a.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azione del Cors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 </w:t>
            </w:r>
            <w:r>
              <w:rPr>
                <w:sz w:val="18"/>
                <w:szCs w:val="18"/>
                <w:lang w:eastAsia="zxx" w:bidi="zxx"/>
              </w:rPr>
              <w:t>Avezzano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€ </w:t>
            </w:r>
            <w:r>
              <w:rPr>
                <w:sz w:val="18"/>
                <w:szCs w:val="18"/>
                <w:lang w:eastAsia="zxx" w:bidi="zxx"/>
              </w:rPr>
              <w:t>40.500,00</w:t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urezza sul lavoro testo unico dlgs 81/08 RSPP per datori di lavoro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Sicurezza sul lavoro testo unico dlgs 81/08 (antincendio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ssociazionismo e cooperazione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blighi Fiscali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blighi assicurativi in agricoltur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dito in agricoltur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r regione Abruzzo 2007-201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ancio aziendale ed analisi di bilancio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ttori della produzion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ancio aziendal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ona pratica agricola i concimi e la concimazione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 concimazione  nella produzione di qualità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ona pratica agricola per le coltivazioni arboree ed erbacee maggiormente interessanti la nostra region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La filiera vitivinicola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ona pratica agricola culture arboree impianto e coltivazione  dell'olivo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 filiera olivicola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i di lotta fitosanitaria e corretto uso dei fitofarmaci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otecnia – allevamenti intensivi ed estensivi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La filiera lattiero casearia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duzioni tipiche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curezza alimentare tracciabilità e rintracciabilità dei prodotti –norme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stemi di qualità – Manuale della qualità – sistema di autocontrollo col metodo HACCP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curezza Ambientale obblighi per l’azienda agricola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zioni di marketing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condizionalit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 forestazione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 colture ortive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isite guidate/stag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final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Ente Proponente:</w:t>
      </w:r>
      <w:r>
        <w:rPr>
          <w:i/>
        </w:rPr>
        <w:t>CO.T.IR. - S.S.16 Nord - Loc. Zimarino n. 240 – Vast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5"/>
        <w:gridCol w:w="869"/>
        <w:gridCol w:w="1116"/>
        <w:gridCol w:w="143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itolo del Corso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gomenti previsti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urata (in ore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ede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 xml:space="preserve">COSTO (*)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energia dalle biomasse: la filiera olio e la filiera legno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autoSpaceDE w:val="false"/>
              <w:ind w:left="354" w:hanging="3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colture oleaginose</w:t>
            </w:r>
          </w:p>
          <w:p>
            <w:pPr>
              <w:pStyle w:val="Normal"/>
              <w:numPr>
                <w:ilvl w:val="0"/>
                <w:numId w:val="74"/>
              </w:numPr>
              <w:autoSpaceDE w:val="false"/>
              <w:ind w:left="354" w:hanging="354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e colture SRF (Short Rotation Forestry)</w:t>
            </w:r>
          </w:p>
          <w:p>
            <w:pPr>
              <w:pStyle w:val="Normal"/>
              <w:numPr>
                <w:ilvl w:val="0"/>
                <w:numId w:val="74"/>
              </w:numPr>
              <w:autoSpaceDE w:val="false"/>
              <w:ind w:left="354" w:hanging="354"/>
              <w:rPr/>
            </w:pPr>
            <w:r>
              <w:rPr>
                <w:sz w:val="18"/>
                <w:szCs w:val="18"/>
              </w:rPr>
              <w:t>la trasformazione delle biomasse agricole in energia</w:t>
            </w:r>
          </w:p>
          <w:p>
            <w:pPr>
              <w:pStyle w:val="Normal"/>
              <w:numPr>
                <w:ilvl w:val="0"/>
                <w:numId w:val="74"/>
              </w:numPr>
              <w:autoSpaceDE w:val="false"/>
              <w:ind w:left="354" w:hanging="3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vantaggi ambientali e lo sviluppo sostenibile</w:t>
            </w:r>
          </w:p>
          <w:p>
            <w:pPr>
              <w:pStyle w:val="Normal"/>
              <w:numPr>
                <w:ilvl w:val="0"/>
                <w:numId w:val="74"/>
              </w:numPr>
              <w:autoSpaceDE w:val="false"/>
              <w:ind w:left="354" w:hanging="3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zioni di informatica</w:t>
            </w:r>
          </w:p>
          <w:p>
            <w:pPr>
              <w:pStyle w:val="Normal"/>
              <w:numPr>
                <w:ilvl w:val="0"/>
                <w:numId w:val="74"/>
              </w:numPr>
              <w:autoSpaceDE w:val="false"/>
              <w:ind w:left="354" w:hanging="3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portunità nel PSR</w:t>
            </w:r>
          </w:p>
          <w:p>
            <w:pPr>
              <w:pStyle w:val="Normal"/>
              <w:numPr>
                <w:ilvl w:val="0"/>
                <w:numId w:val="74"/>
              </w:numPr>
              <w:autoSpaceDE w:val="false"/>
              <w:ind w:left="354" w:hanging="3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me comunitarie e legislazione regional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TO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 16 Nord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c. Zimarino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2.0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agricoltura conservativa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autoSpaceDE w:val="false"/>
              <w:ind w:left="354" w:hanging="354"/>
              <w:rPr/>
            </w:pPr>
            <w:r>
              <w:rPr>
                <w:sz w:val="18"/>
                <w:szCs w:val="18"/>
              </w:rPr>
              <w:t>le tecniche di gestione del suolo e il recupero dei residui colturali</w:t>
            </w:r>
          </w:p>
          <w:p>
            <w:pPr>
              <w:pStyle w:val="Normal"/>
              <w:numPr>
                <w:ilvl w:val="0"/>
                <w:numId w:val="74"/>
              </w:numPr>
              <w:autoSpaceDE w:val="false"/>
              <w:ind w:left="354" w:hanging="3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fertilità dei suoli e la sostanza organica</w:t>
            </w:r>
          </w:p>
          <w:p>
            <w:pPr>
              <w:pStyle w:val="Normal"/>
              <w:numPr>
                <w:ilvl w:val="0"/>
                <w:numId w:val="74"/>
              </w:numPr>
              <w:autoSpaceDE w:val="false"/>
              <w:ind w:left="354" w:hanging="3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macchinari agricoli</w:t>
            </w:r>
          </w:p>
          <w:p>
            <w:pPr>
              <w:pStyle w:val="Normal"/>
              <w:numPr>
                <w:ilvl w:val="0"/>
                <w:numId w:val="74"/>
              </w:numPr>
              <w:autoSpaceDE w:val="false"/>
              <w:ind w:left="354" w:hanging="3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concimazione organica e il compost</w:t>
            </w:r>
          </w:p>
          <w:p>
            <w:pPr>
              <w:pStyle w:val="Normal"/>
              <w:numPr>
                <w:ilvl w:val="0"/>
                <w:numId w:val="74"/>
              </w:numPr>
              <w:autoSpaceDE w:val="false"/>
              <w:ind w:left="354" w:hanging="3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mativa in materia di condizionalità</w:t>
            </w:r>
          </w:p>
          <w:p>
            <w:pPr>
              <w:pStyle w:val="Normal"/>
              <w:numPr>
                <w:ilvl w:val="0"/>
                <w:numId w:val="74"/>
              </w:numPr>
              <w:autoSpaceDE w:val="false"/>
              <w:ind w:left="354" w:hanging="3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zioni di informatica</w:t>
            </w:r>
          </w:p>
          <w:p>
            <w:pPr>
              <w:pStyle w:val="Normal"/>
              <w:numPr>
                <w:ilvl w:val="0"/>
                <w:numId w:val="74"/>
              </w:numPr>
              <w:autoSpaceDE w:val="false"/>
              <w:ind w:left="354" w:hanging="3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zioni di buona pratica agricol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TO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 16 Nord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. Zimarino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2.0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stione dell’irrigazione a livello aziendale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autoSpaceDE w:val="false"/>
              <w:ind w:left="354" w:hanging="3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igenze idriche delle colture e caratteristiche idrologiche dei suoli</w:t>
            </w:r>
          </w:p>
          <w:p>
            <w:pPr>
              <w:pStyle w:val="Normal"/>
              <w:numPr>
                <w:ilvl w:val="0"/>
                <w:numId w:val="74"/>
              </w:numPr>
              <w:autoSpaceDE w:val="false"/>
              <w:ind w:left="354" w:hanging="3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ancio idrico</w:t>
            </w:r>
          </w:p>
          <w:p>
            <w:pPr>
              <w:pStyle w:val="Normal"/>
              <w:numPr>
                <w:ilvl w:val="0"/>
                <w:numId w:val="74"/>
              </w:numPr>
              <w:autoSpaceDE w:val="false"/>
              <w:ind w:left="354" w:hanging="3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i irrigui</w:t>
            </w:r>
          </w:p>
          <w:p>
            <w:pPr>
              <w:pStyle w:val="Normal"/>
              <w:numPr>
                <w:ilvl w:val="0"/>
                <w:numId w:val="74"/>
              </w:numPr>
              <w:autoSpaceDE w:val="false"/>
              <w:ind w:left="354" w:hanging="3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iteri per l’ottimizzazione dell’uso dell’acqua a livello aziendale</w:t>
            </w:r>
          </w:p>
          <w:p>
            <w:pPr>
              <w:pStyle w:val="Normal"/>
              <w:numPr>
                <w:ilvl w:val="0"/>
                <w:numId w:val="74"/>
              </w:numPr>
              <w:autoSpaceDE w:val="false"/>
              <w:ind w:left="354" w:hanging="3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zioni di informatica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ind w:left="354" w:hanging="354"/>
              <w:rPr/>
            </w:pPr>
            <w:r>
              <w:rPr>
                <w:sz w:val="18"/>
                <w:szCs w:val="18"/>
              </w:rPr>
              <w:t>nozioni di buona pratica agricola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ind w:left="354" w:hanging="3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mativa in materia di condizionalit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TO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 16 Nord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. Zimarino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2.0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zioni agroalimentari di qualità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ind w:left="354" w:hanging="3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qualità e sicurezza alimentare 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ind w:left="354" w:hanging="3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orizzazione e controllo delle produzioni di qualità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ind w:left="354" w:hanging="354"/>
              <w:rPr/>
            </w:pPr>
            <w:r>
              <w:rPr>
                <w:sz w:val="18"/>
                <w:szCs w:val="18"/>
              </w:rPr>
              <w:t>certificazione della qualità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ind w:left="354" w:hanging="3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zioni di lotta guidata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ind w:left="354" w:hanging="3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zioni di marketing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ind w:left="354" w:hanging="3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islazione regionale e comunitari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TO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 16 Nord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. Zimarino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2.0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/>
        <w:t>Ente Proponente:</w:t>
      </w:r>
      <w:r>
        <w:rPr>
          <w:i/>
        </w:rPr>
        <w:t>EFOR srl - s.s. Adriatica km 432, 13 - Silvi Marina (TE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5"/>
        <w:gridCol w:w="3300"/>
        <w:gridCol w:w="885"/>
        <w:gridCol w:w="1140"/>
        <w:gridCol w:w="1463"/>
      </w:tblGrid>
      <w:tr>
        <w:trPr>
          <w:trHeight w:val="55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itolo del corso   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Argomenti previsti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urata (in ore)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ede  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COSTO (*) </w:t>
            </w:r>
          </w:p>
        </w:tc>
      </w:tr>
      <w:tr>
        <w:trPr>
          <w:trHeight w:val="340" w:hRule="atLeast"/>
        </w:trPr>
        <w:tc>
          <w:tcPr>
            <w:tcW w:w="304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otatura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zioni sull’organizzazione e norme comunitarie</w:t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h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sto, Silvi e aziende referenti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.000,00 €            </w:t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ndamenti del PSR 2007-2013</w:t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ontenuto della normativa in materia di sicurezza sul lavoro D.Lgs. 81/2008</w:t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operazioni di potatura</w:t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i di potatura</w:t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atura meccanica</w:t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La lotta guidata e le tecniche di difesa in agricoltura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0" w:name="RANGE!B8"/>
            <w:r>
              <w:rPr>
                <w:sz w:val="18"/>
                <w:szCs w:val="18"/>
              </w:rPr>
              <w:t>nozioni sull’organizzazione e norme comunitarie</w:t>
            </w:r>
            <w:bookmarkEnd w:id="0"/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h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sto, Silvi e aziende referenti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0,00 €            (15 allievi * 20 €/h * 50 h)</w:t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ndamenti del PSR 2007-2013</w:t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enuto della normativa in materia di sicurezza sul lavoro D.Lgs. 81/2008</w:t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prodotti fitosanitari ed i coadiuvanti</w:t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impatto sull’ambiente e sulla salute dei consumatori</w:t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tutela della salute e la responsabilità dell’operatore</w:t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lotta guidata e l’evoluzione delle tecniche di difesa in agricoltur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Marketing agroalimentar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zioni sull’organizzazione e norme comunitarie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h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sto, Silvi e aziende referenti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0,00 €            (15 allievi * 20 €/h * 50 h)</w:t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ndamenti del PSR 2007-2013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enuto della normativa in materia di sicurezza sul lavoro D.Lgs. 81/2008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eamenti teorici dell’economia agroalimentare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mercato e l’impresa agroalimentare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prodotto agroalimentare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consumatore e i suoi comportamenti nel mercato agroalimentare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Gestione strategica dell’impresa agricol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zioni sull’organizzazione e norme comunitarie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h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sto, Silvi e aziende referenti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0,00 €            (15 allievi * 20 €/h * 50 h)</w:t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ndamenti del PSR 2007-2013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enuto della normativa in materia di sicurezza sul lavoro D.Lgs. 81/2008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sistema amministrativo e fiscale dell’impresa agricola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contabilità generale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nalisi dei costi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br/>
              <w:br/>
              <w:t>L’azienda agrituristica - qualità ed innovazione del servizio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zioni sull’organizzazione e norme comunitarie</w:t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h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sto, Silvi e aziende referenti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0,00 €            (15 allievi * 20 €/h * 50 h)</w:t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ndamenti del PSR 2007-2013</w:t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ontenuto della normativa in materia di sicurezza sul lavoro D.Lgs. 81/2008</w:t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gestione dell’azienda agrituristica</w:t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ozione e comunicazione</w:t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ità e carta dei servizi</w:t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3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oratorio cucina</w:t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Qualità e tipicità nei processi di caseificazione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zioni sull’organizzazione e norme comunitarie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h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sto, Silvi e aziende referenti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000,00 €            (15 allievi * 20 €/h * 50 h)</w:t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ndamenti del PSR 2007-2013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enuto della normativa in materia di sicurezza sul lavoro D.Lgs. 81/2008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mpimenti e procedure della caseificazione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La produzione lattiero casearia: dalla produzione alla commercializzazione del prodotto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oratorio tecnico professionale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Selvicoltur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zioni sull’organizzazione e norme comunitarie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h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sto, Silvi e aziende referenti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0,00 €            (15 allievi * 20 €/h * 50 h)</w:t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ondamenti del PSR 2007-2013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enuto della normativa in materia di sicurezza sul lavoro D.Lgs. 81/2008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zione alla disciplina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governo dei boschi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sistema selvicolturale nella Regione Abruzzo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Legislazione forestal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zioni sull’organizzazione e norme comunitarie</w:t>
            </w:r>
          </w:p>
        </w:tc>
        <w:tc>
          <w:tcPr>
            <w:tcW w:w="8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h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sto, Silvi e aziende referenti</w:t>
            </w:r>
          </w:p>
        </w:tc>
        <w:tc>
          <w:tcPr>
            <w:tcW w:w="14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000,00 €            (15 allievi * 20 €/h * 50 h)</w:t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ndamenti del PSR 2007-2013</w:t>
            </w:r>
          </w:p>
        </w:tc>
        <w:tc>
          <w:tcPr>
            <w:tcW w:w="8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enuto della normativa in materia di sicurezza sul lavoro D.Lgs. 81/2008</w:t>
            </w:r>
          </w:p>
        </w:tc>
        <w:tc>
          <w:tcPr>
            <w:tcW w:w="8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normativa in materia forestale</w:t>
            </w:r>
          </w:p>
        </w:tc>
        <w:tc>
          <w:tcPr>
            <w:tcW w:w="8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L'inglese per gli imprenditori agricoli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zioni sull’organizzazione e norme comunitarie</w:t>
            </w:r>
          </w:p>
        </w:tc>
        <w:tc>
          <w:tcPr>
            <w:tcW w:w="885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h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sto, Silvi e aziende referenti</w:t>
            </w:r>
          </w:p>
        </w:tc>
        <w:tc>
          <w:tcPr>
            <w:tcW w:w="14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0,00 €            (15 allievi * 20 €/h * 50 h)</w:t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ndamenti del PSR 2007-2013</w:t>
            </w:r>
          </w:p>
        </w:tc>
        <w:tc>
          <w:tcPr>
            <w:tcW w:w="885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enuto della normativa in materia di sicurezza sul lavoro D.Lgs. 81/2008</w:t>
            </w:r>
          </w:p>
        </w:tc>
        <w:tc>
          <w:tcPr>
            <w:tcW w:w="885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Grammatica della Lingua Inglese</w:t>
            </w:r>
          </w:p>
        </w:tc>
        <w:tc>
          <w:tcPr>
            <w:tcW w:w="885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Vocabolario</w:t>
            </w:r>
          </w:p>
        </w:tc>
        <w:tc>
          <w:tcPr>
            <w:tcW w:w="885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Comprensione</w:t>
            </w:r>
          </w:p>
        </w:tc>
        <w:tc>
          <w:tcPr>
            <w:tcW w:w="885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arsi e comunicare</w:t>
            </w:r>
          </w:p>
        </w:tc>
        <w:tc>
          <w:tcPr>
            <w:tcW w:w="885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L’informatica per gli imprenditori agricolii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zioni sull’organizzazione e norme comunitarie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h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sto, Silvi e aziende referenti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0,00 €            (15 allievi * 20 €/h * 50 h)</w:t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ndamenti del PSR 2007-2013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enuto della normativa in materia di sicurezza sul lavoro D.Lgs. 81/2008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d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cel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ndamenti di Access e Power Point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et e la posta elettronica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br/>
              <w:t>Fisco e sanità per l’attività agrituristic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zioni sull’organizzazione e norme comunitarie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h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sto, Silvi e aziende referenti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0,00 €            (15 allievi * 20 €/h * 50 h)</w:t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ndamenti del PSR 2007-2013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enuto della normativa in materia di sicurezza sul lavoro D.Lgs. 81/2008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sistema fiscale e amministrativo dell’impresa agrituristica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ità e igiene in agriturismo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ondizionalità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zioni sull’organizzazione e norme comunitarie</w:t>
            </w:r>
          </w:p>
        </w:tc>
        <w:tc>
          <w:tcPr>
            <w:tcW w:w="885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h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sto, Silvi e aziende referenti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0,00 €            (15 allievi * 20 €/h * 50 h)</w:t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ndamenti del PSR 2007-2013</w:t>
            </w:r>
          </w:p>
        </w:tc>
        <w:tc>
          <w:tcPr>
            <w:tcW w:w="885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enuto della normativa in materia di sicurezza sul lavoro D.Lgs. 81/2008</w:t>
            </w:r>
          </w:p>
        </w:tc>
        <w:tc>
          <w:tcPr>
            <w:tcW w:w="885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forma del 2003: l’introduzione della condizionalità</w:t>
            </w:r>
          </w:p>
        </w:tc>
        <w:tc>
          <w:tcPr>
            <w:tcW w:w="885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pi di condizionalità</w:t>
            </w:r>
          </w:p>
        </w:tc>
        <w:tc>
          <w:tcPr>
            <w:tcW w:w="885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br/>
              <w:t>Legislazione regionale in agricoltura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zioni sull’organizzazione e norme comunitarie</w:t>
            </w:r>
          </w:p>
        </w:tc>
        <w:tc>
          <w:tcPr>
            <w:tcW w:w="8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h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sto, Silvi e aziende referenti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0,00 €            (15 allievi * 20 €/h * 50 h)</w:t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ndamenti del PSR 2007-2013</w:t>
            </w:r>
          </w:p>
        </w:tc>
        <w:tc>
          <w:tcPr>
            <w:tcW w:w="8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enuto della normativa in materia di sicurezza sul lavoro D.Lgs. 81/2008</w:t>
            </w:r>
          </w:p>
        </w:tc>
        <w:tc>
          <w:tcPr>
            <w:tcW w:w="8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icoltura: normativa regiona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br/>
              <w:t>Tecniche sementiero-vivaistich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zioni sull’organizzazione e norme comunitarie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h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sto, Silvi e aziende referenti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0,00 €            (15 allievi * 20 €/h * 50 h)</w:t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ndamenti del PSR 2007-2013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enuto della normativa in materia di sicurezza sul lavoro D.Lgs. 81/2008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iche sementiero-vivaistiche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br/>
              <w:t>La qualità certificata Iso 900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zioni sull’organizzazione e norme comunitarie</w:t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h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sto, Silvi e aziende referenti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0,00 €            (15 allievi * 20 €/h * 50 h)</w:t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ndamenti del PSR 2007-2013</w:t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enuto della normativa in materia di sicurezza sul lavoro D.Lgs. 81/2008</w:t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30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qualità certificata: novità ed innovazione</w:t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nificazione e controllo nei processi aziendali</w:t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procedure aziendali</w:t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rcitazione documentale</w:t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Sicurezza sul lavoro in agricoltura(ai sensi del D.Lgs 81/2008 art 32)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– Corso base Addetto e ResponsabileServizio di Prevenzione e Protezione</w:t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h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sto, Silvi e aziende referenti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A - COSTO (*) modulo        ( 28 h*20 €/ h* 15 allievi) 8.400 ;                     B – COSTO (*) modulo           ( 36 h*20 €/ h) 10.800;                      C – COSTO (*) modulo        ( 24 h*20 €/ h) 7.200                          </w:t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 – Corso specialistico macrosettore Agricoltura                                                    </w:t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 h 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 –</w:t>
            </w:r>
            <w:r>
              <w:rPr>
                <w:sz w:val="18"/>
                <w:szCs w:val="18"/>
              </w:rPr>
              <w:t xml:space="preserve"> Corso specializzazione Responsabile</w:t>
              <w:br/>
              <w:t>Servizio di Prevenzione e Protezione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h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onsolidamento ed innovazione delle competenze tecniche degli imprenditori agricoli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a e gestione aziendale</w:t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sto, Silvi e aziende referenti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000,00 €            (15 allievi * 20 €/h * 150 h)</w:t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iche di salvaguardia aziendale</w:t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giene e sicurezza sul lavoro</w:t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iche colturali e di allevamento</w:t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tica e comunicazione in agricoltura</w:t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tica agricola e legislazione nel settore agricolo</w:t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ercializzazione dei prodotti agricoli</w:t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/>
        <w:t>Ente Proponente:</w:t>
      </w:r>
      <w:r>
        <w:rPr>
          <w:i/>
        </w:rPr>
        <w:t>LEADER COOP- Centro Servizi Cooperative - C.so De Michetti 35 – Teramo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8"/>
        <w:gridCol w:w="868"/>
        <w:gridCol w:w="1117"/>
        <w:gridCol w:w="143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itolo del Corso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gomenti previst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urata (in ore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d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OSTO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imo insediamento in agricoltura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sulla organizzazione e norme Comunitarie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contabilità aziendale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buona pratica agricola per le coltivazioni erbacee ed arboree maggiormente interessanti la nostra Regione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lotta guidata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</w:tabs>
              <w:autoSpaceDE w:val="false"/>
              <w:ind w:left="432" w:hanging="360"/>
              <w:jc w:val="both"/>
              <w:rPr/>
            </w:pPr>
            <w:r>
              <w:rPr>
                <w:sz w:val="16"/>
                <w:szCs w:val="16"/>
              </w:rPr>
              <w:t>normativa in materia di condizionalità</w:t>
            </w:r>
            <w:r>
              <w:rPr>
                <w:b/>
                <w:bCs/>
                <w:i/>
                <w:iCs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Piano di sviluppo rurale 2007-2013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islazione fiscale e sanitaria relativa all’attività agrituristica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islazione regionale di interesse agricolo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informatica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marketing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D.Lgs n. 626 del 19 settembre 1994 e successive modificazioni ed integrazioni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in materia sementiero-vivaistica – Direttiva (CE) 105/99 e D.Lgs n. 386 del 10/11/03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menti di selvicoltura con particolare riferimento ai popolamenti forestali della Regione Abruzzo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tiva forestale con particolare riferimento agli aspetti legislativi e procedurali in materia forestale: Legge 3267/23 - L.R. 28/94 – L.R. 106/94 – D.Lgs 227/01 – D.L. 42/04 – D.P.R. 357/97 e D.P.R. 120/03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amo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3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imo insediamento in agricoltura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sulla organizzazione e norme Comunitarie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contabilità aziendale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buona pratica agricola per le coltivazioni erbacee ed arboree maggiormente interessanti la nostra Regione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lotta guidata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</w:tabs>
              <w:autoSpaceDE w:val="false"/>
              <w:ind w:left="432" w:hanging="360"/>
              <w:jc w:val="both"/>
              <w:rPr/>
            </w:pPr>
            <w:r>
              <w:rPr>
                <w:sz w:val="16"/>
                <w:szCs w:val="16"/>
              </w:rPr>
              <w:t>normativa in materia di condizionalità</w:t>
            </w:r>
            <w:r>
              <w:rPr>
                <w:b/>
                <w:bCs/>
                <w:i/>
                <w:iCs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Piano di sviluppo rurale 2007-2013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islazione fiscale e sanitaria relativa all’attività agrituristica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islazione regionale di interesse agricolo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informatica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marketing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D.Lgs n. 626 del 19 settembre 1994 e successive modificazioni ed integrazioni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in materia sementiero-vivaistica – Direttiva (CE) 105/99 e D.Lgs n. 386 del 10/11/03.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menti di selvicoltura con particolare riferimento ai popolamenti forestali della Regione Abruzzo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tiva forestale con particolare riferimento agli aspetti legislativi e procedurali in materia forestale: Legge 3267/23 - L.R. 28/94 – L.R. 106/94 – D.Lgs 227/01 – D.L. 42/04 – D.P.R. 357/97 e D.P.R. 120/03.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 Egidio alla Vibra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3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imo insediamento in agricoltura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sulla organizzazione e norme Comunitarie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contabilità aziendale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buona pratica agricola per le coltivazioni erbacee ed arboree maggiormente interessanti la nostra Regione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lotta guidata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</w:tabs>
              <w:autoSpaceDE w:val="false"/>
              <w:ind w:left="432" w:hanging="360"/>
              <w:jc w:val="both"/>
              <w:rPr/>
            </w:pPr>
            <w:r>
              <w:rPr>
                <w:sz w:val="16"/>
                <w:szCs w:val="16"/>
              </w:rPr>
              <w:t>normativa in materia di condizionalità</w:t>
            </w:r>
            <w:r>
              <w:rPr>
                <w:b/>
                <w:bCs/>
                <w:i/>
                <w:iCs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Piano di sviluppo rurale 2007-2013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islazione fiscale e sanitaria relativa all’attività agrituristica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islazione regionale di interesse agricolo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informatica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marketing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D.Lgs n. 626 del 19 settembre 1994 e successive modificazioni ed integrazioni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in materia sementiero-vivaistica – Direttiva (CE) 105/99 e D.Lgs n. 386 del 10/11/03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menti di selvicoltura con particolare riferimento ai popolamenti forestali della Regione Abruzzo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tiva forestale con particolare riferimento agli aspetti legislativi e procedurali in materia forestale: Legge 3267/23 - L.R. 28/94 – L.R. 106/94 – D.Lgs 227/01 – D.L. 42/04 – D.P.R. 357/97 e D.P.R. 120/03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lonella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3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imo insediamento in agricoltura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sulla organizzazione e norme Comunitarie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contabilità aziendale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buona pratica agricola per le coltivazioni erbacee ed arboree maggiormente interessanti la nostra Regione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lotta guidata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</w:tabs>
              <w:autoSpaceDE w:val="false"/>
              <w:ind w:left="432" w:hanging="360"/>
              <w:jc w:val="both"/>
              <w:rPr/>
            </w:pPr>
            <w:r>
              <w:rPr>
                <w:sz w:val="16"/>
                <w:szCs w:val="16"/>
              </w:rPr>
              <w:t>normativa in materia di condizionalità</w:t>
            </w:r>
            <w:r>
              <w:rPr>
                <w:b/>
                <w:bCs/>
                <w:i/>
                <w:iCs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Piano di sviluppo rurale 2007-2013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islazione fiscale e sanitaria relativa all’attività agrituristica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islazione regionale di interesse agricolo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informatica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marketing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D.Lgs n. 626 del 19 settembre 1994 e successive modificazioni ed integrazioni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in materia sementiero-vivaistica – Direttiva (CE) 105/99 e D.Lgs n. 386 del 10/11/03.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menti di selvicoltura con particolare riferimento ai popolamenti forestali della Regione Abruzzo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tiva forestale con particolare riferimento agli aspetti legislativi e procedurali in materia forestale: Legge 3267/23 - L.R. 28/94 – L.R. 106/94 – D.Lgs 227/01 – D.L. 42/04 – D.P.R. 357/97 e D.P.R. 120/03.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Aquil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3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imo insediamento in agricoltura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sulla organizzazione e norme Comunitarie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contabilità aziendale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buona pratica agricola per le coltivazioni erbacee ed arboree maggiormente interessanti la nostra Regione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lotta guidata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</w:tabs>
              <w:autoSpaceDE w:val="false"/>
              <w:ind w:left="432" w:hanging="360"/>
              <w:jc w:val="both"/>
              <w:rPr/>
            </w:pPr>
            <w:r>
              <w:rPr>
                <w:sz w:val="16"/>
                <w:szCs w:val="16"/>
              </w:rPr>
              <w:t>normativa in materia di condizionalità</w:t>
            </w:r>
            <w:r>
              <w:rPr>
                <w:b/>
                <w:bCs/>
                <w:i/>
                <w:iCs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Piano di sviluppo rurale 2007-2013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islazione fiscale e sanitaria relativa all’attività agrituristica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islazione regionale di interesse agricolo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informatica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marketing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D.Lgs n. 626 del 19 settembre 1994 e successive modificazioni ed integrazioni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in materia sementiero-vivaistica – Direttiva (CE) 105/99 e D.Lgs n. 386 del 10/11/03.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menti di selvicoltura con particolare riferimento ai popolamenti forestali della Regione Abruzzo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tiva forestale con particolare riferimento agli aspetti legislativi e procedurali in materia forestale: Legge 3267/23 - L.R. 28/94 – L.R. 106/94 – D.Lgs 227/01 – D.L. 42/04 – D.P.R. 357/97 e D.P.R. 120/03.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scar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3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imo insediamento in agricoltura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sulla organizzazione e norme Comunitarie;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contabilità aziendale;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buona pratica agricola per le coltivazioni erbacee ed arboree maggiormente interessanti la nostra Regione;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lotta guidata;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</w:tabs>
              <w:autoSpaceDE w:val="false"/>
              <w:ind w:left="432" w:hanging="360"/>
              <w:jc w:val="both"/>
              <w:rPr/>
            </w:pPr>
            <w:r>
              <w:rPr>
                <w:sz w:val="16"/>
                <w:szCs w:val="16"/>
              </w:rPr>
              <w:t>normativa in materia di condizionalità</w:t>
            </w:r>
            <w:r>
              <w:rPr>
                <w:b/>
                <w:bCs/>
                <w:i/>
                <w:iCs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Piano di sviluppo rurale 2007-2013;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islazione fiscale e sanitaria relativa all’attività agrituristica;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islazione regionale di interesse agricolo;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informatica;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marketing;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D.Lgs n. 626 del 19 settembre 1994 e successive modificazioni ed integrazioni;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in materia sementiero-vivaistica – Direttiva (CE) 105/99 e D.Lgs n. 386 del 10/11/03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menti di selvicoltura con particolare riferimento ai popolamenti forestali della Regione Abruzzo;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tiva forestale con particolare riferimento agli aspetti legislativi e procedurali in materia forestale: Legge 3267/23 - L.R. 28/94 – L.R. 106/94 – D.Lgs 227/01 – D.L. 42/04 – D.P.R. 357/97 e D.P.R. 120/03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et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3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imo insediamento in agricoltura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sulla organizzazione e norme Comunitarie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contabilità aziendale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buona pratica agricola per le coltivazioni erbacee ed arboree maggiormente interessanti la nostra Regione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lotta guidata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autoSpaceDE w:val="false"/>
              <w:ind w:left="432" w:hanging="360"/>
              <w:jc w:val="both"/>
              <w:rPr/>
            </w:pPr>
            <w:r>
              <w:rPr>
                <w:sz w:val="16"/>
                <w:szCs w:val="16"/>
              </w:rPr>
              <w:t>normativa in materia di condizionalità</w:t>
            </w:r>
            <w:r>
              <w:rPr>
                <w:b/>
                <w:bCs/>
                <w:i/>
                <w:iCs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Piano di sviluppo rurale 2007-2013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islazione fiscale e sanitaria relativa all’attività agrituristica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islazione regionale di interesse agricolo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informatica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marketing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D.Lgs n. 626 del 19 settembre 1994 e successive modificazioni ed integrazioni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in materia sementiero-vivaistica – Direttiva (CE) 105/99 e D.Lgs n. 386 del 10/11/03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menti di selvicoltura con particolare riferimento ai popolamenti forestali della Regione Abruzzo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tiva forestale con particolare riferimento agli aspetti legislativi e procedurali in materia forestale: Legge 3267/23 - L.R. 28/94 – L.R. 106/94 – D.Lgs 227/01 – D.L. 42/04 – D.P.R. 357/97 e D.P.R. 120/03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ltor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3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imo insediamento in agricoltura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sulla organizzazione e norme Comunitarie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contabilità aziendale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buona pratica agricola per le coltivazioni erbacee ed arboree maggiormente interessanti la nostra Regione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lotta guidata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</w:tabs>
              <w:autoSpaceDE w:val="false"/>
              <w:ind w:left="432" w:hanging="360"/>
              <w:jc w:val="both"/>
              <w:rPr/>
            </w:pPr>
            <w:r>
              <w:rPr>
                <w:sz w:val="16"/>
                <w:szCs w:val="16"/>
              </w:rPr>
              <w:t>normativa in materia di condizionalità</w:t>
            </w:r>
            <w:r>
              <w:rPr>
                <w:b/>
                <w:bCs/>
                <w:i/>
                <w:iCs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Piano di sviluppo rurale 2007-2013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islazione fiscale e sanitaria relativa all’attività agrituristica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islazione regionale di interesse agricolo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informatica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marketing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D.Lgs n. 626 del 19 settembre 1994 e successive modificazioni ed integrazioni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in materia sementiero-vivaistica – Direttiva (CE) 105/99 e D.Lgs n. 386 del 10/11/03.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menti di selvicoltura con particolare riferimento ai popolamenti forestali della Regione Abruzzo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tiva forestale con particolare riferimento agli aspetti legislativi e procedurali in materia forestale: Legge 3267/23 - L.R. 28/94 – L.R. 106/94 – D.Lgs 227/01 – D.L. 42/04 – D.P.R. 357/97 e D.P.R. 120/03.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</w:tabs>
              <w:autoSpaceDE w:val="false"/>
              <w:ind w:left="432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lano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3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rso di formazione farmer's market: la vendita dei prodotti ortofrutticoli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islazione sanitaria in merito alla gestione dei Farmer’s market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menti di tracciabilità applicati ai farmer’s market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tiva in merito ai requisiti minimi dei prodotti del settore frutta ed ortaggi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ella legislazione fiscale applicabile ai farmer’s market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nni sull’organizzazione e direzione di un farmer’s market 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tiva per il trasporto dei prodotti ortofrutticoli e di smaltimento dei rifiuti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amo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rso di formazione farmer's market: la vendita dei prodotti ortofrutticoli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islazione sanitaria in merito alla gestione dei Farmer’s market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menti di tracciabilità applicati ai farmer’s market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tiva in merito ai requisiti minimi dei prodotti del settore frutta ed ortagg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ella legislazione fiscale applicabile ai farmer’s market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nni sull’organizzazione e direzione di un farmer’s market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tiva per il trasporto dei prodotti ortofrutticoli e di smaltimento dei rifiu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Aquil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rso di formazione farmer's market: la vendita dei prodotti ortofrutticoli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islazione sanitaria in merito alla gestione dei Farmer’s market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menti di tracciabilità applicati ai farmer’s market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tiva in merito ai requisiti minimi dei prodotti del settore frutta ed ortaggi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ella legislazione fiscale applicabile ai farmer’s market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nni sull’organizzazione e direzione di un farmer’s market 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tiva per il trasporto dei prodotti ortofrutticoli e di smaltimento dei rifiuti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scar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rso di formazione farmer's market: la vendita dei prodotti ortofrutticoli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islazione sanitaria in merito alla gestione dei Farmer’s market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menti di tracciabilità applicati ai farmer’s market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tiva in merito ai requisiti minimi dei prodotti del settore frutta ed ortaggi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ella legislazione fiscale applicabile ai farmer’s market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nni sull’organizzazione e direzione di un farmer’s market 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tiva per il trasporto dei prodotti ortofrutticoli e di smaltimento dei rifiuti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hieti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rso di formazione farmer's market: la vendita dei prodotti ortofrutticoli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islazione sanitaria in merito alla gestione dei Farmer’s market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menti di tracciabilità applicati ai farmer’s market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tiva in merito ai requisiti minimi dei prodotti del settore frutta ed ortaggi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ella legislazione fiscale applicabile ai farmer’s market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nni sull’organizzazione e direzione di un farmer’s market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tiva per il trasporto dei prodotti ortofrutticoli e di smaltimento dei rifiuti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 Egidio alla Vibra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orso </w:t>
            </w:r>
            <w:r>
              <w:rPr>
                <w:b/>
                <w:bCs/>
                <w:sz w:val="16"/>
                <w:szCs w:val="16"/>
              </w:rPr>
              <w:t>vitivinicoltura per le aree collinari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buona pratica agricola per le coltivazioni viticole per la Regione Abruzzo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lotta guidata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ticoltura generale  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tiva sulla condizionalità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gua straniera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onnell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orso </w:t>
            </w:r>
            <w:r>
              <w:rPr>
                <w:b/>
                <w:bCs/>
                <w:sz w:val="16"/>
                <w:szCs w:val="16"/>
              </w:rPr>
              <w:t>vitivinicoltura per le aree collinari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buona pratica agricola per le coltivazioni viticole per la Regione Abruzzo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lotta guidata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ticoltura generale  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tiva sulla condizionalità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gua straniera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ltor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orso </w:t>
            </w:r>
            <w:r>
              <w:rPr>
                <w:b/>
                <w:bCs/>
                <w:sz w:val="16"/>
                <w:szCs w:val="16"/>
              </w:rPr>
              <w:t>vitivinicoltura per le aree collinari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buona pratica agricola per le coltivazioni viticole per la Regione Abruzzo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lotta guidata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ticoltura generale  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tiva sulla condizionalità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gua straniera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et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orso </w:t>
            </w:r>
            <w:r>
              <w:rPr>
                <w:b/>
                <w:bCs/>
                <w:sz w:val="16"/>
                <w:szCs w:val="16"/>
              </w:rPr>
              <w:t>vitivinicoltura per le aree collinari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buona pratica agricola per le coltivazioni viticole per la Regione Abruzzo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lotta guidat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ticoltura generale  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tiva sulla condizionalità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gua stranier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scar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orso </w:t>
            </w:r>
            <w:r>
              <w:rPr>
                <w:b/>
                <w:bCs/>
                <w:sz w:val="16"/>
                <w:szCs w:val="16"/>
              </w:rPr>
              <w:t>vitivinicoltura per le aree collinari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buona pratica agricola per le coltivazioni viticole per la Regione Abruzzo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lotta guidata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ticoltura generale  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tiva sulla condizionalità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gua straniera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 Egidio alla Vibra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orso di </w:t>
            </w:r>
            <w:r>
              <w:rPr>
                <w:b/>
                <w:bCs/>
                <w:sz w:val="16"/>
                <w:szCs w:val="16"/>
              </w:rPr>
              <w:t>corretta gestione di una cantina vitivinicol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D.Lgs n. 626 del 19 settembre 1994 e successive modificazioni ed integrazioni;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ianti enologici e progettazione di cantine;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marketing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contabilità aziendale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 Egidio alla Vibra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 xml:space="preserve">Corso di </w:t>
            </w:r>
            <w:r>
              <w:rPr>
                <w:b/>
                <w:bCs/>
                <w:sz w:val="16"/>
                <w:szCs w:val="16"/>
              </w:rPr>
              <w:t>corretta gestione di una cantina vitivinicola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D.Lgs n. 626 del 19 settembre 1994 e successive modificazioni ed integrazioni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ianti enologici e progettazione di cantine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marketing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contabilità aziendale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onell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 xml:space="preserve">Corso di </w:t>
            </w:r>
            <w:r>
              <w:rPr>
                <w:b/>
                <w:bCs/>
                <w:sz w:val="16"/>
                <w:szCs w:val="16"/>
              </w:rPr>
              <w:t>corretta gestione di una cantina vitivinicola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D.Lgs n. 626 del 19 settembre 1994 e successive modificazioni ed integrazioni;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ianti enologici e progettazione di cantine;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marketing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contabilità aziendale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ltor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 xml:space="preserve">Corso di </w:t>
            </w:r>
            <w:r>
              <w:rPr>
                <w:b/>
                <w:bCs/>
                <w:sz w:val="16"/>
                <w:szCs w:val="16"/>
              </w:rPr>
              <w:t>corretta gestione di una cantina vitivinicola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D.Lgs n. 626 del 19 settembre 1994 e successive modificazioni ed integrazioni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ianti enologici e progettazione di cantine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marketing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contabilità aziendale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et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 xml:space="preserve">Corso di </w:t>
            </w:r>
            <w:r>
              <w:rPr>
                <w:b/>
                <w:bCs/>
                <w:sz w:val="16"/>
                <w:szCs w:val="16"/>
              </w:rPr>
              <w:t>corretta gestione di una cantina vitivinicola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D.Lgs n. 626 del 19 settembre 1994 e successive modificazioni ed integrazioni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ianti enologici e progettazione di cantine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marketing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contabilità aziendale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Aquil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 xml:space="preserve">Corso di </w:t>
            </w:r>
            <w:r>
              <w:rPr>
                <w:b/>
                <w:bCs/>
                <w:sz w:val="16"/>
                <w:szCs w:val="16"/>
              </w:rPr>
              <w:t>corretta gestione di una cantina vitivinicola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D.Lgs n. 626 del 19 settembre 1994 e successive modificazioni ed integrazioni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ianti enologici e progettazione di cantine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marketing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contabilità aziendale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scar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rso m</w:t>
            </w:r>
            <w:r>
              <w:rPr>
                <w:b/>
                <w:bCs/>
                <w:sz w:val="16"/>
                <w:szCs w:val="16"/>
              </w:rPr>
              <w:t>iglioramento delle produzioni lattiero-casearie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blighi di legge per la formulazione, il processo di produzione, il confezionamento e l’etichettatura dei prodotti lattiero caseari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niche di riutilizzo tradizionale ed industriale dei principali sottoprodotti della filiera lattiero-caseari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islazione fiscale e sanitaria del settore lattiero-caseario incluso l’HACCP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islazione fiscale e sanitaria relativa all’attività agrituristic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e sulla organizzazione e norme comunitari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amo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rso m</w:t>
            </w:r>
            <w:r>
              <w:rPr>
                <w:b/>
                <w:bCs/>
                <w:sz w:val="16"/>
                <w:szCs w:val="16"/>
              </w:rPr>
              <w:t>iglioramento delle produzioni lattiero-casearie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blighi di legge per la formulazione, il processo di produzione, il confezionamento e l’etichettatura dei prodotti lattiero caseari 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niche di riutilizzo tradizionale ed industriale dei principali sottoprodotti della filiera lattiero-casearia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islazione fiscale e sanitaria del settore lattiero-caseario incluso l’HACCP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islazione fiscale e sanitaria relativa all’attività agrituristica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e sulla organizzazione e norme comunitarie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 Egidio alla Vibra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rso m</w:t>
            </w:r>
            <w:r>
              <w:rPr>
                <w:b/>
                <w:bCs/>
                <w:sz w:val="16"/>
                <w:szCs w:val="16"/>
              </w:rPr>
              <w:t>iglioramento delle produzioni lattiero-casearie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blighi di legge per la formulazione, il processo di produzione, il confezionamento e l’etichettatura dei prodotti lattiero caseari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niche di riutilizzo tradizionale ed industriale dei principali sottoprodotti della filiera lattiero-caseari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islazione fiscale e sanitaria del settore lattiero-caseario incluso l’HACCP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islazione fiscale e sanitaria relativa all’attività agrituristic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e sulla organizzazione e norme comunitari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scar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rso m</w:t>
            </w:r>
            <w:r>
              <w:rPr>
                <w:b/>
                <w:bCs/>
                <w:sz w:val="16"/>
                <w:szCs w:val="16"/>
              </w:rPr>
              <w:t>iglioramento delle produzioni lattiero-casearie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blighi di legge per la formulazione, il processo di produzione, il confezionamento e l’etichettatura dei prodotti lattiero caseari 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niche di riutilizzo tradizionale ed industriale dei principali sottoprodotti della filiera lattiero-casearia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islazione fiscale e sanitaria del settore lattiero-caseario incluso l’HACCP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islazione fiscale e sanitaria relativa all’attività agrituristica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e sulla organizzazione e norme comunitarie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et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rso m</w:t>
            </w:r>
            <w:r>
              <w:rPr>
                <w:b/>
                <w:bCs/>
                <w:sz w:val="16"/>
                <w:szCs w:val="16"/>
              </w:rPr>
              <w:t>iglioramento delle produzioni lattiero-casearie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blighi di legge per la formulazione, il processo di produzione, il confezionamento e l’etichettatura dei prodotti lattiero caseari 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niche di riutilizzo tradizionale ed industriale dei principali sottoprodotti della filiera lattiero-casearia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islazione fiscale e sanitaria del settore lattiero-caseario incluso l’HACCP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islazione fiscale e sanitaria relativa all’attività agrituristica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e sulla organizzazione e norme comunitarie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Aquil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rso per alimentaristi nelle aziende agricole agrituristiche e agroindustriali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</w:tabs>
              <w:autoSpaceDE w:val="false"/>
              <w:ind w:left="432" w:hanging="360"/>
              <w:rPr/>
            </w:pPr>
            <w:r>
              <w:rPr>
                <w:sz w:val="16"/>
                <w:szCs w:val="16"/>
              </w:rPr>
              <w:t>Generalità sulle malattie trasmissibili attraverso gli alimenti: tossinfezioni e intossicazioni alimentari; fattori che contribuiscono alla loro insorgenza e modalità di prevenzione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ponsabilità degli alimentaristi nella trasmissione degli agenti patogeni ai consumatori attraverso i prodotti alimentar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giene della persona ed igiene dell’ambiente di lavoro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islazione fiscale e sanitaria relativa all’attività agrituristica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ssi di preparazione, conservazione e distribuzione degli alimenti: individuazione dei fattori di rischio sanitario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D.Lgs n. 626 del 19 settembre 1994 e successive modificazioni ed integrazion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informatica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ramo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rso per alimentaristi nelle aziende agricole agrituristiche e agroindustriali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autoSpaceDE w:val="false"/>
              <w:ind w:left="432" w:hanging="360"/>
              <w:rPr/>
            </w:pPr>
            <w:r>
              <w:rPr>
                <w:sz w:val="16"/>
                <w:szCs w:val="16"/>
              </w:rPr>
              <w:t>Generalità sulle malattie trasmissibili attraverso gli alimenti: tossinfezioni e intossicazioni alimentari; fattori che contribuiscono alla loro insorgenza e modalità di prevenzion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ponsabilità degli alimentaristi nella trasmissione degli agenti patogeni ai consumatori attraverso i prodotti alimentar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giene della persona ed igiene dell’ambiente di lavoro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islazione fiscale e sanitaria relativa all’attività agrituristic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ssi di preparazione, conservazione e distribuzione degli alimenti: individuazione dei fattori di rischio sanitario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D.Lgs n. 626 del 19 settembre 1994 e successive modificazioni ed integrazion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informatic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: Egidio alla Vibra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rso per alimentaristi nelle aziende agricole agrituristiche e agroindustriali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</w:tabs>
              <w:autoSpaceDE w:val="false"/>
              <w:ind w:left="432" w:hanging="360"/>
              <w:rPr/>
            </w:pPr>
            <w:r>
              <w:rPr>
                <w:sz w:val="16"/>
                <w:szCs w:val="16"/>
              </w:rPr>
              <w:t>Generalità sulle malattie trasmissibili attraverso gli alimenti: tossinfezioni e intossicazioni alimentari; fattori che contribuiscono alla loro insorgenza e modalità di prevenzione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ponsabilità degli alimentaristi nella trasmissione degli agenti patogeni ai consumatori attraverso i prodotti alimentari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giene della persona ed igiene dell’ambiente di lavoro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islazione fiscale e sanitaria relativa all’attività agrituristica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ssi di preparazione, conservazione e distribuzione degli alimenti: individuazione dei fattori di rischio sanitario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D.Lgs n. 626 del 19 settembre 1994 e successive modificazioni ed integrazioni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informatica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scar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rso per alimentaristi nelle aziende agricole agrituristiche e agroindustriali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autoSpaceDE w:val="false"/>
              <w:ind w:left="432" w:hanging="360"/>
              <w:rPr/>
            </w:pPr>
            <w:r>
              <w:rPr>
                <w:sz w:val="16"/>
                <w:szCs w:val="16"/>
              </w:rPr>
              <w:t>Generalità sulle malattie trasmissibili attraverso gli alimenti: tossinfezioni e intossicazioni alimentari; fattori che contribuiscono alla loro insorgenza e modalità di prevenzion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ponsabilità degli alimentaristi nella trasmissione degli agenti patogeni ai consumatori attraverso i prodotti alimentari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giene della persona ed igiene dell’ambiente di lavoro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islazione fiscale e sanitaria relativa all’attività agrituristic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ssi di preparazione, conservazione e distribuzione degli alimenti: individuazione dei fattori di rischio sanitario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D.Lgs n. 626 del 19 settembre 1994 e successive modificazioni ed integrazioni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informatic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hieti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rso per alimentaristi nelle aziende agricole agrituristiche e agroindustriali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</w:tabs>
              <w:autoSpaceDE w:val="false"/>
              <w:ind w:left="432" w:hanging="360"/>
              <w:rPr/>
            </w:pPr>
            <w:r>
              <w:rPr>
                <w:sz w:val="16"/>
                <w:szCs w:val="16"/>
              </w:rPr>
              <w:t>Generalità sulle malattie trasmissibili attraverso gli alimenti: tossinfezioni e intossicazioni alimentari; fattori che contribuiscono alla loro insorgenza e modalità di prevenzione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ponsabilità degli alimentaristi nella trasmissione degli agenti patogeni ai consumatori attraverso i prodotti alimentari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giene della persona ed igiene dell’ambiente di lavoro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islazione fiscale e sanitaria relativa all’attività agrituristica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ssi di preparazione, conservazione e distribuzione degli alimenti: individuazione dei fattori di rischio sanitario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D.Lgs n. 626 del 19 settembre 1994 e successive modificazioni ed integrazioni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informatica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Aquil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rso per alimentaristi nelle aziende agricole agrituristiche e agroindustriali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</w:tabs>
              <w:autoSpaceDE w:val="false"/>
              <w:ind w:left="432" w:hanging="360"/>
              <w:rPr/>
            </w:pPr>
            <w:r>
              <w:rPr>
                <w:sz w:val="16"/>
                <w:szCs w:val="16"/>
              </w:rPr>
              <w:t>Generalità sulle malattie trasmissibili attraverso gli alimenti: tossinfezioni e intossicazioni alimentari; fattori che contribuiscono alla loro insorgenza e modalità di prevenzione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ponsabilità degli alimentaristi nella trasmissione degli agenti patogeni ai consumatori attraverso i prodotti alimentari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giene della persona ed igiene dell’ambiente di lavoro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islazione fiscale e sanitaria relativa all’attività agrituristica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ssi di preparazione, conservazione e distribuzione degli alimenti: individuazione dei fattori di rischio sanitario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D.Lgs n. 626 del 19 settembre 1994 e successive modificazioni ed integrazioni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informatica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lonella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rso di formazione nella coltivazione delle colture agro-energetich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buona pratica agricola per le coltivazioni erbacce ed arboree ad elevata valenza energetic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zioni di contabilità aziendale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gislazione di riferimento per quanto concerne la normativa per le colture energetiche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menti di selvicoltura con particolare riferimento ai popolamenti forestali della Regione Abruzzo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enuto del PSR 2007/2013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cniche di allevamento e di raccolta di essenze arboree energetiche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ramo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rso di formazione nella coltivazione delle colture agro-energetich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buona pratica agricola per le coltivazioni erbacce ed arboree ad elevata valenza energetica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zioni di contabilità aziendale 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gislazione di riferimento per quanto concerne la normativa per le colture energetiche 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menti di selvicoltura con particolare riferimento ai popolamenti forestali della Regione Abruzzo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enuto del PSR 2007/2013 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cniche di allevamento e di raccolta di essenze arboree energetiche 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 Egidio alla Vibra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rso di formazione nella coltivazione delle colture agro-energetich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buona pratica agricola per le coltivazioni erbacce ed arboree ad elevata valenza energetic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zioni di contabilità aziendal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gislazione di riferimento per quanto concerne la normativa per le colture energetich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menti di selvicoltura con particolare riferimento ai popolamenti forestali della Regione Abruzz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enuto del PSR 2007/2013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cniche di allevamento e di raccolta di essenze arboree energetich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scar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rso di formazione nella coltivazione delle colture agro-energetich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buona pratica agricola per le coltivazioni erbacce ed arboree ad elevata valenza energetica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zioni di contabilità aziendale 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gislazione di riferimento per quanto concerne la normativa per le colture energetiche 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menti di selvicoltura con particolare riferimento ai popolamenti forestali della Regione Abruzzo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enuto del PSR 2007/2013 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cniche di allevamento e di raccolta di essenze arboree energetiche 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poltore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rso di formazione nella coltivazione delle colture agro-energetich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buona pratica agricola per le coltivazioni erbacce ed arboree ad elevata valenza energetica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zioni di contabilità aziendale 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gislazione di riferimento per quanto concerne la normativa per le colture energetiche 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menti di selvicoltura con particolare riferimento ai popolamenti forestali della Regione Abruzzo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enuto del PSR 2007/2013 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cniche di allevamento e di raccolta di essenze arboree energetiche 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hieti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rso di formazione nella coltivazione delle colture agro-energetich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buona pratica agricola per le coltivazioni erbacce ed arboree ad elevata valenza energetica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zioni di contabilità aziendale 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gislazione di riferimento per quanto concerne la normativa per le colture energetiche 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menti di selvicoltura con particolare riferimento ai popolamenti forestali della Regione Abruzzo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enuto del PSR 2007/2013 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cniche di allevamento e di raccolta di essenze arboree energetiche 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’Aquila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rso di formazione per la corretta esecuzione della potatura sulla vite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</w:tabs>
              <w:autoSpaceDE w:val="false"/>
              <w:ind w:left="432" w:hanging="360"/>
              <w:rPr/>
            </w:pPr>
            <w:r>
              <w:rPr>
                <w:sz w:val="16"/>
                <w:szCs w:val="16"/>
              </w:rPr>
              <w:t>Nozioni di buona pratica agricola per le coltivazioni erbacee ed arboree maggiormente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</w:tabs>
              <w:autoSpaceDE w:val="false"/>
              <w:ind w:left="432" w:hanging="360"/>
              <w:rPr/>
            </w:pPr>
            <w:r>
              <w:rPr>
                <w:sz w:val="16"/>
                <w:szCs w:val="16"/>
              </w:rPr>
              <w:t>interessanti la nostra Regione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tiva in materia di condizionalità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in materia sementiero-vivaistica – Direttiva (CE) 105/99 e D.Lgs n. 386 del 10/11/03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tinzione delle tipologie di potatura della vite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botanica inerente alla vite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Piano di sviluppo rurale 2007-2013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sita guidata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lonella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rso di formazione per la corretta esecuzione della potatura sulla vite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</w:tabs>
              <w:autoSpaceDE w:val="false"/>
              <w:ind w:left="432" w:hanging="360"/>
              <w:rPr/>
            </w:pPr>
            <w:r>
              <w:rPr>
                <w:sz w:val="16"/>
                <w:szCs w:val="16"/>
              </w:rPr>
              <w:t>Nozioni di buona pratica agricola per le coltivazioni erbacee ed arboree maggiormente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</w:tabs>
              <w:autoSpaceDE w:val="false"/>
              <w:ind w:left="432" w:hanging="360"/>
              <w:rPr/>
            </w:pPr>
            <w:r>
              <w:rPr>
                <w:sz w:val="16"/>
                <w:szCs w:val="16"/>
              </w:rPr>
              <w:t>interessanti la nostra Regione;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tiva in materia di condizionalità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in materia sementiero-vivaistica – Direttiva (CE) 105/99 e D.Lgs n. 386 del 10/11/03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tinzione delle tipologie di potatura della vite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botanica inerente alla vite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Piano di sviluppo rurale 2007-2013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sita guidata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. Egidio alla Vibrata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rso di formazione per la corretta esecuzione della potatura sulla vite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autoSpaceDE w:val="false"/>
              <w:ind w:left="432" w:hanging="360"/>
              <w:rPr/>
            </w:pPr>
            <w:r>
              <w:rPr>
                <w:sz w:val="16"/>
                <w:szCs w:val="16"/>
              </w:rPr>
              <w:t>Nozioni di buona pratica agricola per le coltivazioni erbacee ed arboree maggiormente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autoSpaceDE w:val="false"/>
              <w:ind w:left="432" w:hanging="360"/>
              <w:rPr/>
            </w:pPr>
            <w:r>
              <w:rPr>
                <w:sz w:val="16"/>
                <w:szCs w:val="16"/>
              </w:rPr>
              <w:t>interessanti la nostra Regione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tiva in materia di condizionalità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in materia sementiero-vivaistica – Direttiva (CE) 105/99 e D.Lgs n. 386 del 10/11/03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tinzione delle tipologie di potatura della vite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botanica inerente alla vite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Piano di sviluppo rurale 2007-2013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sita guidata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escara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rso di formazione per la corretta esecuzione della potatura sulla vite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autoSpaceDE w:val="false"/>
              <w:ind w:left="432" w:hanging="360"/>
              <w:rPr/>
            </w:pPr>
            <w:r>
              <w:rPr>
                <w:sz w:val="16"/>
                <w:szCs w:val="16"/>
              </w:rPr>
              <w:t>Nozioni di buona pratica agricola per le coltivazioni erbacee ed arboree maggiorment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autoSpaceDE w:val="false"/>
              <w:ind w:left="432" w:hanging="360"/>
              <w:rPr/>
            </w:pPr>
            <w:r>
              <w:rPr>
                <w:sz w:val="16"/>
                <w:szCs w:val="16"/>
              </w:rPr>
              <w:t>interessanti la nostra Regione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tiva in materia di condizionalità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in materia sementiero-vivaistica – Direttiva (CE) 105/99 e D.Lgs n. 386 del 10/11/03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tinzione delle tipologie di potatura della vit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botanica inerente alla vit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Piano di sviluppo rurale 2007-2013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sita guidata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hieti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rso sulla sicurezza per rspp, primo soccorso e antincendio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/>
            </w:pPr>
            <w:r>
              <w:rPr>
                <w:sz w:val="16"/>
                <w:szCs w:val="16"/>
              </w:rPr>
              <w:t>Contenuto del D.Lgs n. 626 del 19 settembre 1994 e successive modificazioni ed integrazioni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/>
            </w:pPr>
            <w:r>
              <w:rPr>
                <w:sz w:val="16"/>
                <w:szCs w:val="16"/>
              </w:rPr>
              <w:t>Contenuto del Piano di sviluppo rurale 2007-2013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/>
            </w:pPr>
            <w:r>
              <w:rPr>
                <w:sz w:val="16"/>
                <w:szCs w:val="16"/>
              </w:rPr>
              <w:t>Nozioni sulla organizzazione e norme Comunitarie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iteri e strumenti per la valutazione dei rischi. Documento di valutazione dei rischi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ssegna della normativa relativa alla sicurezza. La classificazione dei rischi in relazione alla normativa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rischio di incendio e di esplosione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ssegna della normativa relativa alla salute e all’igiene del lavoro La valutazione di alcuni rischi specifici in relazione alla relativa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mativa di igiene del lavoro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ricadute applicative e organizzative della valutazione del rischio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I documenti per la sicurezza e l’igiene del lavoro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la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rso sulla sicurezza per rspp, primo soccorso e antincendio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/>
            </w:pPr>
            <w:r>
              <w:rPr>
                <w:sz w:val="16"/>
                <w:szCs w:val="16"/>
              </w:rPr>
              <w:t>Contenuto del D.Lgs n. 626 del 19 settembre 1994 e successive modificazioni ed integrazioni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/>
            </w:pPr>
            <w:r>
              <w:rPr>
                <w:sz w:val="16"/>
                <w:szCs w:val="16"/>
              </w:rPr>
              <w:t>Contenuto del Piano di sviluppo rurale 2007-2013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/>
            </w:pPr>
            <w:r>
              <w:rPr>
                <w:sz w:val="16"/>
                <w:szCs w:val="16"/>
              </w:rPr>
              <w:t>Nozioni sulla organizzazione e norme Comunitarie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iteri e strumenti per la valutazione dei rischi. Documento di valutazione dei rischi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ssegna della normativa relativa alla sicurezza. La classificazione dei rischi in relazione alla normativa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rischio di incendio e di esplosione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ssegna della normativa relativa alla salute e all’igiene del lavoro La valutazione di alcuni rischi specifici in relazione alla relativa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mativa di igiene del lavoro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ricadute applicative e organizzative della valutazione del rischio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I documenti per la sicurezza e l’igiene del lavoro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onnell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rso sulla sicurezza per rspp, primo soccorso e antincendio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/>
            </w:pPr>
            <w:r>
              <w:rPr>
                <w:sz w:val="16"/>
                <w:szCs w:val="16"/>
              </w:rPr>
              <w:t>Contenuto del D.Lgs n. 626 del 19 settembre 1994 e successive modificazioni ed integrazioni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/>
            </w:pPr>
            <w:r>
              <w:rPr>
                <w:sz w:val="16"/>
                <w:szCs w:val="16"/>
              </w:rPr>
              <w:t>Contenuto del Piano di sviluppo rurale 2007-2013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/>
            </w:pPr>
            <w:r>
              <w:rPr>
                <w:sz w:val="16"/>
                <w:szCs w:val="16"/>
              </w:rPr>
              <w:t>Nozioni sulla organizzazione e norme Comunitarie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iteri e strumenti per la valutazione dei rischi. Documento di valutazione dei rischi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ssegna della normativa relativa alla sicurezza. La classificazione dei rischi in relazione alla normativa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rischio di incendio e di esplosione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ssegna della normativa relativa alla salute e all’igiene del lavoro La valutazione di alcuni rischi specifici in relazione alla relativa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mativa di igiene del lavoro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ricadute applicative e organizzative della valutazione del rischio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I documenti per la sicurezza e l’igiene del lavoro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ltor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rso sulla sicurezza per rspp, primo soccorso e antincendio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/>
            </w:pPr>
            <w:r>
              <w:rPr>
                <w:sz w:val="16"/>
                <w:szCs w:val="16"/>
              </w:rPr>
              <w:t>Contenuto del D.Lgs n. 626 del 19 settembre 1994 e successive modificazioni ed integrazioni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/>
            </w:pPr>
            <w:r>
              <w:rPr>
                <w:sz w:val="16"/>
                <w:szCs w:val="16"/>
              </w:rPr>
              <w:t>Contenuto del Piano di sviluppo rurale 2007-2013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/>
            </w:pPr>
            <w:r>
              <w:rPr>
                <w:sz w:val="16"/>
                <w:szCs w:val="16"/>
              </w:rPr>
              <w:t>Nozioni sulla organizzazione e norme Comunitarie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iteri e strumenti per la valutazione dei rischi. Documento di valutazione dei rischi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ssegna della normativa relativa alla sicurezza. La classificazione dei rischi in relazione alla normativa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rischio di incendio e di esplosione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ssegna della normativa relativa alla salute e all’igiene del lavoro La valutazione di alcuni rischi specifici in relazione alla relativa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mativa di igiene del lavoro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ricadute applicative e organizzative della valutazione del rischio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I documenti per la sicurezza e l’igiene del lavoro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Aquil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rso sulla sicurezza per rspp, primo soccorso e antincendio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/>
            </w:pPr>
            <w:r>
              <w:rPr>
                <w:sz w:val="16"/>
                <w:szCs w:val="16"/>
              </w:rPr>
              <w:t>Contenuto del DLgs n. 626 del 19 settembre 1994 e successive modificazioni ed integrazioni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/>
            </w:pPr>
            <w:r>
              <w:rPr>
                <w:sz w:val="16"/>
                <w:szCs w:val="16"/>
              </w:rPr>
              <w:t>Contenuto del Piano di sviluppo rurale 2007-2013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/>
            </w:pPr>
            <w:r>
              <w:rPr>
                <w:sz w:val="16"/>
                <w:szCs w:val="16"/>
              </w:rPr>
              <w:t>Nozioni sulla organizzazione e norme Comunitarie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iteri e strumenti per la valutazione dei rischi. Documento di valutazione dei rischi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ssegna della normativa relativa alla sicurezza. La classificazione dei rischi in relazione alla normativa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rischio di incendio e di esplosione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ssegna della normativa relativa alla salute e all’igiene del lavoro La valutazione di alcuni rischi specifici in relazione alla relativa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mativa di igiene del lavoro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ricadute applicative e organizzative della valutazione del rischio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I documenti per la sicurezza e l’igiene del lavoro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am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rso sulla sicurezza per rspp, primo soccorso e antincendio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/>
            </w:pPr>
            <w:r>
              <w:rPr>
                <w:sz w:val="16"/>
                <w:szCs w:val="16"/>
              </w:rPr>
              <w:t>Contenuto del DLgs n. 626 del 19 settembre 1994 e successive modificazioni ed integrazioni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/>
            </w:pPr>
            <w:r>
              <w:rPr>
                <w:sz w:val="16"/>
                <w:szCs w:val="16"/>
              </w:rPr>
              <w:t>Contenuto del Piano di sviluppo rurale 2007-2013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/>
            </w:pPr>
            <w:r>
              <w:rPr>
                <w:sz w:val="16"/>
                <w:szCs w:val="16"/>
              </w:rPr>
              <w:t>Nozioni sulla organizzazione e norme Comunitarie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iteri e strumenti per la valutazione dei rischi. Documento di valutazione dei rischi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ssegna della normativa relativa alla sicurezza. La classificazione dei rischi in relazione alla normativa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rischio di incendio e di esplosione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ssegna della normativa relativa alla salute e all’igiene del lavoro La valutazione di alcuni rischi specifici in relazione alla relativa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mativa di igiene del lavoro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ricadute applicative e organizzative della valutazione del rischio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I documenti per la sicurezza e l’igiene del lavoro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 Egidio alla Vibra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rso sulla sicurezza per rspp, primo soccorso e antincendio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/>
            </w:pPr>
            <w:r>
              <w:rPr>
                <w:sz w:val="16"/>
                <w:szCs w:val="16"/>
              </w:rPr>
              <w:t>Contenuto del DLgs n. 626 del 19 settembre 1994 e successive modificazioni ed integrazioni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/>
            </w:pPr>
            <w:r>
              <w:rPr>
                <w:sz w:val="16"/>
                <w:szCs w:val="16"/>
              </w:rPr>
              <w:t>Contenuto del Piano di sviluppo rurale 2007-2013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/>
            </w:pPr>
            <w:r>
              <w:rPr>
                <w:sz w:val="16"/>
                <w:szCs w:val="16"/>
              </w:rPr>
              <w:t>Nozioni sulla organizzazione e norme Comunitarie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iteri e strumenti per la valutazione dei rischi. Documento di valutazione dei rischi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ssegna della normativa relativa alla sicurezza. La classificazione dei rischi in relazione alla normativa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rischio di incendio e di esplosione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ssegna della normativa relativa alla salute e all’igiene del lavoro La valutazione di alcuni rischi specifici in relazione alla relativa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mativa di igiene del lavoro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ricadute applicative e organizzative della valutazione del rischio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I documenti per la sicurezza e l’igiene del lavoro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eti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rso per caldaisti  e frigoristi delle aziende agroindustriali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</w:tabs>
              <w:autoSpaceDE w:val="false"/>
              <w:ind w:left="432" w:hanging="360"/>
              <w:rPr/>
            </w:pPr>
            <w:r>
              <w:rPr>
                <w:sz w:val="16"/>
                <w:szCs w:val="16"/>
              </w:rPr>
              <w:t>Elementi di meccanica, di fisica e termologia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zione, trasmissione del vapore e del calore, combustibili, combustione, apparecchi e parti inerente alla combustione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</w:tabs>
              <w:autoSpaceDE w:val="false"/>
              <w:ind w:left="432" w:hanging="360"/>
              <w:rPr/>
            </w:pPr>
            <w:r>
              <w:rPr>
                <w:sz w:val="16"/>
                <w:szCs w:val="16"/>
              </w:rPr>
              <w:t>Generatori di vapore, recuperatori di calore e loro accessori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Acqua di alimentazione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arie e scoppi, Prevenzione, manutenzione e doveri del conduttore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lazione, manutenzione ordinaria e straordinaria  delle apparecchiature e degli impianti di refrigerazione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stallazione elettrica ed al montaggio dei </w:t>
              <w:br/>
              <w:t>dispositivi di controllo e di regolazione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agnostica, difetti, anomalie e riparazione di funzionamento di gruppi frigoriferi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D.Lgs n. 626 del 19 settembre 1994 e successive modificazioni ed integrazioni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</w:tabs>
              <w:autoSpaceDE w:val="false"/>
              <w:ind w:left="432" w:hanging="360"/>
              <w:rPr/>
            </w:pPr>
            <w:r>
              <w:rPr>
                <w:sz w:val="16"/>
                <w:szCs w:val="16"/>
              </w:rPr>
              <w:t>Contenuto del Piano di sviluppo rurale 2007-2013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sulla organizzazione e norme Comunitarie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lano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rso in Cartografia GIS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informati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menti si selvicoltura con particolare riferimento ai popolamenti forestali della Regione Abruzz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432" w:hanging="360"/>
              <w:rPr/>
            </w:pPr>
            <w:r>
              <w:rPr>
                <w:sz w:val="16"/>
                <w:szCs w:val="16"/>
              </w:rPr>
              <w:t>Normativa forestale con particolare riferimento agli aspetti legislativi e procedurali in materia forestale: Legge 3267/23 – L.R. 28/94 – D. Lgs 227/01 – D.L. 42/04 – D.P.R. 357/97 e D.P.R. 120/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S: Definizioni e concetti di ba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S: Disegno vettoriale, database ed analisi dei da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ografia: Sistemi di riferimento e coordina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 georeferenziazione cartografica e la stampa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 soluzioni WebGIS: introduzione e presentazione di lavori svolt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PS (Global Positioning Syste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ercizi di georeferenziazione di dati raster (cartografia) e di creazione e digitalizzazione di layer vettoriali riguardanti le tematiche relative alle cartografie del Piano Struttur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scar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rso in Cartografia GIS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informatica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menti si selvicoltura con particolare riferimento ai popolamenti forestali della Regione Abruzzo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</w:tabs>
              <w:autoSpaceDE w:val="false"/>
              <w:ind w:left="432" w:hanging="360"/>
              <w:rPr/>
            </w:pPr>
            <w:r>
              <w:rPr>
                <w:sz w:val="16"/>
                <w:szCs w:val="16"/>
              </w:rPr>
              <w:t>Normativa forestale con particolare riferimento agli aspetti legislativi e procedurali in materia forestale: Legge 3267/23 – L.R. 28/94 – D. Lgs 227/01 – D.L. 42/04 – D.P.R. 357/97 e D.P.R. 120/03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S: Definizioni e concetti di base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S: Disegno vettoriale, database ed analisi dei dati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ografia: Sistemi di riferimento e coordinate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 georeferenziazione cartografica e la stampa  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 soluzioni WebGIS: introduzione e presentazione di lavori svolti 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PS (Global Positioning System)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ercizi di georeferenziazione di dati raster (cartografia) e di creazione e digitalizzazione di layer vettoriali riguardanti le tematiche relative alle cartografie del Piano Strutturale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ltor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rso in Ingegneria Naturalistic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ncipi e definizioni dell’ Ingegneria Naturalistica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pporto tra recupero ambientale e ingegneria naturalistica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tti normativi, direttive tecniche e figure professionali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</w:tabs>
              <w:autoSpaceDE w:val="false"/>
              <w:ind w:left="432" w:hanging="360"/>
              <w:rPr/>
            </w:pPr>
            <w:r>
              <w:rPr>
                <w:sz w:val="16"/>
                <w:szCs w:val="16"/>
              </w:rPr>
              <w:t>Normativa forestale con particolare riferimento agli aspetti legislativi e procedurali in materia forestale: Legge 3267/23 – L.R. 28/94 – D. Lgs 227/01 – D.L. 42/04 – D.P.R. 357/97 e D.P.R. 120/03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in materia sementiero-vivaistica-Direttiva (CE) 105/99 e D. Lgs n. 386 del 10/11/03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D. Lgs n. 626 del 19 settembre 1994 e successive modificazioni e integrazioni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egneria naturalistica: campi e limiti di applicazione, costi ed efficacia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odologie, tecniche ed ambiti di applicazione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venti di recupero di strade, cave e discariche con tecniche di I.N.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i di studio e realizzazione di un cantiere studio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escara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rso in Ingegneria Naturalistic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ncipi e definizioni dell’ Ingegneria Naturalistica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pporto tra recupero ambientale e ingegneria naturalistica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tti normativi, direttive tecniche e figure professionali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</w:tabs>
              <w:autoSpaceDE w:val="false"/>
              <w:ind w:left="432" w:hanging="360"/>
              <w:rPr/>
            </w:pPr>
            <w:r>
              <w:rPr>
                <w:sz w:val="16"/>
                <w:szCs w:val="16"/>
              </w:rPr>
              <w:t>Normativa forestale con particolare riferimento agli aspetti legislativi e procedurali in materia forestale: Legge 3267/23 – L.R. 28/94 – D. Lgs 227/01 – D.L. 42/04 – D.P.R. 357/97 e D.P.R. 120/03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in materia sementiero-vivaistica-Direttiva (CE) 105/99 e D. Lgs n. 386 del 10/11/03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D. Lgs n. 626 del 19 settembre 1994 e successive modificazioni e integrazioni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egneria naturalistica: campi e limiti di applicazione, costi ed efficacia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odologie, tecniche ed ambiti di applicazione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venti di recupero di strade, cave e discariche con tecniche di I.N.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i di studio e realizzazione di un cantiere studio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poltore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rso in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Management di filiera Energia Legno Biomass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sulla organizzazione e norme Comunitarie/ Le politiche comunitarie che incentivano il settore legno energi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Piano di Sviluppo Rurale 2007 -2013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islazione regionale di interesse agricol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menti di selvicoltura con particolare riferimento ai popolamenti forestali della Regione Abruzz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 biomasse legnose in Italia: i comparti produttivi e le quantità disponibil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tti economici dell’impiego del legno come fonte energetic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niche di raccolta, trasformazione e trasporto del legno-energi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rganizzazione dei cantieri, calcolo dei costi e innovazioni tecnologiche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 ad un cantiere di cippatur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 ad un impianto termico collettiv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escara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rso in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Management di filiera Energia Legno Biomass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sulla organizzazione e norme Comunitarie/ Le politiche comunitarie che incentivano il settore legno energia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Piano di Sviluppo Rurale 2007 -2013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islazione regionale di interesse agricolo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menti di selvicoltura con particolare riferimento ai popolamenti forestali della Regione Abruzzo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 biomasse legnose in Italia: i comparti produttivi e le quantità disponibili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tti economici dell’impiego del legno come fonte energetica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niche di raccolta, trasformazione e trasporto del legno-energia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rganizzazione dei cantieri, calcolo dei costi e innovazioni tecnologiche 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 ad un cantiere di cippatura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 ad un impianto termico collettiv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poltore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rso di informatica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informatica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autoSpaceDE w:val="false"/>
              <w:ind w:left="432" w:hanging="360"/>
              <w:rPr/>
            </w:pPr>
            <w:r>
              <w:rPr>
                <w:sz w:val="16"/>
                <w:szCs w:val="16"/>
              </w:rPr>
              <w:t>Nozioni sulla organizzazione e norme Comunitarie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autoSpaceDE w:val="false"/>
              <w:ind w:left="432" w:hanging="360"/>
              <w:rPr/>
            </w:pPr>
            <w:r>
              <w:rPr>
                <w:sz w:val="16"/>
                <w:szCs w:val="16"/>
              </w:rPr>
              <w:t>Contenuto del Piano di sviluppo rurale 2007-2013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cel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s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lorer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ut look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lano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rso di formazione per la conversione e/o adeguamento produttivo delle produzioni orticol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lotta guidata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tiva in materia di condizionalità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Piano di sviluppo rurale 2007-2013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agronomia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niche di coltivazione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zzo degli strumenti di precisione (GPS, ecc…)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rezzature per la coltivazione di precisione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ove tecniche di raccolta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lture orticole: senza terra e con terra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</w:t>
            </w:r>
          </w:p>
          <w:p>
            <w:pPr>
              <w:pStyle w:val="Normal"/>
              <w:autoSpaceDE w:val="false"/>
              <w:ind w:left="4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4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lano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rso di informatica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informatica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autoSpaceDE w:val="false"/>
              <w:ind w:left="432" w:hanging="360"/>
              <w:rPr/>
            </w:pPr>
            <w:r>
              <w:rPr>
                <w:sz w:val="16"/>
                <w:szCs w:val="16"/>
              </w:rPr>
              <w:t>Nozioni sulla organizzazione e norme Comunitarie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autoSpaceDE w:val="false"/>
              <w:ind w:left="432" w:hanging="360"/>
              <w:rPr/>
            </w:pPr>
            <w:r>
              <w:rPr>
                <w:sz w:val="16"/>
                <w:szCs w:val="16"/>
              </w:rPr>
              <w:t>Contenuto del Piano di sviluppo rurale 2007-2013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ce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s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lor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ut loo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escara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rso di formazione per la conversione e/o adeguamento produttivo delle produzioni orticol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lotta guidat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tiva in materia di condizionalità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Piano di sviluppo rurale 2007-2013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agronom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niche di coltivazion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zzo degli strumenti di precisione (GPS, ecc…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rezzature per la coltivazione di precisio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ove tecniche di raccolt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lture orticole: senza terra e con terr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</w:t>
            </w:r>
          </w:p>
          <w:p>
            <w:pPr>
              <w:pStyle w:val="Normal"/>
              <w:autoSpaceDE w:val="false"/>
              <w:ind w:left="4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4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’Aquila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rso di informatica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informatica;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</w:tabs>
              <w:autoSpaceDE w:val="false"/>
              <w:ind w:left="432" w:hanging="360"/>
              <w:rPr/>
            </w:pPr>
            <w:r>
              <w:rPr>
                <w:sz w:val="16"/>
                <w:szCs w:val="16"/>
              </w:rPr>
              <w:t>Nozioni sulla organizzazione e norme Comunitarie;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</w:tabs>
              <w:autoSpaceDE w:val="false"/>
              <w:ind w:left="432" w:hanging="360"/>
              <w:rPr/>
            </w:pPr>
            <w:r>
              <w:rPr>
                <w:sz w:val="16"/>
                <w:szCs w:val="16"/>
              </w:rPr>
              <w:t>Contenuto del Piano di sviluppo rurale 2007-2013;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cel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ss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lorer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ut look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’aquila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rso di formazione per la conversione e/o adeguamento produttivo delle produzioni orticol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lotta guidata;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tiva in materia di condizionalità;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uto del Piano di sviluppo rurale 2007-2013;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ioni di agronomia;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niche di coltivazione;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zzo degli strumenti di precisione (GPS, ecc…);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rezzature per la coltivazione di precisione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ove tecniche di raccolta;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lture orticole: senza terra e con terra 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</w:tabs>
              <w:autoSpaceDE w:val="false"/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guidata</w:t>
            </w:r>
          </w:p>
          <w:p>
            <w:pPr>
              <w:pStyle w:val="Normal"/>
              <w:autoSpaceDE w:val="false"/>
              <w:ind w:left="4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4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escara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>
          <w:b/>
        </w:rPr>
        <w:t>(*) il costo indicato dei corsi è complessivo per tutti i partecipanti al corso stesso.</w:t>
      </w:r>
      <w:bookmarkStart w:id="1" w:name="_PictureBullets"/>
      <w:bookmarkEnd w:id="1"/>
    </w:p>
    <w:sectPr>
      <w:type w:val="nextPage"/>
      <w:pgSz w:w="11906" w:h="16838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utam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uta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3"/>
        </w:tabs>
        <w:ind w:left="66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663"/>
        </w:tabs>
        <w:ind w:left="663" w:hanging="360"/>
      </w:pPr>
      <w:rPr/>
    </w:lvl>
  </w:abstractNum>
  <w:abstractNum w:abstractNumId="2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Gautami" w:hAnsi="Gautami" w:cs="Gautami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663"/>
        </w:tabs>
        <w:ind w:left="663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663"/>
        </w:tabs>
        <w:ind w:left="663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663"/>
        </w:tabs>
        <w:ind w:left="663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663"/>
        </w:tabs>
        <w:ind w:left="663" w:hanging="360"/>
      </w:pPr>
      <w:rPr>
        <w:sz w:val="20"/>
        <w:szCs w:val="20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663"/>
        </w:tabs>
        <w:ind w:left="663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663"/>
        </w:tabs>
        <w:ind w:left="663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663"/>
        </w:tabs>
        <w:ind w:left="663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663"/>
        </w:tabs>
        <w:ind w:left="663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663"/>
        </w:tabs>
        <w:ind w:left="6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Tahoma" w:hAnsi="Tahoma" w:cs="Tahoma"/>
      <w:b/>
      <w:emboss/>
      <w:color w:val="0000FF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ahoma" w:hAnsi="Tahoma" w:cs="Tahoma"/>
      <w:b/>
      <w:color w:val="00008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both"/>
      <w:outlineLvl w:val="3"/>
    </w:pPr>
    <w:rPr>
      <w:rFonts w:ascii="Tahoma" w:hAnsi="Tahoma" w:cs="Tahoma"/>
      <w:b/>
      <w:imprint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Gautami" w:hAnsi="Gautami" w:eastAsia="Times New Roman" w:cs="Gautam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1z0">
    <w:name w:val="WW8Num51z0"/>
    <w:qFormat/>
    <w:rPr>
      <w:sz w:val="20"/>
      <w:szCs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40:00Z</dcterms:created>
  <dc:creator>Direzione Agricoltura</dc:creator>
  <dc:description/>
  <cp:keywords/>
  <dc:language>en-US</dc:language>
  <cp:lastModifiedBy>Administrator</cp:lastModifiedBy>
  <cp:lastPrinted>2009-02-16T10:52:00Z</cp:lastPrinted>
  <dcterms:modified xsi:type="dcterms:W3CDTF">2009-02-16T10:06:00Z</dcterms:modified>
  <cp:revision>24</cp:revision>
  <dc:subject/>
  <dc:title>– P</dc:title>
</cp:coreProperties>
</file>