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d. FO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2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od. FO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IANO DI SVILUPPO RURALE 2007/2013</w:t>
      </w:r>
    </w:p>
    <w:p>
      <w:pPr>
        <w:pStyle w:val="Normal"/>
        <w:jc w:val="center"/>
        <w:rPr/>
      </w:pPr>
      <w:r>
        <w:rPr/>
        <w:t>Misura 111 – “Azioni nel campo della  formazione professionale e dell’informazione”</w:t>
      </w:r>
    </w:p>
    <w:p>
      <w:pPr>
        <w:pStyle w:val="Normal"/>
        <w:jc w:val="center"/>
        <w:rPr/>
      </w:pPr>
      <w:r>
        <w:rPr/>
        <w:t>Azione A) Form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MANDA DI ACCREDITAMENTO E PRESENTAZIONE PROPOSTE SERVIZI FORMATI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60" w:hanging="0"/>
        <w:rPr/>
      </w:pPr>
      <w:r>
        <w:rPr/>
        <w:t>All’Assessorato all’Agricoltura, Foreste e Sviluppo Rurale, Alimentazione Caccia e Pesca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Servizio Sostegno Imprese Agricole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</w:r>
    </w:p>
    <w:p>
      <w:pPr>
        <w:pStyle w:val="Normal"/>
        <w:ind w:left="7020" w:hanging="0"/>
        <w:rPr/>
      </w:pPr>
      <w:r>
        <w:rPr/>
        <w:t>Via Catullo. 17</w:t>
      </w:r>
    </w:p>
    <w:p>
      <w:pPr>
        <w:pStyle w:val="Normal"/>
        <w:ind w:left="7020" w:hanging="0"/>
        <w:rPr/>
      </w:pPr>
      <w:r>
        <w:rPr/>
        <w:t>65127 – Pescara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Il/la sottoscritto/a Nome _____________________ Cognome ___________________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Codice Fiscale __________________________nato/a _________________________</w:t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Prov. ________ Località 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Nazione ________________________ il ___________________________________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Residente in via/piazza______________________________________ Cap ________</w:t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Comune ________________________________________________ Prov. ________</w:t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>Legale rappresentante della Società _______________________________________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Partita IVA _______________________ Codice Fiscale _______________________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Indirizzo (sede legale) Via/P.zza _________________________________ N. ______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Cap ___________ Città _____________________________________ Prov. ______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Telefono _____________ Fax ____________ e-mail __________________________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IEDE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DI OTTENERE L’ACCREDITAMENTO AI SENSI DELL’AVVISO PUBBLICO REGIONALE PER LA RACCOLA DELLE PROPOSTE DI SERVIZI FORMATIVI RIVOLTE AI BENEFICIARI DELLA MISURA 111 DEL P.S.R. 2007/2013 DELLA REGIONE ABRUZZO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AI FINI DELLA RICHIESTA DI ACCREDITAMENTO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he l’Ente è un ente di Formazione Professionale riconosciuto dalla Regione Abruzzo ai sensi della L.R. 17/05/1995 n°111 e s.m.i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che l’Ente è accreditato presso la Regione Abruzzo come da D.M: 25/05/2001, n°166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he l’Ente ha svolto attività di formazione specifica per i settori agricolo e/o forestale negli ultimi tre anni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che l’Ente ha svolto complessivamente n° ________ anni di formazione specifica per i settori agricolo e/o forestale. A tal fine allega un prospetto delle attività formative specifiche effettuate negli anni sopra riportat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di disporre di n° _________ sedi operative accreditate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di disporre di n° _________ sedi operative disponibili come di seguito dislocate: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vincia di Chieti:  n° _________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vincia di L’Aquila:  n° _________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vincia di Pescara:  n° _________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vincia di Teramo:  n° _________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6"/>
          <w:szCs w:val="26"/>
        </w:rPr>
        <w:tab/>
        <w:t>Per ciascuna delle sedi operative allega alla presente la scheda compilata richiesta dalla Regione Abruzzo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i essere Organismo Certificato ISO/9001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Ente Certificatore ________________________</w:t>
        <w:tab/>
        <w:t>N° certificato ___________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Validità certificato dal __________ al ___________ Ver. (1994,2000) ______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6"/>
          <w:szCs w:val="26"/>
        </w:rPr>
        <w:tab/>
        <w:t>7.1 di allegare copia del Certificato</w:t>
      </w:r>
    </w:p>
    <w:p>
      <w:pPr>
        <w:pStyle w:val="Normal"/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.2 di inviare alla Regione Abruzzo, a seguito di ogni verifica periodica di mantenimento/sorveglianza/rinnovo della Certificazione, la copia del verbale/rapporto rilasciato dall’Ente Certificatore </w:t>
      </w:r>
    </w:p>
    <w:p>
      <w:pPr>
        <w:pStyle w:val="Normal"/>
        <w:spacing w:before="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PONE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Le seguenti attività formative, conformemente a quanto previsto dal Piano Regionale per la Formazione nei settori Agricolo e Forestale, approvato con D.G.R. 750 DEL 07.08.2008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337"/>
        <w:gridCol w:w="1080"/>
        <w:gridCol w:w="1080"/>
        <w:gridCol w:w="1260"/>
        <w:gridCol w:w="1466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itolo del Corso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rgomenti previ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urata (in or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ed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rsonale impiega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osto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ichiaro di essere a conoscenza che non verranno prese in considerazione attività formative effettuate per un numero inferiore ai 15 partecipanti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Dichiaro inoltre di essere informato, ai sensi e per gli effetti di cui all’art. 10 della L.675/96 e successive modificazioni, che i dati personali raccolti saranno trattati anche con strumenti informatici esclusivamente nell’ambito del procedimento per il quale le presenti dichiarazioni vengono rese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Sono consapevole delle conseguenze civili e penali derivanti da dichiarazioni non veritiere, falsità negli atti ed uso di atti falsi come previsto dagli artt. 46 e 76 del DPR 445 del 28 dicembre 2000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ata _____________________</w:t>
      </w:r>
    </w:p>
    <w:p>
      <w:pPr>
        <w:pStyle w:val="Normal"/>
        <w:autoSpaceDE w:val="false"/>
        <w:ind w:left="3960" w:hanging="0"/>
        <w:jc w:val="center"/>
        <w:rPr>
          <w:sz w:val="26"/>
          <w:szCs w:val="26"/>
        </w:rPr>
      </w:pPr>
      <w:r>
        <w:rPr>
          <w:sz w:val="26"/>
          <w:szCs w:val="26"/>
        </w:rPr>
        <w:t>Il Legale Rappresentante</w:t>
      </w:r>
    </w:p>
    <w:p>
      <w:pPr>
        <w:pStyle w:val="Normal"/>
        <w:autoSpaceDE w:val="false"/>
        <w:ind w:left="396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spacing w:before="0" w:after="120"/>
        <w:ind w:left="3960" w:hanging="0"/>
        <w:jc w:val="center"/>
        <w:rPr>
          <w:sz w:val="26"/>
          <w:szCs w:val="26"/>
        </w:rPr>
      </w:pPr>
      <w:r>
        <w:rPr>
          <w:sz w:val="26"/>
          <w:szCs w:val="26"/>
        </w:rPr>
        <w:t>(Firma originale e leggibile)</w:t>
      </w:r>
      <w:r>
        <w:br w:type="page"/>
      </w:r>
    </w:p>
    <w:p>
      <w:pPr>
        <w:pStyle w:val="Normal"/>
        <w:jc w:val="center"/>
        <w:rPr/>
      </w:pPr>
      <w:r>
        <w:rPr/>
        <w:t>PIANO DI SVILUPPO RURALE 2007/2013</w:t>
      </w:r>
    </w:p>
    <w:p>
      <w:pPr>
        <w:pStyle w:val="Normal"/>
        <w:jc w:val="center"/>
        <w:rPr/>
      </w:pPr>
      <w:r>
        <w:rPr/>
        <w:t>Misura 111 – “Azioni nel campo della  formazione professionale e dell’informazion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-632460</wp:posOffset>
                </wp:positionV>
                <wp:extent cx="1485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d. FOR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49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od. FOR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/>
        <w:t>Azione A) Formazione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Scheda Sede operativa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Denominazione Sede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Indirizzo ____________________________________________ CAP 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Comune ____________________________________________Prov 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lefono _______________________Fax ____________________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e-mail 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Referente per la sede 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70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che la sede è ad uso esclusivo</w:t>
            </w:r>
          </w:p>
        </w:tc>
        <w:tc>
          <w:tcPr>
            <w:tcW w:w="247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ì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8"/>
                <w:szCs w:val="28"/>
              </w:rPr>
              <w:t xml:space="preserve">       No 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che sono disponibili locali di accoglienza</w:t>
            </w:r>
          </w:p>
        </w:tc>
        <w:tc>
          <w:tcPr>
            <w:tcW w:w="247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ì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8"/>
                <w:szCs w:val="28"/>
              </w:rPr>
              <w:t xml:space="preserve">       No 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che è disponibile almeno un laboratorio di informatica attrezzato con collegamento Internet e almeno 1 PC ogni due allievi per un minimo di 4 PC</w:t>
            </w:r>
          </w:p>
        </w:tc>
        <w:tc>
          <w:tcPr>
            <w:tcW w:w="247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ì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8"/>
                <w:szCs w:val="28"/>
              </w:rPr>
              <w:t xml:space="preserve">       No 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che è disponibile un proiettore </w:t>
            </w:r>
          </w:p>
        </w:tc>
        <w:tc>
          <w:tcPr>
            <w:tcW w:w="247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ì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8"/>
                <w:szCs w:val="28"/>
              </w:rPr>
              <w:t xml:space="preserve">       No 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che è disponibile una lavagna luminosa</w:t>
            </w:r>
          </w:p>
        </w:tc>
        <w:tc>
          <w:tcPr>
            <w:tcW w:w="247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ì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8"/>
                <w:szCs w:val="28"/>
              </w:rPr>
              <w:t xml:space="preserve">       No 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che la sede è certificata ISO 900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ì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8"/>
                <w:szCs w:val="28"/>
              </w:rPr>
              <w:t xml:space="preserve">       No </w:t>
            </w:r>
            <w:r>
              <w:rPr>
                <w:sz w:val="36"/>
                <w:szCs w:val="36"/>
              </w:rPr>
              <w:t>□</w:t>
            </w:r>
          </w:p>
        </w:tc>
      </w:tr>
    </w:tbl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Data</w:t>
      </w:r>
      <w:r>
        <w:rPr/>
        <w:t xml:space="preserve"> _____________________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Il Legale Rappresentante</w:t>
      </w:r>
    </w:p>
    <w:p>
      <w:pPr>
        <w:pStyle w:val="Normal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pacing w:before="0" w:after="120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(Firma originale e leggibile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41:00Z</dcterms:created>
  <dc:creator>Administrator</dc:creator>
  <dc:description/>
  <cp:keywords/>
  <dc:language>en-US</dc:language>
  <cp:lastModifiedBy>Administrator</cp:lastModifiedBy>
  <cp:lastPrinted>2008-09-05T12:57:00Z</cp:lastPrinted>
  <dcterms:modified xsi:type="dcterms:W3CDTF">2008-09-05T11:01:00Z</dcterms:modified>
  <cp:revision>14</cp:revision>
  <dc:subject/>
  <dc:title>PIANO DI SVILUPPO RURALE 2007/2013</dc:title>
</cp:coreProperties>
</file>