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Index1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 beneficiari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7"/>
        <w:gridCol w:w="1403"/>
        <w:gridCol w:w="2237"/>
        <w:gridCol w:w="280"/>
        <w:gridCol w:w="1117"/>
        <w:gridCol w:w="2304"/>
      </w:tblGrid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6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 xml:space="preserve">soggetto non intestatario di ditta uma </w:t>
            </w:r>
            <w:r>
              <w:rPr/>
              <w:t>(utenti motori agricoli)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1515015416"/>
            <w:bookmarkStart w:id="1" w:name="__Fieldmark__0_1515015416"/>
            <w:bookmarkEnd w:id="1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soggetto intestatario di ditta um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n.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 xml:space="preserve">attiv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1515015416"/>
            <w:bookmarkStart w:id="3" w:name="__Fieldmark__1_1515015416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 xml:space="preserve">  </w:t>
            </w:r>
            <w:r>
              <w:rPr>
                <w:smallCaps/>
              </w:rPr>
              <w:t xml:space="preserve">cessat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1515015416"/>
            <w:bookmarkStart w:id="5" w:name="__Fieldmark__2_1515015416"/>
            <w:bookmarkEnd w:id="5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Index1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ssazione definitiva della posizione anagrafic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9"/>
        <w:gridCol w:w="1676"/>
        <w:gridCol w:w="1484"/>
        <w:gridCol w:w="1519"/>
      </w:tblGrid>
      <w:tr>
        <w:trPr>
          <w:trHeight w:val="346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ella condizione di beneficiari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6" w:name="__Fieldmark__3_1515015416"/>
            <w:bookmarkStart w:id="7" w:name="__Fieldmark__3_1515015416"/>
            <w:bookmarkEnd w:id="7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decess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8" w:name="__Fieldmark__4_1515015416"/>
            <w:bookmarkStart w:id="9" w:name="__Fieldmark__4_1515015416"/>
            <w:bookmarkEnd w:id="9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ssazione con subentro di un nuovo beneficiari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6"/>
        <w:gridCol w:w="3493"/>
        <w:gridCol w:w="1676"/>
        <w:gridCol w:w="1484"/>
        <w:gridCol w:w="1519"/>
      </w:tblGrid>
      <w:tr>
        <w:trPr>
          <w:trHeight w:val="346" w:hRule="atLeast"/>
        </w:trPr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ella condizione di beneficiari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0" w:name="__Fieldmark__5_1515015416"/>
            <w:bookmarkStart w:id="11" w:name="__Fieldmark__5_1515015416"/>
            <w:bookmarkEnd w:id="11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decess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2" w:name="__Fieldmark__6_1515015416"/>
            <w:bookmarkStart w:id="13" w:name="__Fieldmark__6_1515015416"/>
            <w:bookmarkEnd w:id="13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soggetto</w:t>
            </w:r>
          </w:p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subentrante</w:t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</w:tr>
      <w:tr>
        <w:trPr>
          <w:trHeight w:val="346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</w:tr>
      <w:tr>
        <w:trPr>
          <w:trHeight w:val="346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L’iscrizione in anagrafe agricola del soggetto subentrante dovrà essere richiesta con l’apposito modulo.</w:t>
      </w:r>
    </w:p>
    <w:p>
      <w:pPr>
        <w:pStyle w:val="Index1"/>
        <w:rPr>
          <w:bCs/>
          <w:sz w:val="20"/>
        </w:rPr>
      </w:pPr>
      <w:r>
        <w:rPr>
          <w:bCs/>
          <w:sz w:val="20"/>
        </w:rPr>
      </w:r>
    </w:p>
    <w:p>
      <w:pPr>
        <w:pStyle w:val="Corpodeltesto3"/>
        <w:jc w:val="left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;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tabs>
          <w:tab w:val="clear" w:pos="851"/>
          <w:tab w:val="left" w:pos="1701" w:leader="none"/>
        </w:tabs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cessa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privati</w:t>
            <w:br/>
          </w:r>
          <w:r>
            <w:rPr>
              <w:b/>
            </w:rPr>
            <w:t>(mod. P.3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5:05:00Z</dcterms:created>
  <dc:creator>Daniela Cervato</dc:creator>
  <dc:description/>
  <cp:keywords/>
  <dc:language>en-US</dc:language>
  <cp:lastModifiedBy>csavio</cp:lastModifiedBy>
  <cp:lastPrinted>2008-06-30T17:53:00Z</cp:lastPrinted>
  <dcterms:modified xsi:type="dcterms:W3CDTF">2008-07-23T13:05:00Z</dcterms:modified>
  <cp:revision>105</cp:revision>
  <dc:subject/>
  <dc:title>Manuale di servizio</dc:title>
</cp:coreProperties>
</file>