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934798846"/>
            <w:bookmarkStart w:id="3" w:name="__Fieldmark__0_934798846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934798846"/>
            <w:bookmarkStart w:id="5" w:name="__Fieldmark__1_934798846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