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387918844"/>
            <w:bookmarkStart w:id="1" w:name="__Fieldmark__0_2387918844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387918844"/>
            <w:bookmarkStart w:id="3" w:name="__Fieldmark__1_238791884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387918844"/>
            <w:bookmarkStart w:id="5" w:name="__Fieldmark__2_2387918844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387918844"/>
            <w:bookmarkStart w:id="7" w:name="__Fieldmark__3_2387918844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387918844"/>
            <w:bookmarkStart w:id="9" w:name="__Fieldmark__4_2387918844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387918844"/>
            <w:bookmarkStart w:id="11" w:name="__Fieldmark__5_2387918844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387918844"/>
            <w:bookmarkStart w:id="13" w:name="__Fieldmark__6_2387918844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