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586013373"/>
            <w:bookmarkStart w:id="1" w:name="__Fieldmark__0_586013373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586013373"/>
            <w:bookmarkStart w:id="3" w:name="__Fieldmark__1_586013373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586013373"/>
            <w:bookmarkStart w:id="5" w:name="__Fieldmark__2_586013373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586013373"/>
            <w:bookmarkStart w:id="7" w:name="__Fieldmark__3_586013373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586013373"/>
            <w:bookmarkStart w:id="9" w:name="__Fieldmark__4_586013373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586013373"/>
            <w:bookmarkStart w:id="11" w:name="__Fieldmark__5_586013373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586013373"/>
            <w:bookmarkStart w:id="13" w:name="__Fieldmark__6_586013373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