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058345736"/>
            <w:bookmarkStart w:id="1" w:name="__Fieldmark__0_2058345736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058345736"/>
            <w:bookmarkStart w:id="3" w:name="__Fieldmark__1_205834573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058345736"/>
            <w:bookmarkStart w:id="5" w:name="__Fieldmark__2_2058345736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2058345736"/>
            <w:bookmarkStart w:id="7" w:name="__Fieldmark__3_2058345736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2058345736"/>
            <w:bookmarkStart w:id="9" w:name="__Fieldmark__4_2058345736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2058345736"/>
            <w:bookmarkStart w:id="11" w:name="__Fieldmark__5_2058345736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2058345736"/>
            <w:bookmarkStart w:id="13" w:name="__Fieldmark__6_2058345736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