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396453405"/>
            <w:bookmarkStart w:id="1" w:name="__Fieldmark__0_2396453405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396453405"/>
            <w:bookmarkStart w:id="3" w:name="__Fieldmark__1_2396453405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