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136706223"/>
            <w:bookmarkStart w:id="1" w:name="__Fieldmark__0_2136706223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136706223"/>
            <w:bookmarkStart w:id="3" w:name="__Fieldmark__1_213670622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136706223"/>
            <w:bookmarkStart w:id="5" w:name="__Fieldmark__2_2136706223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136706223"/>
            <w:bookmarkStart w:id="7" w:name="__Fieldmark__3_2136706223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136706223"/>
            <w:bookmarkStart w:id="9" w:name="__Fieldmark__4_2136706223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136706223"/>
            <w:bookmarkStart w:id="11" w:name="__Fieldmark__5_2136706223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136706223"/>
            <w:bookmarkStart w:id="13" w:name="__Fieldmark__6_2136706223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