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260"/>
        <w:gridCol w:w="2516"/>
        <w:gridCol w:w="1258"/>
        <w:gridCol w:w="2302"/>
      </w:tblGrid>
      <w:tr>
        <w:trPr>
          <w:trHeight w:val="34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/>
            </w:pPr>
            <w:r>
              <w:rPr>
                <w:smallCaps/>
              </w:rPr>
              <w:t xml:space="preserve">azienda non intestataria di ditta uma </w:t>
            </w:r>
            <w:r>
              <w:rPr/>
              <w:t>(utenti motori agricoli)</w:t>
            </w:r>
            <w:r>
              <w:rPr>
                <w:smallCaps/>
              </w:rPr>
              <w:t xml:space="preserve">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270817596"/>
            <w:bookmarkStart w:id="1" w:name="__Fieldmark__0_2270817596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azienda intestataria di ditta u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270817596"/>
            <w:bookmarkStart w:id="3" w:name="__Fieldmark__1_2270817596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270817596"/>
            <w:bookmarkStart w:id="5" w:name="__Fieldmark__2_2270817596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cessazione definitiv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418"/>
        <w:gridCol w:w="4332"/>
        <w:gridCol w:w="1326"/>
      </w:tblGrid>
      <w:tr>
        <w:trPr>
          <w:trHeight w:val="346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2270817596"/>
            <w:bookmarkStart w:id="7" w:name="__Fieldmark__3_2270817596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2270817596"/>
            <w:bookmarkStart w:id="9" w:name="__Fieldmark__4_2270817596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1677"/>
        <w:gridCol w:w="418"/>
        <w:gridCol w:w="419"/>
        <w:gridCol w:w="4332"/>
        <w:gridCol w:w="1326"/>
      </w:tblGrid>
      <w:tr>
        <w:trPr>
          <w:trHeight w:val="346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2270817596"/>
            <w:bookmarkStart w:id="11" w:name="__Fieldmark__5_2270817596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2270817596"/>
            <w:bookmarkStart w:id="13" w:name="__Fieldmark__6_2270817596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azienda subentrante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l’azienda subentrante dovrà essere richiesta con l’apposito modulo.</w:t>
      </w:r>
    </w:p>
    <w:p>
      <w:pPr>
        <w:pStyle w:val="Heading3"/>
        <w:numPr>
          <w:ilvl w:val="0"/>
          <w:numId w:val="0"/>
        </w:numPr>
        <w:ind w:left="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Corpodeltesto3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caps/>
              <w:sz w:val="32"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4)</w:t>
          </w:r>
        </w:p>
        <w:p>
          <w:pPr>
            <w:pStyle w:val="Normal"/>
            <w:jc w:val="center"/>
            <w:rPr>
              <w:b/>
              <w:b/>
              <w:bCs/>
              <w:caps/>
              <w:sz w:val="32"/>
            </w:rPr>
          </w:pPr>
          <w:r>
            <w:rPr>
              <w:b/>
              <w:bCs/>
              <w:caps/>
              <w:sz w:val="32"/>
            </w:rPr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5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07-23T13:09:00Z</dcterms:modified>
  <cp:revision>61</cp:revision>
  <dc:subject/>
  <dc:title>Manuale di servizio</dc:title>
</cp:coreProperties>
</file>